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Title"/>
        <w:ind w:lef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</w:t>
      </w:r>
    </w:p>
    <w:p>
      <w:pPr>
        <w:pStyle w:val="ConsPlusNormal"/>
        <w:ind w:left="453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з бюджета муниципального образования Омутнинский муниципальный район Кировской области субсидий на возмещение затрат (части затрат) юридическим лицам и индивидуальным предпринимателям, осуществляющим регулярные перевозки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ыполнении показателей результативности предоставления субсидий 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580"/>
        <w:gridCol w:w="1480"/>
      </w:tblGrid>
      <w:tr>
        <w:trPr>
          <w:trHeight w:val="1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ическое значение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транспортных средств, приобретенных в рамка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оставленной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а муниципального образования Омутнинский муниципальный район Кировской области субсидий на возмещение затрат (части затрат) юридическим лицам и индивидуальным предпринимателям, осуществляющим регулярные перевозки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r>
          </w:p>
        </w:tc>
      </w:tr>
    </w:tbl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90"/>
        <w:gridCol w:w="257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0" w:name="P342"/>
            <w:bookmarkEnd w:id="0"/>
            <w:r>
              <w:rPr>
                <w:rFonts w:cs="Times New Roman" w:ascii="Times New Roman" w:hAnsi="Times New Roman"/>
              </w:rPr>
              <w:t>Руководитель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 предпринима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                                          М.П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наличии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spacing w:before="0" w:after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42:00Z</dcterms:created>
  <dc:creator>ujur02</dc:creator>
  <dc:description/>
  <cp:keywords/>
  <dc:language>en-US</dc:language>
  <cp:lastModifiedBy>KirillovKS</cp:lastModifiedBy>
  <cp:lastPrinted>2018-03-28T14:38:00Z</cp:lastPrinted>
  <dcterms:modified xsi:type="dcterms:W3CDTF">2023-07-20T05:49:00Z</dcterms:modified>
  <cp:revision>9</cp:revision>
  <dc:subject/>
  <dc:title>                                                                                    Приложение № 4</dc:title>
</cp:coreProperties>
</file>