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2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hanging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264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6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hanging="26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26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ind w:hanging="26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 Кировской области</w:t>
      </w:r>
    </w:p>
    <w:p>
      <w:pPr>
        <w:pStyle w:val="Normal"/>
        <w:ind w:hanging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4.2023 № 107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журства ответственных работ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му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8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/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0-00 до 24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заведую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м отдел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легж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73143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4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0-00 до 24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юридическим отдел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рилл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антин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292245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5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0-00 до 24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района по вопросам жизнеобеспечения, заведующий отделом по вопросам жизнеобеспе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анд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Георг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6805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5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0-00 до 24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по вопросам жизнеобесп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ш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518234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5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0-00 до 24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Омутн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чк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28140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5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0-00 до 24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 и градостроительства, главный архитекто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коле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42-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709619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5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0-00 до 24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по дел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иЧС администрации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нц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Арк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9143817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3657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6:00Z</dcterms:created>
  <dc:creator>Administrachiya</dc:creator>
  <dc:description/>
  <cp:keywords/>
  <dc:language>en-US</dc:language>
  <cp:lastModifiedBy>ucom06</cp:lastModifiedBy>
  <cp:lastPrinted>2023-04-25T09:13:00Z</cp:lastPrinted>
  <dcterms:modified xsi:type="dcterms:W3CDTF">2023-04-25T06:14:00Z</dcterms:modified>
  <cp:revision>10</cp:revision>
  <dc:subject/>
  <dc:title>Приложение</dc:title>
</cp:coreProperties>
</file>