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-30"/>
          <w:sz w:val="38"/>
          <w:szCs w:val="38"/>
        </w:rPr>
      </w:pP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04.2023</w:t>
        <w:tab/>
        <w:tab/>
        <w:tab/>
        <w:tab/>
        <w:tab/>
        <w:tab/>
        <w:tab/>
        <w:tab/>
        <w:t xml:space="preserve">           </w:t>
        <w:tab/>
        <w:t xml:space="preserve">           № 107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администрации Ому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здничные и выходные дн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вязи с предстоящими праздничными и выходными днями в период с 29.04.2023 по 09.05.2023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рганизовать круглосуточное дежурство на дому ответственных работников администрации Омутнинского района и утвердить график дежурства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Информацию о работе коммунальных служб, противопожарной обстановке и происшествиях в районе направлять в единую дежурную диспетчерскую службу (далее - ЕДДС) Омутнинского района по телефону   2-10-5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Службе ЕДДС Омутнинского района  10.05.2023 в   08 часов 00 минут предоставить информацию в письменной форме главе Омутни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комендовать главам администраций городских и сельских поселений Омутнинского района обеспечить надежную работу коммунального оборудования, объектов теплосетей, котельных, усилить контроль за противопожарным состоянием объектов и не позднее 25.04.202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в администрацию района графики дежурств ответственных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распоряж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 xml:space="preserve">          А.В. М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2:00Z</dcterms:created>
  <dc:creator>Administrachiya</dc:creator>
  <dc:description/>
  <cp:keywords/>
  <dc:language>en-US</dc:language>
  <cp:lastModifiedBy>ucom06</cp:lastModifiedBy>
  <cp:lastPrinted>2023-04-25T09:13:00Z</cp:lastPrinted>
  <dcterms:modified xsi:type="dcterms:W3CDTF">2023-04-25T06:14:00Z</dcterms:modified>
  <cp:revision>15</cp:revision>
  <dc:subject/>
  <dc:title> </dc:title>
</cp:coreProperties>
</file>