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rPr/>
      </w:pPr>
      <w:r>
        <w:rPr/>
        <w:tab/>
        <w:tab/>
        <w:t xml:space="preserve">          </w:t>
      </w: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 ОМУТНИНСКОГО РАЙОН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01.03.2023                                                                                                             №6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мероприятий Молодёжного совета </w:t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ри главе администрации Омутнинского района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 2023 год </w:t>
      </w:r>
    </w:p>
    <w:p>
      <w:pPr>
        <w:pStyle w:val="Normal"/>
        <w:ind w:firstLine="709"/>
        <w:jc w:val="center"/>
        <w:textAlignment w:val="top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Руководствуясь распоряжением главы Омутнинского района Кировской области от 13.01.2023 №1 «Об утверждении Положения о Молодежном совете при главе Омутнинского района», распоряжением главы Омутнинского района Кировской области от 31.01.2023 №4 «О создании Молодежного совета при главе Омутнинского района на 2023 год»: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1. Утвердить план мероприятий Молодёжного совета</w:t>
      </w:r>
      <w:r>
        <w:rPr>
          <w:bCs/>
          <w:szCs w:val="28"/>
        </w:rPr>
        <w:t xml:space="preserve"> при главе Омутнинского района на 2023 год согласно приложению.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2. Разместить настоящее распоряжение на официальном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распоряжения возложить              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</w:t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Cs w:val="28"/>
        </w:rPr>
      </w:pPr>
      <w:r>
        <w:rPr>
          <w:szCs w:val="28"/>
        </w:rPr>
        <w:t>Омутнинского района        С.Л. Кочкин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52:00Z</dcterms:created>
  <dc:creator>Виктор Васильевич</dc:creator>
  <dc:description/>
  <cp:keywords/>
  <dc:language>en-US</dc:language>
  <cp:lastModifiedBy>ucom06</cp:lastModifiedBy>
  <cp:lastPrinted>2023-03-17T13:34:00Z</cp:lastPrinted>
  <dcterms:modified xsi:type="dcterms:W3CDTF">2023-03-28T06:58:00Z</dcterms:modified>
  <cp:revision>17</cp:revision>
  <dc:subject/>
  <dc:title/>
</cp:coreProperties>
</file>