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распоряжением главы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мутни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т 31.01.2023 №  4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олодёжного совета при главе Омутнинского района на 2023 год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0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6"/>
        <w:gridCol w:w="5164"/>
      </w:tblGrid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СО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сим Игоревич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(Омутнинское городское поселение)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 xml:space="preserve">КОРШУНОВА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ина Александр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6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совета</w:t>
            </w:r>
          </w:p>
          <w:p>
            <w:pPr>
              <w:pStyle w:val="Normal"/>
              <w:rPr/>
            </w:pPr>
            <w:r>
              <w:rPr/>
              <w:t>(Омутнинское городское поселение)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Б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ла Валерьевна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секретарь совета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(Омутнинское городское поселение)</w:t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УП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на Сергее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ЧЕТОВК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катерина Михайл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ВЕЧК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катерина Владимир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РУБ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я Александр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ЩЕП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я Евгенье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ТКА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Д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ья Андрее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ПЕГ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ей Николаевич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МЕЛЬК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рья Андрее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Белореченского сель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едставитель Вятского сельского поселения 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Песковского город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Песковского город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Чернохолуницкого сель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Залазнинского сель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Восточного городского поселения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итель Песковского городского поселения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тавитель Омутнинского городского поселения </w:t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ИЩ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лия Олеговн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М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я Алексеевна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Восточного городского поселения</w:t>
            </w:r>
          </w:p>
          <w:p>
            <w:pPr>
              <w:pStyle w:val="Normal"/>
              <w:suppressAutoHyphens w:val="tru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тавитель Леснополянского сельского поселения</w:t>
            </w:r>
          </w:p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27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</w:t>
            </w:r>
          </w:p>
        </w:tc>
      </w:tr>
      <w:tr>
        <w:trPr>
          <w:trHeight w:val="127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232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27:00Z</dcterms:created>
  <dc:creator>Administrachiya</dc:creator>
  <dc:description/>
  <cp:keywords/>
  <dc:language>en-US</dc:language>
  <cp:lastModifiedBy>XE</cp:lastModifiedBy>
  <cp:lastPrinted>2023-02-02T09:46:00Z</cp:lastPrinted>
  <dcterms:modified xsi:type="dcterms:W3CDTF">2023-02-02T06:47:00Z</dcterms:modified>
  <cp:revision>4</cp:revision>
  <dc:subject/>
  <dc:title>УТВЕРЖДЕН</dc:title>
</cp:coreProperties>
</file>