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pacing w:val="-20"/>
          <w:sz w:val="32"/>
          <w:szCs w:val="28"/>
        </w:rPr>
      </w:pPr>
      <w:r>
        <w:rPr>
          <w:sz w:val="32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МУТНИНСКИЙ МУНИЦИПАЛЬНЫЙ РАЙОН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СПОРЯЖ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1.03.2023                                                                                                              №80</w:t>
      </w:r>
    </w:p>
    <w:p>
      <w:pPr>
        <w:pStyle w:val="Normal"/>
        <w:spacing w:lineRule="auto" w:line="276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межрайонном смотре-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о-патриотической песни «Во имя победы!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м 78-й годовщине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мая 2023 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амяти о воинском и трудовом подвиге защитников Отечества, славных воинских традиций, </w:t>
      </w:r>
      <w:r>
        <w:rPr>
          <w:sz w:val="28"/>
          <w:szCs w:val="20"/>
          <w:shd w:fill="FBFBFB" w:val="clear"/>
        </w:rPr>
        <w:t xml:space="preserve">формирования гражданско-патриотических качеств у подрастающего поколения и приобщения молодых исполнителей к лучшим образцам отечественной культуры и искусства, </w:t>
      </w:r>
      <w:r>
        <w:rPr>
          <w:sz w:val="28"/>
          <w:szCs w:val="28"/>
        </w:rPr>
        <w:t>пропаганды музыкальных произведений патриотической тематики и укрепления духовно – нравственного, культурно – эстетического воспитания современного общества, раскрытия, стимулирования ярких самодеятельных исполнителей, развития хорового и ансамблевого исполнительства, повышения творческого уровня и создания дружеского, коллективного соревновательного духа, повышения общественной активности действующих сотрудников и ветеранов прокуратуры, уголовно-исполнительной системы, правоохранительных органов, федеральной налоговой службы, службы судебных приставов, пожарных частей и пожарно-спасательных служб Афанасьевского, Белохолуницкого, Верхнекамского, Нагорского, Слободского, районов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06 мая 2023 го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айонный смотр-конкурс военно-патриотической песни «Во имя победы!», посвященному 78-й годовщине Победы в Великой Отечественной войне по адресу: г. Омутнинск, ул. 30-летия Победы, д. 1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айонном смотре-конкурсе военно-патриотической песни «Во имя победы!», посвященном 78-й годовщине Победы в Великой Отечественной войне согласно приложению №1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Утвердить форму заявки на участие в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межрайонном смотре-конкурсе военно-патриотической песни «Во имя победы!», посвященном 78-й годовщине Победы в Великой Отечественной войне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жюр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айонного смотра-конкурса военно-патриотической песни «Во имя победы!», посвященного 78-й годовщине Победы в Великой Отечественной войне согласно приложению №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</w:t>
      </w:r>
      <w:r>
        <w:rPr>
          <w:color w:val="1A1A1A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         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 w:cs="Times New Roman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9:00Z</dcterms:created>
  <dc:creator>Пользователь</dc:creator>
  <dc:description/>
  <cp:keywords/>
  <dc:language>en-US</dc:language>
  <cp:lastModifiedBy>ucom06</cp:lastModifiedBy>
  <cp:lastPrinted>2023-03-31T09:38:00Z</cp:lastPrinted>
  <dcterms:modified xsi:type="dcterms:W3CDTF">2023-04-11T06:36:00Z</dcterms:modified>
  <cp:revision>9</cp:revision>
  <dc:subject/>
  <dc:title>АДМИНИСТРАЦИЯ</dc:title>
</cp:coreProperties>
</file>