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      от 28.12.2022 №  332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22.03.2023 № 66 )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3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0"/>
        <w:gridCol w:w="1993"/>
        <w:gridCol w:w="1076"/>
        <w:gridCol w:w="1077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3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504,1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39,8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082,17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5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VipNet Client, приобретение  электронно - цифровых ключей для операторов СМЭВ               (рутокены, сертификат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ьзования Облачной цифровой платформы обеспечения оказания государственных услуг и сервисов, в том числе в электронном вид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5 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5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5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5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-техническое обслуживание муниципальной автоматизированной системы централизованного оповещения насе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с целью возмещения  части недополученных  доходов  юридическим лицам и  индивидуальным предпринимателям, осуществляющим регулярные перевозки пассажиров  и багажа  автобусами по муниципальным маршрутам между поселениями в границах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 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6,2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372,9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3,7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668,36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50,1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55,3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2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3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49,9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9,66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семей военнослужащих твердым топливом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5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борудование мест проживания семей, находящихся в трудной жизненной ситуации автономными и пожарными извещателям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орудование мест проживания пожарными извещателями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com06</cp:lastModifiedBy>
  <cp:lastPrinted>2023-03-27T08:46:00Z</cp:lastPrinted>
  <dcterms:modified xsi:type="dcterms:W3CDTF">2023-03-27T05:50:00Z</dcterms:modified>
  <cp:revision>34</cp:revision>
  <dc:subject/>
  <dc:title>План</dc:title>
</cp:coreProperties>
</file>