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23 № 39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рганизационного комитета по подготовке и проведению межрайонной игры «Бизнес и Потребитель» среди обучающихся и студентов образовательных организаций </w:t>
      </w:r>
    </w:p>
    <w:p>
      <w:pPr>
        <w:pStyle w:val="Heading1"/>
        <w:ind w:left="3828" w:hanging="382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"/>
        <w:gridCol w:w="585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Никола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главы администрации района по экономике, заведующий отделом экономи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оргкомит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Е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Александ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ведующий отделом потребительского рынка товаров, услуг и защиты прав потребителей администрации Омутнинского райо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оргкомитет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ОМ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а Юрь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культуры Омутнинского района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ОМ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Мирон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ликвидационной компании ОФПМСП «Бизнес – центр», председатель Координационного Совета по развитию предпринимательства в Омутнинском райо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А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Серге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сопровождения образовательной деятельности Управления образования Омутнинского района 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8:25:00Z</dcterms:created>
  <dc:creator>Vovochka</dc:creator>
  <dc:description/>
  <cp:keywords/>
  <dc:language>en-US</dc:language>
  <cp:lastModifiedBy>User</cp:lastModifiedBy>
  <cp:lastPrinted>2023-02-22T11:47:00Z</cp:lastPrinted>
  <dcterms:modified xsi:type="dcterms:W3CDTF">2023-02-22T08:47:00Z</dcterms:modified>
  <cp:revision>11</cp:revision>
  <dc:subject/>
  <dc:title>Приложение № 2</dc:title>
</cp:coreProperties>
</file>