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23 № 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межрайонной игре «Бизнес и Потребитель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реди обучающихся и студентов образовательных организа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1. Игра проводится в целях пропаганды законодательства об основах предпринимательской деятельности, о защите прав потребителей, повышения интереса </w:t>
      </w:r>
      <w:r>
        <w:rPr>
          <w:bCs/>
          <w:sz w:val="28"/>
          <w:szCs w:val="28"/>
        </w:rPr>
        <w:t>обучающихся</w:t>
      </w:r>
      <w:r>
        <w:rPr>
          <w:sz w:val="28"/>
          <w:szCs w:val="28"/>
        </w:rPr>
        <w:t xml:space="preserve"> и студентов образовательных организаций к предпринимательской деятельности и потребительским знаниям, создания положительного имиджа предпринимателя, выявления одаренных </w:t>
      </w:r>
      <w:r>
        <w:rPr>
          <w:bCs/>
          <w:sz w:val="28"/>
          <w:szCs w:val="28"/>
        </w:rPr>
        <w:t>обучающихся</w:t>
      </w:r>
      <w:r>
        <w:rPr>
          <w:sz w:val="28"/>
          <w:szCs w:val="28"/>
        </w:rPr>
        <w:t xml:space="preserve"> и студен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рганизаторами межрайонной игры «Бизнес и Потребитель» среди </w:t>
      </w:r>
      <w:r>
        <w:rPr>
          <w:bCs/>
          <w:sz w:val="28"/>
          <w:szCs w:val="28"/>
        </w:rPr>
        <w:t>обучающихся и студентов образовательных организац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мутнинского района (далее – игра) являются: администрация Омутнинского района (далее – администрация); Управление образования Омутнинского района (далее – Управление образования); Управление культуры Омутнинского района (далее – Управление культуры); Координационный Совет по развитию предпринимательства в Омутнинском районе (далее – Совет); Омутнинский фонд поддержки малого и среднего предпринимательства «Бизнес-центр» (далее – Бизнес-центр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 подготовке к игре рекомендуется использовать следующие нормативные правовые акты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Федеральный закон от 24.07.2007 N 209-ФЗ (ред. от 04.11.2022) «О развитии малого и среднего предпринимательства в Российской Федерации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Закон РФ от 07.02.1992 N 2300-1 (ред. от 05.12.2022) «О защите прав потребителе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3.3. Постановление правительства РФ от 31.12.2020 № 2463 «Об утверждении правил продажи товаров по договору розничной купли – 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АСТНИКИ И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игре принимают участие команды обучающихся и студентов образовательных организаций, а также команда сопровождающих педагогов и команда субъектов малого предпринимательств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Возраст обучающихся и студентов образовательных организаций участников игры - 14 – 18 лет (включительно). Возраст субъектов малого предпринимательства не огранич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манда состоит из 6 человек, в том числе капитан. От образовательного учреждения в игре может принять участие одна коман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Администрация образовательной организации направляет педагога в качестве руководителя команд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5. В качестве группы поддержки участников выступают одноклассники (однокурсники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6. Для участия в игре необходимо </w:t>
      </w:r>
      <w:r>
        <w:rPr>
          <w:b/>
          <w:sz w:val="28"/>
          <w:szCs w:val="28"/>
        </w:rPr>
        <w:t>до 13 марта 2023 года</w:t>
      </w:r>
      <w:r>
        <w:rPr>
          <w:sz w:val="28"/>
          <w:szCs w:val="28"/>
        </w:rPr>
        <w:t xml:space="preserve"> подать заявку (в соответствии с приложение № 2) в отдел потребительского рынка товаров, услуг и защиты прав потребителей администрации Омутнинского района по адресу: г. Омутнинск, ул. Юных пионеров, д. 20, кабинет № 10 или на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op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omutnin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7. Информация по организации и проведению игры размещается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 Омутнинский муниципальный район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За дополнительной информацией обращаться по телефону: 8(83352) 2-40-33, Новоселова Ирина Александровна и Кириллова Наталья Николаев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ОВЕДЕНИЯ ИГ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Игра состоится 15 марта 2023 г. с 10 часов 00 минут в МБУК Централизованная клубная система Омутнинского района в танцевальном зале по адресу: г. Омутнинск, ул. 30-летия Победы, 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2. Программа игры предусматривает выполнение командных задани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3. Команда должна иметь название, девиз, отличительный знак у всей коман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Игра проводится в форме вопрос - ответ и включает в себя 5 туров. Во всех турах не более 10 вопросов. Один правильный ответ приносит 1 балл, не правильный ответ – 0 балл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Вопросы 1,2,3,4 туров демонстрируются на экране и зачитываются ведущим. После зачитывания всех вопросов тура, они быстро зачитываются еще раз и без задержек. После чего запускается обратный отсчет 100 секунд. За это время необходимо обдумать и внести свои точные ответы на листочки. По истечении 100 секунд листочки с ответами сдаются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3 тура результаты первых трех туров заносятся в сводную таблицу и выводятся на экран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ур 1 </w:t>
      </w:r>
      <w:r>
        <w:rPr>
          <w:bCs/>
          <w:sz w:val="28"/>
          <w:szCs w:val="28"/>
        </w:rPr>
        <w:t>– текстовый тур - разминка (не сложные текстовые вопросы (угадать термин, событие, явление, процесс, продолжить цитату, дополнить факт или догадаться, о чем речь по нескольким фактам и т.п.)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 xml:space="preserve">Тур 2 </w:t>
      </w:r>
      <w:r>
        <w:rPr>
          <w:bCs/>
          <w:sz w:val="28"/>
          <w:szCs w:val="28"/>
        </w:rPr>
        <w:t xml:space="preserve">– текстовый тур (вопросы по </w:t>
      </w:r>
      <w:r>
        <w:rPr>
          <w:sz w:val="28"/>
          <w:szCs w:val="28"/>
        </w:rPr>
        <w:t xml:space="preserve">Закону РФ от 07.02.1992 N 2300-1 (ред. от 05.12.2022) «О защите прав потребителей» </w:t>
      </w:r>
      <w:r>
        <w:rPr>
          <w:bCs/>
          <w:sz w:val="28"/>
          <w:szCs w:val="28"/>
        </w:rPr>
        <w:t>(угадать термин, событие, явление, процесс, продолжить цитату, дополнить факт или догадаться, о чем речь по нескольким фактам и т.п.)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ур 3 </w:t>
      </w:r>
      <w:r>
        <w:rPr>
          <w:bCs/>
          <w:sz w:val="28"/>
          <w:szCs w:val="28"/>
        </w:rPr>
        <w:t xml:space="preserve">– текстовый тур (вопросы по </w:t>
      </w:r>
      <w:r>
        <w:rPr>
          <w:sz w:val="28"/>
          <w:szCs w:val="28"/>
        </w:rPr>
        <w:t xml:space="preserve">Федеральному закону от 24.07.2007 N 209-ФЗ (ред. от 04.11.2022) «О развитии малого и среднего предпринимательства в Российской Федерации» </w:t>
      </w:r>
      <w:r>
        <w:rPr>
          <w:bCs/>
          <w:sz w:val="28"/>
          <w:szCs w:val="28"/>
        </w:rPr>
        <w:t>(угадать термин, событие, явление, процесс, продолжить цитату, дополнить факт или догадаться, о чем речь по нескольким фактам и т.п.)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ур 4 </w:t>
      </w:r>
      <w:r>
        <w:rPr>
          <w:bCs/>
          <w:sz w:val="28"/>
          <w:szCs w:val="28"/>
        </w:rPr>
        <w:t>– тур картинок (нужно догадаться, что или кто изображен на картинке, что рекламируется и т.д.)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ур 5 </w:t>
      </w:r>
      <w:r>
        <w:rPr>
          <w:bCs/>
          <w:sz w:val="28"/>
          <w:szCs w:val="28"/>
        </w:rPr>
        <w:t>– блиц (тур простых и коротких вопросов различных видов). Вопросы не остаются на экране и не повторяются. На обдумывание дается еще 50 секунд. В этом туре команда сама решает, какой стоимости будет каждый ответ этого тура. Если команда уверена в своем ответе, то напротив данного ответа ставит галочку. Если ответ будет правильным и галочка стоит, то он принесет команде не 1 балл, а 2 балла. А если галочка стоит напротив неверного ответа, то команда теряет 2 балла. Отсутствие галочки означает оценивание: правильный ответ – 1 балл, не правильный ответ - 0 балл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 </w:t>
      </w:r>
      <w:r>
        <w:rPr>
          <w:b/>
          <w:bCs/>
          <w:sz w:val="28"/>
          <w:szCs w:val="28"/>
          <w:u w:val="single"/>
        </w:rPr>
        <w:t>Домашнее задание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1. В начале игры каждая команда должна представить «Визитную карточку» в любом интересном формате, соответствующем тематике конкурс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За «Визитную карточку» каждая команда получает 1 балл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5.2. В перерыве между 3 и 4 туром в течение 3-х минут команда должна представить видеоролик на тему «Бизнес и Потребитель. История длиною в 250 лет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Определение победителя лучшего видеоролика осуществляется путем голосования жюри игры по следующим критериям: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ответствие видеоролика заявленной теме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лубина раскрытия темы, ясность представления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игинальность видеоролика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щее эмоциональное восприятие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а лучшего видеоролика получает дополнительный бал и подарок от Управления культуры Омутнин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3.6. В ходе игры запрещено пользоваться мобильными телефонами, интернетом, подсказками зрителей и другими источниками информации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нарушении правил, команда теряет 2 балла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ОДВЕДЕНИЕ ИТОГОВ ИГРЫ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4.1. Жюри определяет команды – победителей в игре в соответствии с набранными баллами и присуждает командам 1-е, 2-е, 3-е мес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лучае, когда две и более команд набрали одинаковое количество баллов, в турнирной таблице выше оказывается команда, набравшая в последнем туре больше баллов. Если же и в данном случае результаты идентичные, то сравниваются баллы, набранные в предыдущих турах, то есть сначала в 5-ом, потом в 4-ом и так дал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Итоги игры освещаются в средствах массовой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НАГРАЖДЕНИЕ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1. Команды, занявшие 1-е, 2-е, 3-е места награждаются дипломами победителей администрации Омутнинского района, памятными сувенирами, денежными призами (сертификатам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Остальные команды получают благодарность за учас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ФИНАНСИРОВАНИЕ И ОРГАНИЗАЦИЯ ИГРЫ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42"/>
        <w:gridCol w:w="4398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, подготовка заданий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мутнинского района; Управление образования Омутнинского района;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команд 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мутнинского района; Управление культуры Омутнинского района;  Координационный Совет по развитию предпринимательства в Омутнинском районе; Омутнинский фонд поддержки малого и среднего предпринимательства «Бизнес-центр».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езда участников игры до места проведения и обратно</w:t>
            </w:r>
          </w:p>
        </w:tc>
        <w:tc>
          <w:tcPr>
            <w:tcW w:w="64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е организац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r@omutninsky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5:56:00Z</dcterms:created>
  <dc:creator>hudyakova_li</dc:creator>
  <dc:description/>
  <cp:keywords/>
  <dc:language>en-US</dc:language>
  <cp:lastModifiedBy>User</cp:lastModifiedBy>
  <cp:lastPrinted>2023-02-22T11:45:00Z</cp:lastPrinted>
  <dcterms:modified xsi:type="dcterms:W3CDTF">2023-02-22T08:45:00Z</dcterms:modified>
  <cp:revision>55</cp:revision>
  <dc:subject/>
  <dc:title>Приложение № 1</dc:title>
</cp:coreProperties>
</file>