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ar107"/>
      <w:bookmarkEnd w:id="0"/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утнинский муниципальный 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 Кировской области 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2.2023 № 39</w:t>
      </w:r>
    </w:p>
    <w:p>
      <w:pPr>
        <w:pStyle w:val="Heading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  <w:t>С О С Т А 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жюри межрайонной игры «Бизнес и Потребитель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реди обучающихся и студентов образовательных организаций </w:t>
      </w:r>
    </w:p>
    <w:p>
      <w:pPr>
        <w:pStyle w:val="Heading1"/>
        <w:ind w:left="3828" w:hanging="3828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6"/>
        <w:gridCol w:w="5851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ОР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ьяна Николаевна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меститель главы администрации района по экономике, заведующий отделом экономик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жюр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СЕЛ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рина Александровна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ведующий отделом потребительского рынка товаров, услуг и защиты прав потребителей администрации Омутнинского район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кретарь жюр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ИЛЛ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алья Николаевна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специалист отдела потребительского рынка товаров, услуг и защиты прав потребителей администрации Омутнин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ОМЦЕ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дежда Мироновна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руководитель ликвидационной компании ОФПМСП «Бизнес – центр», председатель Координационного Совета по развитию предпринимательства в Омутнинском район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ЗАР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талья Сергеевна</w:t>
            </w:r>
          </w:p>
        </w:tc>
        <w:tc>
          <w:tcPr>
            <w:tcW w:w="38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5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отдела сопровождения образовательной деятельности Управления образования Омутнинского района 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5:34:00Z</dcterms:created>
  <dc:creator>Vovochka</dc:creator>
  <dc:description/>
  <cp:keywords/>
  <dc:language>en-US</dc:language>
  <cp:lastModifiedBy>User</cp:lastModifiedBy>
  <cp:lastPrinted>2023-02-22T11:42:00Z</cp:lastPrinted>
  <dcterms:modified xsi:type="dcterms:W3CDTF">2023-02-22T08:42:00Z</dcterms:modified>
  <cp:revision>8</cp:revision>
  <dc:subject/>
  <dc:title>Приложение № 2</dc:title>
</cp:coreProperties>
</file>