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-30"/>
          <w:sz w:val="38"/>
          <w:szCs w:val="38"/>
        </w:rPr>
      </w:pPr>
      <w:r>
        <w:rPr/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30"/>
          <w:sz w:val="28"/>
          <w:szCs w:val="38"/>
        </w:rPr>
      </w:pPr>
      <w:r>
        <w:rPr>
          <w:b/>
          <w:spacing w:val="-30"/>
          <w:sz w:val="28"/>
          <w:szCs w:val="3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rPr/>
      </w:pPr>
      <w:r>
        <w:rPr/>
        <w:t>21.02.2023</w:t>
        <w:tab/>
        <w:tab/>
        <w:tab/>
        <w:tab/>
        <w:tab/>
        <w:tab/>
        <w:tab/>
        <w:tab/>
        <w:tab/>
        <w:tab/>
        <w:t xml:space="preserve">             № 3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. Омутн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О межрайонной игре «Бизнес и Потребитель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среди </w:t>
      </w:r>
      <w:r>
        <w:rPr>
          <w:b/>
          <w:bCs/>
          <w:sz w:val="28"/>
          <w:szCs w:val="28"/>
        </w:rPr>
        <w:t>обучающихся и студентов образовательных организаций</w:t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целях формирования у обучающихся образовательных организаций активной гражданской позиции, повышения уровня правовой и экономической грамотности как основы социальной адаптации молодежи, в целях изучения основ потребительских знаний и предпринимательства на уроках гуманитарного цикл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Провести 15 марта 2023 года межрайонную игру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межрайонной игре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, согласно приложению №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форму заявки на участие в межрайонной игре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, согласно приложению №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здать организационный комитет по подготовке и проведению межрайонной игры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 xml:space="preserve"> и утвердить его состав, согласно приложению № 3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состав жюри межрайонной игры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, согласно приложению № 4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тделу потребительского рынка товаров, услуг и защиты прав потребителей администрации Омутнинского района (Новоселова И.А.), Управлению образования Омутнинского района (Кондратьева Н.В.), Управлению культуры Омутнинского района (Лекомцева М.Ю.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1. Обеспечить организацию и проведение межрайонной игры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казать организационную и консультативную помощь участникам межрайонной игры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Calibri"/>
          <w:sz w:val="28"/>
          <w:szCs w:val="28"/>
          <w:lang w:eastAsia="en-US"/>
        </w:rPr>
        <w:t>Разместить настоящее распоряжение на официальном сайте муниципального образования  Омутнинский муниципальный район Киров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распоряжения возложить на заместителя главы администрации района по экономике, заведующего отделом экономики Шорину Т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>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6:03:00Z</dcterms:created>
  <dc:creator>hudyakova_li</dc:creator>
  <dc:description/>
  <cp:keywords/>
  <dc:language>en-US</dc:language>
  <cp:lastModifiedBy>ucom06</cp:lastModifiedBy>
  <cp:lastPrinted>2023-02-22T11:46:00Z</cp:lastPrinted>
  <dcterms:modified xsi:type="dcterms:W3CDTF">2023-02-27T05:50:00Z</dcterms:modified>
  <cp:revision>35</cp:revision>
  <dc:subject/>
  <dc:title> </dc:title>
</cp:coreProperties>
</file>