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right="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муниципального образования Омутнинский муниципальный район Кировской области      от 28.12.2022  № 332 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95" w:leader="none"/>
        </w:tabs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95" w:leader="none"/>
        </w:tabs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right" w:pos="77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на 2023 год по реализации муниципальной программы 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го управления Омутнинского района Кировской области» на 2021-2025 годы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10"/>
        <w:gridCol w:w="1993"/>
        <w:gridCol w:w="1076"/>
        <w:gridCol w:w="1077"/>
        <w:gridCol w:w="1586"/>
        <w:gridCol w:w="1597"/>
        <w:gridCol w:w="4210"/>
      </w:tblGrid>
      <w:tr>
        <w:trPr>
          <w:tblHeader w:val="true"/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муниципальной программы, подпрограммы, мероприятия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нансирование   на 2023 год, тыс.рублей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жидаемый результат реализации мероприятия муниципальной программы (краткое описание)  </w:t>
            </w:r>
          </w:p>
        </w:tc>
      </w:tr>
      <w:tr>
        <w:trPr>
          <w:tblHeader w:val="true"/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о реализ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ончание реализации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муниципального управления Омутнинского района Кировской области" на 2021-2025 год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875,3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24,3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668,81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71,2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«Формирование информационного общества и электронной администрации в Омутнинском районе» на 2021-2025 го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ловьева С.В.- заведующий сектором по вопросам реализации административной реформы администрации Омутнинск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формационного общества и формирование электронной администрации в Омутнинском райо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доли муниципальных и государственных (в рамках переданных полномочий)услуг, переведенных в электронный вид, повышение качесества предоставленния муниципальных и государственных услуг.</w:t>
            </w:r>
          </w:p>
        </w:tc>
      </w:tr>
      <w:tr>
        <w:trPr>
          <w:trHeight w:val="29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ление лицензии антивирусной программы Касперский, приобретение программы СЗИ от НСД «Dallas Lock 8.0-К», обновление VipNet Client, приобретение  электронно - цифровых ключей для операторов СМЭВ               (рутокены, сертификат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специализированным программным обеспечением, которое будет способствовать защите ПК от приносящих вред программных обеспечений. Обеспечение специалистов электронной цифровой подписью - это использование в системе электронного документооборота разного значения, для подтверждения целостности любых данных в электронном виде, согласованность электронного варианта документа между различными службами внутри одной организации, так и между разными организациями 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секто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ее качественная работа оператора АРМ</w:t>
            </w:r>
          </w:p>
        </w:tc>
      </w:tr>
      <w:tr>
        <w:trPr>
          <w:trHeight w:val="15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ого чемпионата по компьютерному многоборью среди граждан старшего и среднего возраста Омутнинск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пуляризация среди лиц пожилого возраста и пенсионеров движения по овладению компьютепрными технологиями для успешной социальной адаптации в информационной среде, развитие системы обучения компьютерной грамотности</w:t>
            </w:r>
          </w:p>
        </w:tc>
      </w:tr>
      <w:tr>
        <w:trPr>
          <w:trHeight w:val="27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тимизация и повышение качества предоставляемых государственных и муниципальных услу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 xml:space="preserve"> Наличие возможностей использования ИКТ в повседневной жизни граждан, проживающих на территории Омутнинского района. Повышение доступности и качества муниципальных и государственных (в рамках переданных полномочий) услуг будет выражено в упрощении процедур предоставления муниципальных и государственных услуг для всех граждан и сокращение сроков  их выполнения.</w:t>
            </w:r>
          </w:p>
        </w:tc>
      </w:tr>
      <w:tr>
        <w:trPr>
          <w:trHeight w:val="19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олнение паспортов муниципальных и государственных ( в рамках переданных полномочий) услуг в Реестре государственных и муниципальных усл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еревод муниципальных и государственных (в рамках переданных полномочий) услуг в электронный вид.</w:t>
              <w:br/>
              <w:t>Создание условий для снижения административных барьеров при получении муниципальных и государственных (в рамках переданных полномочий) услуг на территории Омутнинского района</w:t>
            </w:r>
          </w:p>
        </w:tc>
      </w:tr>
      <w:tr>
        <w:trPr>
          <w:trHeight w:val="18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ведомственное взаимодейств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Сократит сроки межведомственного и межуровневого обмена информации между органами местного самоуправления, органами государственной  власти и организациями при предоставлении муниципальных и   государственных (в рамках переданных полномочий) услуг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чебы со специалистами органов местного самоуправления в сфере предоставления муниципальных и государственных ( в рамках переданных полномочий) усл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Данное мероприятие сможет повысить уровень знаний специалистов органов  предоставляющих муниципальные и государственные (в рамках переданных полномочий) услуг в сфере предоставления услуг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массовых социально значимых услуг в электронном виде с использованием платформы государственных услуг и сервисов  на основе использования передовых цифровых технологий в Омутнинском райо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удовлетворенности граждан качеством предоставления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Поддержка и развитие малого и среднего предпринимательства в муниципальном образовании  Омутнинский муниципальный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оселова И.А. - зав. отделом потребительского рынка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количества субъектов малого и среднего предпринимательства с 871 до 875 единиц;</w:t>
              <w:br/>
              <w:t>Увеличение количества субъектов малого и среднего предпринимательства в расчете на 10 тысяч человек населения с 229,3 до 230,3 единиц;</w:t>
              <w:br/>
              <w:t>сохран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18,8%. Увеличение оборота продукции (услуг)малого и  среднего предпринимательства с 5216,7 до  5222,0 млн руб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ьготное кредитование (микрокредитование) субъектов малого предпринимательст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пуляризация предпринимательской деятельност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е сопровождение через средства массовой информации и интернет-ресурс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семинаров, тренингов, курсов, круглых столов, встреч и иных мероприятий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ощрение субъектов малого и среднего предпринимательства, внесших наиболее  значимый вклад в развитие муниципального образования Омутнинский муниципальный район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информационно-консультационной поддержки лицам, желающим заниматься предпринимательской деятельностью, начинающим предпринимаетлям и действующим субъектам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гр, мероприятий, конкурсов и иных мероприятий, направленных на вовлечение молодежи в предпринимательскую деятельность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нижение рисков и смягчение последствий чрезвычайных ситуаций природного и техногенного характера в Омутнинском районе Кировской области" на 2021-2025 г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7,4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76,2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71,2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Содержание ЕДДС Омутнинского района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9,8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бор и обмен информацией 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9,8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 xml:space="preserve">«Содержание муниципальной пожарной охраны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8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отивопожарной защищенности населенных пунктов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8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ашка населенных пунктов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2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перехода лесного пожара на населенные пункты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2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Приобретение учебно-методических пособий и журналов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Реконструкция территориальной системы центрального оповещения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6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бучение руководящего состава организаций и учреждений ГО и ЧС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4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уполномоченных на решение вопросов в области ГО и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4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7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лата услуг связи, содержания сотового телефона ЕДДС Омутнинского района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хгалтерия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товой связью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8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Резервный фонд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затрат по оплате аварийно-восстановительных работ, выплаты единовременной социальной помощи гражданам, пострадавшим в результате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9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Эксплуатационно-техническое обслуживание муниципальной системы оповещения и информирования населения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луатационно-техническое обслуживание муниципальной автоматизированной системы централизованного оповещения насел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пассажирского автомобильного транспорта общего пользования на территории муниципального образования Омутнинский 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адаева Татьяна Викторовна, ведущий специалист отдела по вопросам жизнеобеспечения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1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из бюджета района субсидии юридическим лицам и индивидуальным предпринимателям на возмещение недополученных доходов при выполнении работ, связанных с осуществлением регулярных перевозок пассажиров по муниципальным маршрутам по регулируемым тарифам в границах муниципального образования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ойчивое и эффективное функционирование автомобильного пассажирского транспорта (социальные маршруты) – 4 маршрута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убсидии с целью возмещения затрат (части затрат) юридическим лицам  и индивидуальным предпринимателям, осуществляющим регулярные перевозки пассажиров 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 , а также для улучшения качества транспортного обслуживания населения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пассажирского автомобильного транспорта </w:t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лата работ, связанных 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работ</w:t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мер по поддержке юридических лиц и индивидуальных предпринимателей, осуществляющих регулярные перевозки пассажиров  и багажа автомобильным транспортом на муниципальных маршрутах регулярных перевозок на территории муниципального образования Омутнинский муниципальный район Кировской области в 2022 году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муниципальной службы в администрации муниципального образования Омутнинский муниципальный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1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 «Обеспечение соответствия нормативной правовой базы администрации Омутнинского района</w:t>
              <w:br/>
              <w:t>действующему законодательству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мониторинга муниципальных нормативных правовых актов, регулирующих муниципальную службу и вопросы противодействия коррупции на соответствие действующему законодательству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муниципальных правовых актов администрации Омутнинского района федеральному и областному законодательству о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Формирование системы управления муниципальной службой, повышение эффективности работы кадровых служб,</w:t>
              <w:br/>
              <w:t>внедрение информационных технологий в систему управления кадровыми ресурсам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ение реестра муниципальных служащих администрации Омутнинского района в автоматизированном виде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методического обеспечения муниципальной службы по актуальным вопросам: </w:t>
              <w:br/>
              <w:t>- создание электронной базы нормативных правовых актов по вопросам муниципальной службы;</w:t>
              <w:br/>
              <w:t>- формирование консультативных памяток ("Для подготовки к аттестации"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движения кадрового состава, его количественных и качественных показателей с применением информационных технологий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 муниципальных служащих посредством проведения аттестации и организации квалификационных экзаменов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кадрового резерва по должностям муниципальной службы: высшей, главной и ведущей группам. Уточнение состава кадрового резер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«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1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и обобщение информации по организацииповышения квалификации, профессиональной переподготовке муниципальных служащих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еминаров по актуальным вопросам местного самоуправления и муниципальной служб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яющий делами администрации Омутнинского района, главный специалис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трудничество администрации Омутнинского района с государственными образовательными учреждениями высшего профессионального образования по вопросам трудоустройства молодых специалистов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фессиональной подготовки: повышение квалификации, профессиональная переподготовка, обучение по профильным направлениям деятельности (тематические семинары, конференции и др.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Омутнинского района по экономике;Финансовое управление администрации  Омутнинского района;Управляющий делами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6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1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«Стимулирование, мотивация и оценка деятельности муниципальных служащих, </w:t>
              <w:br/>
              <w:t>повышение престижа и открытости муниципальной службы в администрации Омутнинского района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формирование населения Омутнинского района по вопросам муниципальной службы: </w:t>
              <w:br/>
              <w:t xml:space="preserve">- через средства массовой информации; </w:t>
              <w:br/>
              <w:t>- через официальный сайт администрации Омутнинского райо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, системный администратор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естижа муниципальной службы и компетентности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хране здоровья муниципальных служащих: (проведение медицинской диспансеризации с заключением об отсутствии заболеваний, препятствующих прохождению муниципальной службы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дицинское обследование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Развитие механизма предупреждения коррупции, выявление и разрешение конфликта интересов</w:t>
              <w:br/>
              <w:t>на муниципальной службе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иторинг деятельности комиссии по соблюдению требований к служебному поведению муниципальных служащих администрации Омутнинского района и урегулированию конфликта интересов, совершенствование процедуры расследования случаев коррупционных проявлений, нес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8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работы раздела "Нет коррупции" официального сайта администрации Омутнинского района в целях повышения эффективности взаимодействия администрации Омутнинского района и гражданского общества в антикоррупционных вопросах на муниципальной службе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, консультант, системный администратор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аимодействие с органами прокуратуры в целях предоставления достоверных и полных сведений о доходах, об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соблюдения муниципальными служащими запретов и ограничений, представления сведений о доходах,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контроля за исполнением законодательства Российской Федерации и выполнением мероприятий, предусмотренных национальным планом противодействия коррупции  на соответствующий период, планами Омутнинского района по противодействию коррупции 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мероприятий ведомственных планов и муниципальных программ по противодействию коррупции в полном объем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6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эффективного взаимодействия с общественными организациями, средствами массовой информации по вопросам борьбы с коррупцией, оказание содействия в широком освещении мер по противодействию коррупц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7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мер по предотвращению или урегулированию конфликта интересов в случае обнаружения личной заинтересованности муниципального служащего, которая приводит или может привести к конфликту интересов, в том числе после ухода муниципального служащего с муниципальной служб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8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проверки сведений о доходах, об имуществе и обязательствах имущественного характера, предоставляемых муниципальными служащим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9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авового просвещения муниципальных служащих по антикоррупционной тематике (совещания, лекции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0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«телефона доверия», позволяющего гражданам сообщать об известных им фактах коррупц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информированности населения о принимаемых мерах и результатах борьбы с коррупцией в органах местного самоуправл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оздание условий для развития сельскохозяйственного производства Омутнинского района Кировской области" на 2021-2025 год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тюхина И.Н. старший инспектор-делопроизводитель отдела экономики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жизни сельского населения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ирование по привлечению граждан с целью создания крестьянско-фермерских хозяйств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государственной программе "Комплексное развитие сельских территорий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Охрана водных биоресурсов: нерестовый период на водоемах район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аранкина Н.А., управляющий делами администрации Омутнинского район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кращение числа браконьеров, уничтожение незаконных орудий  лова, сохранение биоресурсов</w:t>
            </w:r>
          </w:p>
        </w:tc>
      </w:tr>
      <w:tr>
        <w:trPr>
          <w:trHeight w:val="22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существление выплаты пенсии за выслугу лет лицам, замещавшим должности муниципальной службы в администрации Омутнинск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 , главный бухгалтер администрации Омутнинск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72,2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блюдение социальных гарантий муниципальных служащих и условий государственного пенсионного обеспеч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беспечение деятельности органов местного самоуправления Омутнинского района Кировской области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, главный бухгалтер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131,2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органов местного самоуправления Омутнинского района</w:t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93,7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426,6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с начислениям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50,1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4,8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55,3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2,9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5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3,4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8,2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,4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7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Формирование комфортной городской среды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и комфорта городской среды </w:t>
            </w:r>
          </w:p>
        </w:tc>
      </w:tr>
      <w:tr>
        <w:trPr>
          <w:trHeight w:val="4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Обеспечение устойчивого сокращения непригодного для проживания жилищного фонда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селение граждан из ветхого и аварийного жилья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3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35:00Z</dcterms:created>
  <dc:creator>User</dc:creator>
  <dc:description/>
  <cp:keywords/>
  <dc:language>en-US</dc:language>
  <cp:lastModifiedBy>ucom06</cp:lastModifiedBy>
  <cp:lastPrinted>2022-12-29T09:31:00Z</cp:lastPrinted>
  <dcterms:modified xsi:type="dcterms:W3CDTF">2022-12-29T06:39:00Z</dcterms:modified>
  <cp:revision>27</cp:revision>
  <dc:subject/>
  <dc:title>План</dc:title>
</cp:coreProperties>
</file>