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/>
      </w:pPr>
      <w:r>
        <w:rPr/>
        <w:tab/>
        <w:tab/>
        <w:t xml:space="preserve">          </w:t>
      </w: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 ОМУТНИНСКОГО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1.10.2023                                                                                               №  2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аспоряжение главы Омутнинского района Кировской области от 31.01.2023 № 4 </w:t>
      </w:r>
    </w:p>
    <w:p>
      <w:pPr>
        <w:pStyle w:val="Normal"/>
        <w:ind w:firstLine="709"/>
        <w:jc w:val="center"/>
        <w:textAlignment w:val="top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В целях эффективного функционирования экосистемы молодежного самоуправления на территории Омутнинского района Кировской области: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1. Внести в распоряжение главы Омутнинского района Кировской области от 31.01.2023 №4 «О создании молодежного совета при главе Омутнинского района на 2023 год» следующие изменения: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Состав Молодежного совета при главе Омутнинского района                на 2023 год изложить в следующе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зместить настоящее распоряж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распоряжения возложить                       на заместителя главы администрации Омутнинского района по социальным вопросам Суровцеву Е.В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624" w:leader="none"/>
        </w:tabs>
        <w:jc w:val="both"/>
        <w:rPr/>
      </w:pPr>
      <w:r>
        <w:rPr>
          <w:szCs w:val="28"/>
        </w:rPr>
        <w:t>Омутнинского района                   А.В. Мал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02:00Z</dcterms:created>
  <dc:creator>Виктор Васильевич</dc:creator>
  <dc:description/>
  <cp:keywords/>
  <dc:language>en-US</dc:language>
  <cp:lastModifiedBy>ucom06</cp:lastModifiedBy>
  <cp:lastPrinted>2023-11-07T09:32:00Z</cp:lastPrinted>
  <dcterms:modified xsi:type="dcterms:W3CDTF">2023-11-07T06:32:00Z</dcterms:modified>
  <cp:revision>14</cp:revision>
  <dc:subject/>
  <dc:title/>
</cp:coreProperties>
</file>