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№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2.64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«5.12.64. Затраты на приобретение спортинвентаря и экипировки(З</w:t>
      </w:r>
      <w:r>
        <w:rPr>
          <w:b/>
          <w:sz w:val="18"/>
          <w:szCs w:val="18"/>
        </w:rPr>
        <w:t>сэ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сэ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спортинвентаря и экипировки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спортинвентаря и экипир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спортинвентаря и экип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ортинвентаря и экипировки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ортинвентаря и экипировки не более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>
                <w:sz w:val="20"/>
                <w:szCs w:val="20"/>
              </w:rPr>
              <w:t>сэ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спортинвентаря и экипировки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>
                <w:sz w:val="20"/>
                <w:szCs w:val="20"/>
              </w:rPr>
              <w:t>сэ</w:t>
            </w:r>
            <w:r>
              <w:rPr/>
              <w:t>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61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9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а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4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9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дник (наплечник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6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лен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6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5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кот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ктор шеи (защита ше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игрока (защита паха с раковино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ы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3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дник (наплечник)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68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 с ловуш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71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6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ктор ше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к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коленей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6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уз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тер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тер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у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ус мяг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и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футза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футбо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евые вор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7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тен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ь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8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ьк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46,6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0-02T11:23:00Z</cp:lastPrinted>
  <dcterms:modified xsi:type="dcterms:W3CDTF">2023-11-14T05:32:00Z</dcterms:modified>
  <cp:revision>273</cp:revision>
  <dc:subject/>
  <dc:title>Приложение</dc:title>
</cp:coreProperties>
</file>