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467699955" r:id="rId2"/>
        </w:object>
      </w:r>
    </w:p>
    <w:p>
      <w:pPr>
        <w:pStyle w:val="Normal"/>
        <w:spacing w:lineRule="exact" w:line="360"/>
        <w:ind w:firstLine="10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ДМИНИСТРАЦИЯ</w:t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УНИЦИПАЛЬНОГО ОБРАЗОВАНИЯ</w:t>
        <w:br/>
        <w:t>ОМУТНИНСКИЙ МУНИЦИПАЛЬНЫЙ РАЙОН</w:t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ИРОВСКОЙ ОБЛАСТИ</w:t>
      </w:r>
    </w:p>
    <w:p>
      <w:pPr>
        <w:pStyle w:val="Normal"/>
        <w:jc w:val="center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6.2023                                                                                                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о взаимодействию между образовательными организациями и местными религиозными организациями в сфере духовно-нравственного воспитания на территории Омутнинского района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исполнения протокола заседания совета Кировской области              по вопросам гармонизации межнациональных и межрелигиозных отношений     от 24.04.2023: 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1. Утвердить план по взаимодействию между образовательными организациями и местными религиозными организациями в сфере духовно-нравственного воспитания на территории Омутнинского района на 2023 год согласно приложению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2. Представить исполнителям мероприятий плана, до 30 декабря отчетного года, в комиссию по делам несовершеннолетних и защите их прав муниципального образования Омутнинский муниципальный район Кировской области отчет о ходе выполнения плана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Разместить настоящее распоряжение на официальном Интернет-сайте муниципального образования Омутнинский муниципальный район Киров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за  выполнением  настоящего распоряжения 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С.Л. Ко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43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55:00Z</dcterms:created>
  <dc:creator>kdnusr05</dc:creator>
  <dc:description/>
  <dc:language>en-US</dc:language>
  <cp:lastModifiedBy>User</cp:lastModifiedBy>
  <cp:lastPrinted>2023-07-05T13:57:00Z</cp:lastPrinted>
  <dcterms:modified xsi:type="dcterms:W3CDTF">2023-07-05T10:57:00Z</dcterms:modified>
  <cp:revision>4</cp:revision>
  <dc:subject/>
  <dc:title/>
</cp:coreProperties>
</file>