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Cs w:val="28"/>
        </w:rPr>
        <w:t>26.04.2023                                                                                                        № 1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spacing w:before="480" w:after="480"/>
        <w:jc w:val="center"/>
        <w:rPr/>
      </w:pPr>
      <w:r>
        <w:rPr>
          <w:b/>
        </w:rPr>
        <w:t>Об организации работ по сохранению биологического разнообразия и охране окружающей среды в нерестовый период 2023 года</w:t>
        <w:br/>
        <w:tab/>
        <w:t>на водных объектах общего польз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Федеральных законов от 24.04.1995 № 52-ФЗ </w:t>
        <w:br/>
        <w:t xml:space="preserve">«О животном мире», от 20.12.2004 № 166-ФЗ «О рыболовстве и сохранении водных биологических ресурсов» и в соответствии с правилами  рыболовства Волжско-Каспийского рыбохозяйственного бассейна, утверждёнными приказом Министерства сельского хозяйства Российской Федерации </w:t>
        <w:br/>
        <w:t xml:space="preserve">от 18.11.2014 № 453 «Об утверждении правил рыболовства для Волжско-Каспийского рыбохозяйственного бассейна», в связи с установлением запретных сроков добычи (вылова) водных биологических ресурсов </w:t>
        <w:br/>
        <w:t xml:space="preserve">на водных объектах рыбохозяйственного значения Кировской област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овести до сведения заинтересованных лиц Омутнинского района через средства массовой информации запретные сро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бычи (вылова) водных биологических ресурсов, в нерестовый период (с момента распаления льда до 10 июня) всеми орудиями добычи (вылова),</w:t>
        <w:br/>
        <w:t xml:space="preserve"> за исключением одной поплавочной или донной удочкой с берега с общим количеством крючков не более 2 штук на орудиях добычи (вылова) у одного гражданина вне мест нереста, указанных в приложении № 6 к Правилам рыболовства Волжско-Каспийского рыбохозяйственного бассейн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передвижение по рекам, озёрам, водохранилищам и их протокам </w:t>
        <w:br/>
        <w:t xml:space="preserve">на всех видах маломерных и прогулочных судов с применением моторов </w:t>
        <w:br/>
        <w:t>в запретные сроки (с момента распаления льда по 10 июня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Создать межведомственную оперативную группу по охране окружающей среды в нерестовый период 2023 года на водных объектах общего пользования, расположенных на территории Омутнинского района (далее - оперативная группа) и утвердить её состав согласно приложению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Оперативной групп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.1. Разработать в срок до 26.04.2023 план мероприятий по охране окружающей среды в нерестовый период 2023 года в Омутнинском районе и обеспечить его реализац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2. Информировать в установленном порядке соответствующие уполномоченные государственные органы исполнительной власти по фактам выявленных нарушений природоохранного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Рекомендовать главам муниципальных образований городских и сельских поселений Омутнин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1. Активизировать работу по охране окружающей среды, в том числе на водных объектах общего пользования, расположенных на территориях муниципальных образован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2. Довести до сведения заинтересованных лиц запретные сроки добычи (вылова) водных биологических ресурсов в нерестовый период </w:t>
        <w:br/>
        <w:t>на водных объектах общего поль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Рекомендовать МО МВД России «Омутнинский» (Ухимяк Н.С.)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1. Совместно с государственным инспектором по охране диких животных Плотниковым И.Н. и Омутнинской районной организацией общественной организации «Кировское областное общество охотников</w:t>
        <w:br/>
        <w:t xml:space="preserve"> и рыболовов» (Пуртов А.В.), сформировать бригады для надзорных мероприятий на водоёмах Омутнинского района на нерестовый период </w:t>
        <w:br/>
        <w:t xml:space="preserve">2023 года и организовать совместную работу по сохранению рыбных запасов </w:t>
        <w:br/>
        <w:t>в нерестовый период на водных объектах общего поль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2. В нерестовый период еженедельно предоставлять информацию </w:t>
        <w:br/>
        <w:t>о проведённых рейдах и выявленных нарушениях в администрацию Омутнинского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6. Главному бухгалтеру администрации Омутнинского района Халезиной Н.Л.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перечислить денежные средства в размере 6 000 (шесть тысяч) рублей </w:t>
        <w:br/>
        <w:t xml:space="preserve">в срок до 31.05.2023 </w:t>
      </w:r>
      <w:r>
        <w:rPr>
          <w:szCs w:val="28"/>
        </w:rPr>
        <w:t>Омутнинской районной организации общественной организации «Кировское областное общество охотников и рыболовов»</w:t>
        <w:br/>
        <w:t xml:space="preserve">на основании заключенного договора на оказание услуг </w:t>
      </w:r>
      <w:r>
        <w:rPr>
          <w:bCs/>
          <w:szCs w:val="28"/>
        </w:rPr>
        <w:t>по охране водных биоресурсов в нерестовый период на водоемах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7. </w:t>
      </w:r>
      <w:r>
        <w:rPr>
          <w:szCs w:val="28"/>
        </w:rPr>
        <w:t xml:space="preserve">Омутнинской районной организации общественной организации «Кировское областное общество охотников и рыболовов» </w:t>
      </w:r>
      <w:r>
        <w:rPr/>
        <w:t>(Пуртов А.В.)</w:t>
      </w:r>
      <w:r>
        <w:rPr>
          <w:szCs w:val="28"/>
        </w:rPr>
        <w:t xml:space="preserve"> п</w:t>
      </w:r>
      <w:r>
        <w:rPr/>
        <w:t>редоставить отчет об использовании финансовых средств в бухгалтерию администрации Омутнинского района в срок до 24.06.2023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Cs w:val="28"/>
        </w:rPr>
      </w:pPr>
      <w:r>
        <w:rPr/>
        <w:t xml:space="preserve">8. Рекомендовать администрации муниципального образования Омутнинское городское поселение (Шаталов И.В.) для проведения нерестовых рейдовых мероприятий на Омутнинском водохранилище предусмотреть денежные средства и </w:t>
      </w:r>
      <w:r>
        <w:rPr>
          <w:szCs w:val="28"/>
        </w:rPr>
        <w:t xml:space="preserve">заключить договор на оказание услуг </w:t>
      </w:r>
      <w:r>
        <w:rPr>
          <w:bCs/>
          <w:szCs w:val="28"/>
        </w:rPr>
        <w:t>по охране водных биоресурсов в нерестовый период 2023 года на Омутнинском водохранилище в срок до 05.05.202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. Разместить настоящее распоряжение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. Контроль за исполнением настоящего распоряжения возложить на заместителя главы администрации района по вопросам жизнеобеспечения, заведующего отделом по вопросам жизнеобеспечения Баландина С.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Омутнинского района                А.В. Малк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07:00Z</dcterms:created>
  <dc:creator>ulsp05</dc:creator>
  <dc:description/>
  <dc:language>en-US</dc:language>
  <cp:lastModifiedBy>ucom06</cp:lastModifiedBy>
  <cp:lastPrinted>2023-05-03T14:05:00Z</cp:lastPrinted>
  <dcterms:modified xsi:type="dcterms:W3CDTF">2023-05-03T11:07:00Z</dcterms:modified>
  <cp:revision>2</cp:revision>
  <dc:subject/>
  <dc:title/>
</cp:coreProperties>
</file>