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486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поряжением администрации                                                           </w:t>
      </w:r>
    </w:p>
    <w:p>
      <w:pPr>
        <w:pStyle w:val="Normal"/>
        <w:ind w:left="4860" w:hanging="486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муниципального образования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Омутнинский муниципальный рай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от 26.04.2023 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оперативно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окружающей среды в нерест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3 года на водных объектах общего поль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ЧКИН                               -   первый заместитель главы администрации</w:t>
        <w:br/>
        <w:t xml:space="preserve">  Сергей Леонидович                    Омутнинского района, руководитель группы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48"/>
        <w:gridCol w:w="5410"/>
      </w:tblGrid>
      <w:tr>
        <w:trPr/>
        <w:tc>
          <w:tcPr>
            <w:tcW w:w="33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Георгиевич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УПОВ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 Васильевич                          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Омутнинского района по вопросам жизнеобеспечения, заведующий отделом по вопросам жизнеобеспечения,  заместитель руководителя группы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по маломерным судам Главного управления МЧС России по Кировской области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316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лександр Сергеевич</w:t>
              <w:tab/>
              <w:t xml:space="preserve">      (по согласованию)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Cs/>
                <w:sz w:val="28"/>
                <w:szCs w:val="28"/>
              </w:rPr>
              <w:t>Заместитель начальник по общественной безопасности МО МВД России «Омутнинский», заместитель руководителя группы (по согласованию)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Н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андр Геннадьевич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заведующего отделом по вопросам жизнеобеспечения администрации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Николаевич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по охране диких животных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асильевич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равления Омутнинской районной организации общественной организации «Кировское областное общество охотников и рыболовов»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ЁВ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Евгеньевич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по ГО и ЧС отдела жизнеобеспечения администрации Омутнинского городского поселения          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Н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ригорьевич</w:t>
            </w:r>
          </w:p>
        </w:tc>
        <w:tc>
          <w:tcPr>
            <w:tcW w:w="34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10" w:type="dxa"/>
            <w:tcBorders/>
          </w:tcPr>
          <w:p>
            <w:pPr>
              <w:pStyle w:val="NoSpacing"/>
              <w:spacing w:before="0" w:after="7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Омутнинского городского поселения        (по согласованию)</w:t>
            </w:r>
          </w:p>
        </w:tc>
      </w:tr>
    </w:tbl>
    <w:p>
      <w:pPr>
        <w:pStyle w:val="Normal"/>
        <w:tabs>
          <w:tab w:val="clear" w:pos="708"/>
          <w:tab w:val="left" w:pos="3533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07:00Z</dcterms:created>
  <dc:creator>uarch05</dc:creator>
  <dc:description/>
  <dc:language>en-US</dc:language>
  <cp:lastModifiedBy>ucom06</cp:lastModifiedBy>
  <cp:lastPrinted>2023-05-03T14:06:00Z</cp:lastPrinted>
  <dcterms:modified xsi:type="dcterms:W3CDTF">2023-05-03T11:07:00Z</dcterms:modified>
  <cp:revision>2</cp:revision>
  <dc:subject/>
  <dc:title>Приложение</dc:title>
</cp:coreProperties>
</file>