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431188696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 xml:space="preserve">                          </w:t>
        <w:tab/>
        <w:t xml:space="preserve">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9.01.2022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10101"/>
          <w:sz w:val="28"/>
          <w:szCs w:val="28"/>
        </w:rPr>
        <w:t>В соответствии с п. 5.5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 № 1370 «О разработке, реализации и оценке эффективности реализации муниципальных программ Омутнинского района Кировской област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муниципального образования Омутнинский муниципальный район Кировской области от 19.01.2022 № 10 «Об утверждении плана на 2022 год по реализации муниципальной программы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на 2022 год по реализации муниципальной программы «Развитие муниципального управления Омутнинского района Кировской области» на 2021-2025 годы изложить в следующей редакции согласно приложению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 xml:space="preserve">3. Контроль за исполнением настоящего распоряжения возложить на Управляющего делами администрации Омутнинского района, заведующего организационным отделом Варанкину Н.А.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ab/>
        <w:tab/>
        <w:tab/>
        <w:t xml:space="preserve">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рганизационным отделом                                         Н.А. Варанкина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___» __________2023 г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по экономике, </w:t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отделом экономики</w:t>
        <w:tab/>
        <w:tab/>
        <w:tab/>
        <w:tab/>
        <w:tab/>
        <w:t xml:space="preserve">      Т.Н. Шорина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___» __________2023 г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>
          <w:sz w:val="28"/>
          <w:szCs w:val="28"/>
        </w:rPr>
        <w:t>Омутнинского района                                                                      Т.Ю. Перминова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___» __________2023 г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Омутнинского района                                          К.С. Кириллов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spacing w:lineRule="exact" w:line="48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___» __________2023 г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ансовое управление – 1экз., отдел экономики – 1экз., отдел по вопросам жизнеобеспечения – 1 экз., организационный отдел – 1экз, бухгалтерия – 1 экз.</w:t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1:09:00Z</dcterms:created>
  <dc:creator>Administrachiya</dc:creator>
  <dc:description/>
  <cp:keywords/>
  <dc:language>en-US</dc:language>
  <cp:lastModifiedBy>NovikovaAV</cp:lastModifiedBy>
  <cp:lastPrinted>2023-01-26T13:36:00Z</cp:lastPrinted>
  <dcterms:modified xsi:type="dcterms:W3CDTF">2023-01-26T10:37:00Z</dcterms:modified>
  <cp:revision>24</cp:revision>
  <dc:subject/>
  <dc:title> </dc:title>
</cp:coreProperties>
</file>