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right="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муниципального образования Омутнинский муниципальный район Кировской области      от 19.01.2022  №  10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от 28.12.2022  № 331)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right" w:pos="77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на 2022 год по реализации муниципальной программы 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го управления Омутнинского района Кировской области» на 2021-2025 годы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97"/>
        <w:gridCol w:w="1993"/>
        <w:gridCol w:w="1077"/>
        <w:gridCol w:w="1089"/>
        <w:gridCol w:w="1586"/>
        <w:gridCol w:w="1597"/>
        <w:gridCol w:w="4210"/>
      </w:tblGrid>
      <w:tr>
        <w:trPr>
          <w:tblHeader w:val="true"/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ирование   на 2022 год, тыс.рублей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идаемый результат реализации мероприятия муниципальной программы (краткое описание)  </w:t>
            </w:r>
          </w:p>
        </w:tc>
      </w:tr>
      <w:tr>
        <w:trPr>
          <w:tblHeader w:val="true"/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 реализаци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 реализации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муниципального управления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621,825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6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68,13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864,014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3,081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9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«Формирование информационного общества и электронной администрации в Омутнинском районе» на 2021-2025 годы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ловьева С.В.- заведующий сектором по вопросам реализации административной реформы администрации Омутнинского района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9,700</w:t>
            </w:r>
          </w:p>
        </w:tc>
        <w:tc>
          <w:tcPr>
            <w:tcW w:w="42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700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муниципальных и государственных (в рамках переданных полномочий)услуг, переведенных в электронный вид, повышение качесества предоставленния муниципальных и государственных услуг.</w:t>
            </w:r>
          </w:p>
        </w:tc>
      </w:tr>
      <w:tr>
        <w:trPr>
          <w:trHeight w:val="292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ление лицензии антивирусной программы Касперский, приобретение программы СЗИ от НСД «Dallas Lock 8.0-К», обновление VipNet Client, приобретение  электронно - цифровых ключей для операторов СМЭВ               (рутокены, сертификаты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специализированным программным обеспечением, которое будет способствовать защите ПК от приносящих вред программных обеспечений. Обеспечение специалистов электронной цифровой подписью - это использование в системе электронного документооборота разного значения, для подтверждения целостности любых данных в электронном виде, согласованность электронного варианта документа между различными службами внутри одной организации, так и между разными организациями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сектор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7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ее качественная работа оператора АРМ</w:t>
            </w:r>
          </w:p>
        </w:tc>
      </w:tr>
      <w:tr>
        <w:trPr>
          <w:trHeight w:val="156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уляризация среди лиц пожилого возраста и пенсионеров движения по овладению компьютепрными технологиями для успешной социальной адаптации в информационной среде, развитие системы обучения компьютерной грамотности</w:t>
            </w:r>
          </w:p>
        </w:tc>
      </w:tr>
      <w:tr>
        <w:trPr>
          <w:trHeight w:val="273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тимизация и повышение качества предоставляемых государственных и муниципальных услуг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 xml:space="preserve"> Наличие возможностей использования ИКТ в повседневной жизни граждан, проживающих на территории Омутнинского района. Повышение доступности и качества муниципальных и государственных (в рамках переданных полномочий) услуг будет выражено в упрощении процедур предоставления муниципальных и государственных услуг для всех граждан и сокращение сроков  их выполнения.</w:t>
            </w:r>
          </w:p>
        </w:tc>
      </w:tr>
      <w:tr>
        <w:trPr>
          <w:trHeight w:val="19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олнение паспортов муниципальных и государственных ( в рамках переданных полномочий) услуг в Реестре государственных и муниципальных услуг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еревод муниципальных и государственных (в рамках переданных полномочий) услуг в электронный вид.</w:t>
              <w:br/>
              <w:t>Создание условий для снижения административных барьеров при получении муниципальных и государственных (в рамках переданных полномочий) услуг на территории Омутнинского района</w:t>
            </w:r>
          </w:p>
        </w:tc>
      </w:tr>
      <w:tr>
        <w:trPr>
          <w:trHeight w:val="183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ведомственное взаимодействи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Сократит сроки межведомственного и межуровневого обмена информации между органами местного самоуправления, органами государственной  власти и организациями при предоставлении муниципальных и   государственных (в рамках переданных полномочий)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Данное мероприятие сможет повысить уровень знаний специалистов органов  предоставляющих муниципальные и государственные (в рамках переданных полномочий) услуг в сфере предоставления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массовых социально значимых услуг в электронном виде с использованием платформы государственных услуг и сервисов  на основе использования передовых цифровых технологий в Омутнинском районе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довлетворенности граждан качеством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Поддержка и развитие малого и среднего предпринимательства в муниципальном образовании 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селова И.А. - зав. отделом потребительского рынка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субъектов малого и среднего предпринимательства с 871 до 875 единиц;</w:t>
              <w:br/>
              <w:t>Увеличение количества субъектов малого и среднего предпринимательства в расчете на 10 тысяч человек населения с 229,3 до 230,3 единиц;</w:t>
              <w:br/>
              <w:t>сохран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18,8%. Увеличение оборота продукции (услуг)малого и  среднего предпринимательства с 5216,7 до  5222,0 млн руб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ьготное кредитование (микрокредитование) субъектов мало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пуляризация предпринимательской деятельности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сопровождение через средства массовой информации и интернет-ресурс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семинаров, тренингов, курсов, круглых столов, встреч и иных мероприятий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субъектов малого и среднего предпринимательства, внесших наиболее  значимый вклад в развитие муниципального образования Омутнинский муниципальный район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етлям и действующим субъектам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гр, мероприятий, конкурсов и иных мероприятий, направленных на вовлечение молодежи в предпринимательскую деятельность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 в Омутнинском районе Кировской области" на 2021-2025 г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43,611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20,53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3,081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Содержание ЕДДС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6,06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бор и обмен информацией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6,06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 xml:space="preserve">«Содержание муниципальной пожарной охраны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1,781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тивопожарной защищенности населенных пунктов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1,781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ашка населенных пунктов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3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перехода лесного пожара на населенные пункты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3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Приобретение учебно-методических пособий и журналов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Реконструкция территориальной системы центрального оповещения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бучение руководящего состава организаций и учреждений ГО и ЧС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уполномоченных на решение вопросов в области ГО и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лата услуг связи, содержания сотового телефона ЕДДС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хгалтерия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74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товой связью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74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8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Резервный фонд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,73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затрат по оплате аварийно-восстановительных работ, выплаты единовременной социальной помощи гражданам, пострадавшим в результате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,73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9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Эксплуатационно-техническое обслуживание муниципальной системы оповещения и информирования населения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пассажирского автомобильного транспорта общего пользования на территории муниципального образования Омутнинский 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даева Татьяна Викторовна, ведущий специалист отдела по вопросам жизнеобеспечения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8,915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95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13,015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из бюджета района субсидии юридическим лицам и индивидуальным предпринимателям на возмещение недополученных доходов при выполнении работ, связанных с осуществлением регулярных перевозок пассажиров по муниципальным маршрутам по регулируемым тарифам в границах муниципального образования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6,2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ойчивое и эффективное функционирование автомобильного пассажирского транспорта (социальные маршруты) – 4 маршрута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6,2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, а также для улучшения качества транспортного обслуживания населения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пассажирского автомобильного транспорта </w:t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работ, связанных 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-том на муниципальных маршрутах регулярных перевозок на территории муниципального образования Омутнинский муниципальный рай-он Кировской области в 2022 году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1,215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5,9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315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муниципальной службы в администрации муниципального образования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03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3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 «Обеспечение соответствия нормативной правовой базы администрации Омутнинского района</w:t>
              <w:br/>
              <w:t>действующему законодательству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муниципальных нормативных правовых актов, регулирующих муниципальную службу и вопросы противодействия коррупции на соответствие действующему законодательству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Формирование системы управления муниципальной службой, повышение эффективности работы кадровых служб,</w:t>
              <w:br/>
              <w:t>внедрение информационных технологий в систему управления кадровыми ресурсам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реестра муниципальных служащих администрации Омутнинского района в автоматизированном виде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методического обеспечения муниципальной службы по актуальным вопросам: </w:t>
              <w:br/>
              <w:t>- создание электронной базы нормативных правовых актов по вопросам муниципальной службы;</w:t>
              <w:br/>
              <w:t>- формирование консультативных памяток ("Для подготовки к аттестации"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движения кадрового состава, его количественных и качественных показателей с применением информационных технологий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 муниципальных служащих посредством проведения аттестации и организации квалификационных экзамено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кадрового резерва по должностям муниципальной службы: высшей, главной и ведущей группам. Уточнение состава кадрового резерв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«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3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3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обобщение информации по организацииповышения квалификации, профессиональной переподготовке муниципальных служащих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 по актуальным вопросам местного самоуправления и муниципальной служб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яющий делами администрации Омутнинского района, главный специалис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администрации Омутнинского района с государственными образовательными учреждениями высшего профессионального образования по вопросам трудоустройства молодых специалисто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фессиональной подготовки: повышение квалификации, профессиональная переподготовка, обучение по профильным направлениям деятельности (тематические семинары, конференции и др.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Омутнинского района по экономике;Финансовое управление администрации  Омутнинского района;Управляющий делами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3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3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«Стимулирование, мотивация и оценка деятельности муниципальных служащих, </w:t>
              <w:br/>
              <w:t>повышение престижа и открытости муниципальной службы в администрации Омутнинского района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мутнинского района по вопросам муниципальной службы: </w:t>
              <w:br/>
              <w:t xml:space="preserve">- через средства массовой информации; </w:t>
              <w:br/>
              <w:t>- через официальный сайт администрации Омутнинского район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, системный администратор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и компетентности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хране здоровья муниципальных служащих: (проведение медицинской диспансеризации с заключением об отсутствии заболеваний, препятствующих прохождению муниципальной службы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ое обследование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Развитие механизма предупреждения коррупции, выявление и разрешение конфликта интересов</w:t>
              <w:br/>
              <w:t>на муниципальной службе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деятельности комиссии по соблюдению требований к служебному поведению муниципальных служащих администрации Омутнинского района и урегулированию конфликта интересов, совершенствование процедуры расследования случаев коррупционных проявлений, нес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8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работы раздела "Нет коррупции" официального сайта администрации Омутнинского района в целях повышения эффективности взаимодействия администрации Омутнинского района и гражданского общества в антикоррупционных вопросах на муниципальной службе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, консультант, системный администратор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ие с органами прокуратуры в целях предоставления достоверных и полных сведений о доходах, об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соблюдения муниципальными служащими запретов и ограничений, представления сведений о доходах,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5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контроля за исполнением законодательства Российской Федерации и выполнением мероприятий, предусмотренных национальным планом противодействия коррупции  на соответствующий период, планами Омутнинского района по противодействию коррупции  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мероприятий ведомственных планов и муниципальных программ по противодействию коррупции в полном объем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6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эффективного взаимодействия с общественными организациями, средствами массовой информации по вопросам борьбы с коррупцией, оказание содействия в широком освещении мер по противодействию коррупци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7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 служб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8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оверки сведений о доходах, об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9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0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«телефона доверия», позволяющего гражданам сообщать об известных им фактах коррупци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оздание условий для развития сельскохозяйственного производства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тюхина И.Н. старший инспектор-делопроизводитель отдела экономики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жизни сельского насел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ирование по привлечению граждан с целью создания крестьянско-фермерских хозяйств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государственной программе "Комплексное развитие сельских территорий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храна водных биоресурсов: нерестовый период на водоемах района»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аранкина Н.А., управляющий делами администрации Омутнинского района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кращение числа браконьеров, уничтожение незаконных орудий  лова, сохранение биоресурсов</w:t>
            </w:r>
          </w:p>
        </w:tc>
      </w:tr>
      <w:tr>
        <w:trPr>
          <w:trHeight w:val="220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существление выплаты пенсии за выслугу лет лицам, замещавшим должности муниципальной службы в администрации Омутнинского района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 , главный бухгалтер администрации Омутнинского райо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2,600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людение социальных гарантий муниципальных служащих и условий государственного пенсионного обеспеч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беспечение деятельности органов местного самоуправления Омутнинского района Кировской области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383,969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органов местного самоуправления Омутнинского района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6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32,6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784,769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с начислениям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86,1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3,5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62,6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5,83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2,83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82,039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6,1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9,339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 Осуществление деятельности по обращению с животными без владельцев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3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3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Социальная помощь из резервного фонда гражданам, пострадавшим в результате ЧС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иновременная социальная помощь гражданам, пострадавшим в результате ЧС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азвитие газификации в Омутнинском районе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Увеличение уровня газификации Омутнинского района </w:t>
            </w:r>
          </w:p>
        </w:tc>
      </w:tr>
      <w:tr>
        <w:trPr>
          <w:trHeight w:val="4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Формирование комфортной городской среды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и комфорта городской среды 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Обеспечение устойчивого сокращения непригодного для проживания жилищного фонда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селение граждан из ветхого и аварийного жилья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Предоставление субсидии на возмещение затрат (части затрат) муниципальному унитарному предприятию жилищно-коммунального хозяйства Омутнинского района по регулируемым видам деятельности, в части проведения ремонтов основных средств"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57,000</w:t>
            </w:r>
          </w:p>
        </w:tc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едоставление субсидии с целью возмещения убытков </w:t>
            </w:r>
          </w:p>
        </w:tc>
      </w:tr>
      <w:tr>
        <w:trPr>
          <w:trHeight w:val="6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57,000</w:t>
            </w:r>
          </w:p>
        </w:tc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3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35:00Z</dcterms:created>
  <dc:creator>User</dc:creator>
  <dc:description/>
  <cp:keywords/>
  <dc:language>en-US</dc:language>
  <cp:lastModifiedBy>ucom06</cp:lastModifiedBy>
  <cp:lastPrinted>2022-12-29T09:41:00Z</cp:lastPrinted>
  <dcterms:modified xsi:type="dcterms:W3CDTF">2022-12-29T07:01:00Z</dcterms:modified>
  <cp:revision>31</cp:revision>
  <dc:subject/>
  <dc:title>План</dc:title>
</cp:coreProperties>
</file>