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901683562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</w:t>
        <w:tab/>
        <w:tab/>
        <w:tab/>
        <w:tab/>
        <w:t xml:space="preserve">                          </w:t>
        <w:tab/>
        <w:t xml:space="preserve">                                             № 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9.01.2022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 xml:space="preserve"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 и </w:t>
      </w:r>
      <w:r>
        <w:rPr>
          <w:sz w:val="28"/>
          <w:szCs w:val="28"/>
        </w:rPr>
        <w:t>решением Омутнинской районной Думы                                  от  21.12.2021 №  52 «О внесении изменений в решение Омутнинской районной Думы от 22.12.2021 № 25»</w:t>
      </w:r>
      <w:r>
        <w:rPr>
          <w:color w:val="01010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муниципального образования Омутнинский муниципальный район Кировской области от 19.01.2022 № 10 «Об утверждении плана на 2022 год по реализации муниципальной программы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на 2022 год по реализации муниципальной программы «Развитие муниципального управления Омутнинского района Кировской области» на 2021-2025 годы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Омутнинского района</w:t>
        <w:tab/>
        <w:t xml:space="preserve">    А.В. Малков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com06</cp:lastModifiedBy>
  <cp:lastPrinted>2022-12-29T09:40:00Z</cp:lastPrinted>
  <dcterms:modified xsi:type="dcterms:W3CDTF">2022-12-29T07:01:00Z</dcterms:modified>
  <cp:revision>22</cp:revision>
  <dc:subject/>
  <dc:title> </dc:title>
</cp:coreProperties>
</file>