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е казён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правление по физической культуре, спорту, туризму и работе с молодё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(УФСТМ Омутнинского райо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мутни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 внесении изменений в приказ от 19.12.2022  № 328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КАЗЫВАЮ: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</w:t>
      </w:r>
      <w:r>
        <w:rPr>
          <w:sz w:val="28"/>
          <w:szCs w:val="28"/>
        </w:rPr>
        <w:t>нормативные затраты на обеспечение функций УФСТМ Омутнинского района</w:t>
      </w:r>
      <w:r>
        <w:rPr>
          <w:sz w:val="28"/>
          <w:szCs w:val="28"/>
          <w:lang w:val="ru-RU"/>
        </w:rPr>
        <w:t>, утвержденные приказом УФСТМ Омутнинского района от 19.12.2022  № 328 «</w:t>
      </w:r>
      <w:r>
        <w:rPr>
          <w:sz w:val="28"/>
          <w:szCs w:val="28"/>
        </w:rPr>
        <w:t xml:space="preserve">Об утверждении </w:t>
      </w:r>
      <w:bookmarkStart w:id="0" w:name="bookmark2"/>
      <w:r>
        <w:rPr>
          <w:sz w:val="28"/>
          <w:szCs w:val="28"/>
        </w:rPr>
        <w:t>нормативных затрат на обеспечение функций УФСТМ Омутнинского района</w:t>
      </w:r>
      <w:bookmarkEnd w:id="0"/>
      <w:r>
        <w:rPr>
          <w:sz w:val="28"/>
          <w:szCs w:val="28"/>
          <w:lang w:val="ru-RU"/>
        </w:rPr>
        <w:t xml:space="preserve"> в новой редакции» (далее – нормативные затраты)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0"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дпункт 6.5.2.2. пункта 6.5.2. подраздела 6.5. раздела 6 нормативных затрат изложить в  следующей реда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6.5.2.2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8955" cy="600075"/>
            <wp:effectExtent l="0" t="0" r="0" b="0"/>
            <wp:docPr id="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, гд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9890" cy="313690"/>
            <wp:effectExtent l="0" t="0" r="0" b="0"/>
            <wp:docPr id="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цена i-й единицы хозяйственных товаров и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4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количество i-го хозяйственного товара и принадлежнос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иобретение хозяйственных товаров и принадлеж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руб.)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89890" cy="3136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12" r="-9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хозяйственного товара и принадлежности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</w:rPr>
              <w:t>)*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мпа люминисцен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мпа энергосберег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100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</w:t>
            </w:r>
          </w:p>
        </w:tc>
      </w:tr>
      <w:tr>
        <w:trPr>
          <w:trHeight w:val="2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30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10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шки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линит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27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 единиц на управл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ерная ру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ind w:right="20"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ункт 6.8.5. подраздела 6.8. раздела 6 нормативных затрат изложить в  следующей реда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6.8.5.З</w:t>
      </w:r>
      <w:r>
        <w:rPr>
          <w:rFonts w:eastAsia="Times New Roman" w:cs="Times New Roman" w:ascii="Times New Roman" w:hAnsi="Times New Roman"/>
          <w:bCs/>
          <w:i/>
          <w:color w:val="000000"/>
        </w:rPr>
        <w:t>атраты на приобретение бланочной и иной типографской продукции 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7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/>
          <w:color w:val="000000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142615" cy="628015"/>
            <wp:effectExtent l="0" t="0" r="0" b="0"/>
            <wp:docPr id="8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9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</w:rPr>
        <w:t>количество бланоч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0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</w:rPr>
        <w:t>цена одного бланка по i-му тираж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1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</w:rPr>
        <w:t>количество прочей продукции, изготовляемой типограф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</w:rPr>
        <w:t>цена одной единицы прочей продукции, изготовляемой типографией, по j-му тираж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бланочной продукции, шт 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одного бланка, (руб.) 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енда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ать фотограф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бланочной продукции, шт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пп</w:t>
            </w:r>
            <w:r>
              <w:rPr>
                <w:rFonts w:eastAsia="Times New Roman" w:cs="Times New Roman" w:ascii="Times New Roman" w:hAnsi="Times New Roman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одного бланка, (руб.)     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 xml:space="preserve"> пп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готовление баннеров в ассортиме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леты, брошю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онтерские кни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более 5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мпел в ассортиме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более 200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84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highlight w:val="yellow"/>
        </w:rPr>
      </w:r>
    </w:p>
    <w:p>
      <w:pPr>
        <w:pStyle w:val="Normal"/>
        <w:ind w:right="20"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ункт 6.8.6. подраздела 6.8. раздела 6 нормативных затрат изложить в  следующей редакц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</w:rPr>
        <w:t>6.8.6. Затраты на приобретение материальных запасов, призов (З</w:t>
      </w:r>
      <w:r>
        <w:rPr>
          <w:rFonts w:eastAsia="Times New Roman" w:cs="Times New Roman" w:ascii="Times New Roman" w:hAnsi="Times New Roman"/>
          <w:bCs/>
          <w:i/>
          <w:color w:val="000000"/>
          <w:vertAlign w:val="subscript"/>
        </w:rPr>
        <w:t>мзп</w:t>
      </w:r>
      <w:r>
        <w:rPr>
          <w:rFonts w:eastAsia="Times New Roman" w:cs="Times New Roman" w:ascii="Times New Roman" w:hAnsi="Times New Roman"/>
          <w:bCs/>
          <w:i/>
          <w:color w:val="000000"/>
        </w:rPr>
        <w:t>) определяемые по формуле: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vertAlign w:val="subscript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vertAlign w:val="subscript"/>
          <w:lang w:val="en-US"/>
        </w:rPr>
        <w:t>n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>З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>мзп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= ∑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P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х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Q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, где:</w:t>
      </w:r>
    </w:p>
    <w:p>
      <w:pPr>
        <w:pStyle w:val="Normal"/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>=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>P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 </w:t>
      </w:r>
      <w:r>
        <w:rPr>
          <w:rFonts w:eastAsia="Times New Roman" w:cs="Times New Roman" w:ascii="Times New Roman" w:hAnsi="Times New Roman"/>
          <w:bCs/>
          <w:color w:val="000000"/>
        </w:rPr>
        <w:t>– цена i-й единицы материальных запасов, призов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>Q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количество i-го материальных запасов, приз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на приобретение материальных запасов и приз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именование материальных запасов и призов 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а единицы материальных запасов и приз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(руб.)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</w:rPr>
              <w:t xml:space="preserve"> мз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ичество материальных запасов и призов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</w:rPr>
              <w:t xml:space="preserve"> мз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)*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льбом для рисован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кварельные крас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ксессуары для воло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тласная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мажные полотенц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ах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0 пар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мага А4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паче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мага цвет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мага для акваре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локно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рело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ейдж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тылка для воды спортив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атарей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атончики шоколад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лажные салфе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тман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здушные ша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за для цветов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дро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сы наполь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амоты, дипломы, благодарственные пи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0 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оловные у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6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етры футболь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уаш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езинфицирующие и антисептические 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ска разделоч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Ежеднев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ивые цве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гровые на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грушки детски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звест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а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ист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рандаш ч/г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рандаши цвет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ртон цветно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л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рректирующая жидкост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ф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нфе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уп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нструкто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ниги детски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пи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ндитерски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уб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е более 20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е более 500 штук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уж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мпа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ленда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нтейн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лавиату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мпьютерная мыш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он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ампа настоль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ампад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аст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иней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ента георгиев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ента строитель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ыло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шки для мусо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к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неральная вод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 бутыл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локо сгущенно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ясоколбасны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да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гни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ягк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я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9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ыльные пузы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бор посуд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бор инструментов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бор конф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и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ушни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жниц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стольные иг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ж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годн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дноразовая посуд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Органайзер в ассортимент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ру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рошок СМ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ча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е более 600 пар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пка-вкладыш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яники, ваф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чень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арок новогодни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арочные сертифика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к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арочный пак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арочный бант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у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стельное бель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комплект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лотенц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лед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клад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творит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че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уч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звивающ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крас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улет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лфе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кот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ик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блок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ха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е более 1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атуэ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увени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портивные иг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кака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етоотражающие знач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етоотражающая л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исто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оловые при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умка на поя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портивная сум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еч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ы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шен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ряпка для пол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алетная бумаг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очилка для карандаш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онер-пас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етрад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ор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аре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ермос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6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ломаст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8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оторам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отобумаг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паче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отоальбом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она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ляж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утбол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леш-кар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ото/видео каме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леб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лебобулочны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Ча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Час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Чайный сервиз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7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Шоколад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2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Шкатул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Эспанд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Электрочай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зделия медицинского назначен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езболивающ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евязочны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тисептическ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нотонизирующ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тибио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врик спортив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6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0 штук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Ведущему юрисконсульту Романовой Я.Н.</w:t>
      </w:r>
      <w:r>
        <w:rPr>
          <w:sz w:val="28"/>
          <w:szCs w:val="28"/>
        </w:rPr>
        <w:t xml:space="preserve">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16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left="709" w:right="20" w:hanging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5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а управления                                                         И.П. Владыкина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 юрисконсульт                                                               Я.Н. Романова</w:t>
      </w:r>
      <w:bookmarkStart w:id="1" w:name="_PictureBullets"/>
      <w:bookmarkEnd w:id="1"/>
    </w:p>
    <w:sectPr>
      <w:type w:val="nextPage"/>
      <w:pgSz w:w="11906" w:h="16838"/>
      <w:pgMar w:left="1702" w:right="84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44"/>
      <w:szCs w:val="4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0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yle2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color w:val="000000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http://zakupki.gov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2:00Z</dcterms:created>
  <dc:creator>Admin-RFO</dc:creator>
  <dc:description/>
  <cp:keywords/>
  <dc:language>en-US</dc:language>
  <cp:lastModifiedBy>user02</cp:lastModifiedBy>
  <cp:lastPrinted>2019-04-02T14:41:00Z</cp:lastPrinted>
  <dcterms:modified xsi:type="dcterms:W3CDTF">2023-12-11T06:56:00Z</dcterms:modified>
  <cp:revision>3</cp:revision>
  <dc:subject/>
  <dc:title>ФИНАНСОВОЕ УПРАВЛЕНИЕ ОМУТНИНСКОГО РАЙОНА</dc:title>
</cp:coreProperties>
</file>