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№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1. Пункт 5.10.2 подраздела 5.10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9900" cy="247015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46863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5110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6390" cy="245745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ши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4671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485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817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485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Служебные помещения архивного отдела по мере </w:t>
      </w:r>
      <w:r>
        <w:rPr>
          <w:bCs/>
          <w:color w:val="000000"/>
        </w:rPr>
        <w:t xml:space="preserve">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рхивного отдела администрации района исходя из потребности хранения архивных фон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*Наименование мебели в связи со служебной необходимостью может быть изменено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ункт 5.11.2 подраздела 5.11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6245" cy="245745"/>
            <wp:effectExtent l="0" t="0" r="0" b="0"/>
            <wp:docPr id="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8630"/>
            <wp:effectExtent l="0" t="0" r="0" b="0"/>
            <wp:docPr id="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5110"/>
            <wp:effectExtent l="0" t="0" r="0" b="0"/>
            <wp:docPr id="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6380"/>
            <wp:effectExtent l="0" t="0" r="0" b="0"/>
            <wp:docPr id="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0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1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5120" cy="247015"/>
            <wp:effectExtent l="0" t="0" r="0" b="0"/>
            <wp:docPr id="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120" cy="2470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60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6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30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3. Пункт 5.12.17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</w:rPr>
        <w:tab/>
        <w:t xml:space="preserve">«5.12.17. </w:t>
      </w:r>
      <w:r>
        <w:rPr>
          <w:b/>
          <w:color w:val="000000"/>
        </w:rPr>
        <w:t>Затраты на приобретение сантехнического оборудования (сантехнических изделий), определяемые по формул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1701800" cy="7175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717480"/>
                          <a:chOff x="0" y="0"/>
                          <a:chExt cx="1701720" cy="71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017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008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12708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636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26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760"/>
                            <a:ext cx="1321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27880"/>
                            <a:ext cx="10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227880"/>
                            <a:ext cx="284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344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344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34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pt;height:56.5pt" coordorigin="0,0" coordsize="2680,1130">
                <v:rect id="shape_0" stroked="f" o:allowincell="f" style="position:absolute;left:0;top:0;width:2679;height:1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7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200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9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99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79;width:207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359;width:16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359;width:44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54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54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52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-  </w:t>
      </w:r>
      <w:r>
        <w:rPr>
          <w:color w:val="000000"/>
        </w:rPr>
        <w:t>планируемое к приобретению количество i-го сантехнического оборудования (сантехнического издел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 </w:t>
      </w:r>
      <w:r>
        <w:rPr>
          <w:color w:val="000000"/>
        </w:rPr>
        <w:t>- цена i-ой единицы сантехнического оборудования (сантехнического  издел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 сантехнического оборудования (сантехнического изделия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88"/>
        <w:gridCol w:w="1331"/>
        <w:gridCol w:w="2449"/>
        <w:gridCol w:w="254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сантехнического оборудования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сантехнического изделия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количества сантехнического оборудования (сантехнического изделия), ед.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сантехнического оборудования (сантехнического изделия) не более, руб. 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ков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14,33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нита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0,67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меситель (кр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,0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рматура и комплектующие детали для сантехнического оборудова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требно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00,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штук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4. Пункты 5.12.22,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«5.12.22. Затраты на оказание услуг по охране труда (З</w:t>
      </w:r>
      <w:r>
        <w:rPr>
          <w:b/>
          <w:sz w:val="18"/>
          <w:szCs w:val="18"/>
        </w:rPr>
        <w:t>уот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  <w:t>З</w:t>
      </w:r>
      <w:r>
        <w:rPr>
          <w:sz w:val="18"/>
          <w:szCs w:val="18"/>
        </w:rPr>
        <w:t>уо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, где:</w:t>
      </w:r>
    </w:p>
    <w:p>
      <w:pPr>
        <w:pStyle w:val="Normal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 - количество </w:t>
      </w:r>
      <w:r>
        <w:rPr>
          <w:lang w:val="en-US"/>
        </w:rPr>
        <w:t>i</w:t>
      </w:r>
      <w:r>
        <w:rPr/>
        <w:t xml:space="preserve"> –</w:t>
      </w:r>
      <w:r>
        <w:rPr>
          <w:lang w:val="en-US"/>
        </w:rPr>
        <w:t>x</w:t>
      </w:r>
      <w:r>
        <w:rPr/>
        <w:t xml:space="preserve"> мест, подлежащих  оценке условий труда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уот</w:t>
      </w:r>
      <w:r>
        <w:rPr/>
        <w:t xml:space="preserve">  - цена проведения  оценки условий труда единицы </w:t>
      </w:r>
      <w:r>
        <w:rPr>
          <w:lang w:val="en-US"/>
        </w:rPr>
        <w:t>i</w:t>
      </w:r>
      <w:r>
        <w:rPr/>
        <w:t>-го рабочего ме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 оказание услуг 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3827"/>
        <w:gridCol w:w="23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, подлежащих специальной оценке условий тру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ценки 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 рабочего места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оценка условий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штатного расписания, за исключением должностей муниципальной службы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фессиональных р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штатного распис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83,3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отдел (сектор) администрации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6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единицы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4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3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11" w:leader="none"/>
                <w:tab w:val="left" w:pos="168" w:leader="none"/>
              </w:tabs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0,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5. Пункт 5.12.32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32. Затраты на приобретение электротоваров (З</w:t>
      </w:r>
      <w:r>
        <w:rPr>
          <w:b/>
          <w:sz w:val="18"/>
          <w:szCs w:val="18"/>
        </w:rPr>
        <w:t>эл</w:t>
      </w:r>
      <w:r>
        <w:rPr>
          <w:b/>
        </w:rPr>
        <w:t>)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э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эл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эл,  </w:t>
      </w:r>
      <w:r>
        <w:rPr/>
        <w:t>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эл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электротовар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эл </w:t>
      </w:r>
      <w:r>
        <w:rPr/>
        <w:t xml:space="preserve">– цена  </w:t>
      </w:r>
      <w:r>
        <w:rPr>
          <w:lang w:val="en-US"/>
        </w:rPr>
        <w:t>i</w:t>
      </w:r>
      <w:r>
        <w:rPr/>
        <w:t>-й единицы электротоваров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электротовар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27"/>
        <w:gridCol w:w="1387"/>
        <w:gridCol w:w="2127"/>
        <w:gridCol w:w="230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товаров,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iэ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эл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атический выключател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ф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тевой филь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рейка аккумуляторна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ер для люминесцентных лам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тевой кабель </w:t>
            </w:r>
            <w:r>
              <w:rPr>
                <w:lang w:val="en-US"/>
              </w:rPr>
              <w:t>UTP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линитель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для фотоаппар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дное устройство для аккумулято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электриче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-кана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распая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он электриче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для наружного освещ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ар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ар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 электро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32"/>
        </w:tabs>
        <w:ind w:left="432" w:hanging="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D4549D3232B1FCDDF4BEF12AEA90B60F68FD08611B8AB35E5ABE152533BD45BC3F007E361441C74AeDX4N" TargetMode="External"/><Relationship Id="rId11" Type="http://schemas.openxmlformats.org/officeDocument/2006/relationships/hyperlink" Target="consultantplus://offline/ref=D4549D3232B1FCDDF4BEF12AEA90B60F68FD08611B8AB35E5ABE152533BD45BC3F007E361441C442eDX6N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1-15T09:39:00Z</cp:lastPrinted>
  <dcterms:modified xsi:type="dcterms:W3CDTF">2023-11-17T07:06:00Z</dcterms:modified>
  <cp:revision>278</cp:revision>
  <dc:subject/>
  <dc:title>Приложение</dc:title>
</cp:coreProperties>
</file>