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      от 28.12.2022 №  332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22.11.2023  № 299 )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3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6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0"/>
        <w:gridCol w:w="1993"/>
        <w:gridCol w:w="1076"/>
        <w:gridCol w:w="1077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3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347,9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51,0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985,97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6 годы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 прав на использование ПО VipNet Client, приобретение  электронно - цифровых ключей для операторов СМЭВ               (рутокены, сертификаты, лицензии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78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ирование и типизация сведений об услуге в конструкторе цифровых регламентов (КЦР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т процесс создания, согласования и утверждения цифрового регламента в ФГИС ФРГУ (Федеральный реестр государственных и муниципальных услуг (функций)), что приведет к сокращению сроков актуализации административных регламентов предоставления государственных (в рамках переданных полномочий) и муниципальных услуг.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ьзования Облачной цифровой платформы обеспечения оказания государственных услуг и сервисов, в том числе в электронном вид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7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7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-техническое обслуживание муниципальной автоматизированной системы централизованного оповещения насе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1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1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с целью возмещения  части недополученных  доходов  юридическим лицам и  индивидуальным предпринимателям, осуществляющим регулярные перевозки пассажиров  и багажа  автобусами по муниципальным маршрутам между поселениями в границах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-том на муниципальных маршрутах регулярных перевозок на территории муниципального образования Омутнинский муниципальный рай-он Кировской области в 2022 год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6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 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6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0,2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63,2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44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507,51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40,5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4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15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5,4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7,316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,4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46,016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5,9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семей военнослужащих твердым топливом </w:t>
            </w:r>
          </w:p>
        </w:tc>
      </w:tr>
      <w:tr>
        <w:trPr>
          <w:trHeight w:val="6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борудование мест проживания семей, находящихся в трудной жизненной ситуации автономными и пожарными извещателям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орудование мест проживания пожарными извещателями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полномочий в сфере охраны здоровья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иметральное ограждение территории модульной конструкции объекта здравоохран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иных межбюджетных трансфертов бюджетам поселений на реализацию природоохранных мероприятий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ландин С.Г. заместитель главы администрации Омутнинского района по вопросам жизнеобеспечения, заведующий отделом по вопросам жизнеобеспечения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4,8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Ликвидация несанкционированных свалок </w:t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4,8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com06</cp:lastModifiedBy>
  <cp:lastPrinted>2023-11-23T10:25:00Z</cp:lastPrinted>
  <dcterms:modified xsi:type="dcterms:W3CDTF">2023-11-23T07:29:00Z</dcterms:modified>
  <cp:revision>41</cp:revision>
  <dc:subject/>
  <dc:title>План</dc:title>
</cp:coreProperties>
</file>