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44259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ОМУТ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5.12.2022                                                                                                          № 1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. Омутнинск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решения Омутн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Омутнинский муниципальный район Кировской области на 2023 год и на плановый период 2024 и 2025 годов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                 № 131-ФЗ «Об общих принципах организации местного самоуправления в Российской Федерации», руководствуясь статьёй 14 Устава муниципального образования Омутнинский муниципальный район Кировской области, ПОСТАНОВЛЯЮ: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1. Назначить на </w:t>
      </w:r>
      <w:r>
        <w:rPr>
          <w:b w:val="false"/>
          <w:bCs/>
          <w:szCs w:val="28"/>
        </w:rPr>
        <w:t>13.12.2022 в 16.00 часов</w:t>
      </w:r>
      <w:r>
        <w:rPr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в актовом зале администрации Омутнинского района </w:t>
      </w:r>
      <w:r>
        <w:rPr>
          <w:b w:val="false"/>
          <w:bCs/>
        </w:rPr>
        <w:t xml:space="preserve">публичные слушания по проекту решения Омутнинской районной Думы «О бюджете муниципального образования Омутнинский муниципальный район Кировской области на 2023 год и на плановый период 2024 и 2025 годов» </w:t>
      </w:r>
      <w:r>
        <w:rPr>
          <w:b w:val="false"/>
          <w:bCs/>
          <w:szCs w:val="28"/>
        </w:rPr>
        <w:t>согласно приложению № 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внесения предложений и участия граждан в обсуждении проекта решения Омутнинской районной Думы «О бюджете муниципального образования Омутнинский муниципальный район Кировской области на 2023 год и на плановый период 2024 и 2025 годов» согласно приложению № 2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Омутнинского района организовать и провести публичные слушания в соответствии с Положением о порядке организации и проведении публичных слушаний в Омутнинском районе, утвержденным решением Омутнинской районной Думы от 27.07.2011 № 47 «О порядке организации и проведения публичных слушаний в Омутнинском районе» (с изменениями от 07.03.2018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настоящее реш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А.В. Мал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47:00Z</dcterms:created>
  <dc:creator>User-RFO</dc:creator>
  <dc:description/>
  <dc:language>en-US</dc:language>
  <cp:lastModifiedBy>User</cp:lastModifiedBy>
  <cp:lastPrinted>2022-12-06T08:47:00Z</cp:lastPrinted>
  <dcterms:modified xsi:type="dcterms:W3CDTF">2022-12-06T05:47:00Z</dcterms:modified>
  <cp:revision>2</cp:revision>
  <dc:subject/>
  <dc:title>ГЛАВА АДМИНИСТРАЦИИ</dc:title>
</cp:coreProperties>
</file>