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bCs/>
          <w:highlight w:val="yellow"/>
        </w:rPr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51.05pt" filled="f" o:ole="">
            <v:imagedata r:id="rId3" o:title=""/>
          </v:shape>
          <o:OLEObject Type="Embed" ProgID="" ShapeID="ole_rId2" DrawAspect="Content" ObjectID="_148963448" r:id="rId2"/>
        </w:objec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28.12.2022</w:t>
        <w:tab/>
        <w:t>№ 952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сновных направлениях долговой политики муниципального образования Омутнинский муниципальный район Кировской област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на плановый период 2024 – 2025 год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0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в целях эффективного управления муниципальным долгом муниципального образования Омутнинский муниципальный район Кировской области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направления долговой политики муниципального образования Омутнинский муниципальный район на 2023 год и на плановый период 2024 и 2025 годов согласно приложению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на информационном стенде и разместить на официальном Интернет–сайте муниципального образования Омутнинский муниципальный район Кировской области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рименяется к правоотношениям, возникающим при составлении и исполнении бюджета муниципального образования Омутнинский муниципальный район Кировской области, начиная с бюджета на 2023 год и на плановый период 2024 и 2025 годов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tabs>
          <w:tab w:val="clear" w:pos="708"/>
          <w:tab w:val="left" w:pos="751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утнинского района    А.В. Малков</w:t>
      </w:r>
    </w:p>
    <w:p>
      <w:pPr>
        <w:pStyle w:val="Style17"/>
        <w:tabs>
          <w:tab w:val="clear" w:pos="5387"/>
        </w:tabs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  <w:szCs w:val="20"/>
    </w:rPr>
  </w:style>
  <w:style w:type="paragraph" w:styleId="Style17">
    <w:name w:val="Утверждено"/>
    <w:basedOn w:val="Normal"/>
    <w:qFormat/>
    <w:pPr>
      <w:keepNext w:val="true"/>
      <w:keepLines/>
      <w:tabs>
        <w:tab w:val="clear" w:pos="708"/>
        <w:tab w:val="left" w:pos="5387" w:leader="none"/>
      </w:tabs>
      <w:spacing w:lineRule="exact" w:line="360" w:before="0" w:after="120"/>
      <w:ind w:left="5387" w:hanging="0"/>
      <w:jc w:val="both"/>
    </w:pPr>
    <w:rPr>
      <w:sz w:val="28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Черта в конце текста"/>
    <w:basedOn w:val="Signature"/>
    <w:qFormat/>
    <w:pPr>
      <w:spacing w:before="480" w:after="0"/>
      <w:ind w:left="4253" w:hanging="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F75F042EFE3642FCD4614C5234CC2D8E936A986C807562E2B8158771A2601DF5185CEB185FD7957FD0E18115E7AEF9448A20AA93F221X323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7:35:00Z</dcterms:created>
  <dc:creator>UserRFO</dc:creator>
  <dc:description/>
  <dc:language>en-US</dc:language>
  <cp:lastModifiedBy>Boyarshinova</cp:lastModifiedBy>
  <cp:lastPrinted>2022-12-28T13:55:00Z</cp:lastPrinted>
  <dcterms:modified xsi:type="dcterms:W3CDTF">2022-12-30T07:35:00Z</dcterms:modified>
  <cp:revision>2</cp:revision>
  <dc:subject/>
  <dc:title/>
</cp:coreProperties>
</file>