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постановлением администрации муниципального образования Омутнинский муниципальный район Кировской области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15.12.2023  №  9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ровня платежей населения, проживающего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муниципальных образований сельских поселени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коммунальные услуги с 01.01.2024 по 30.06.202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снаб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ресурсоснабжающей организации МУП ЖКХ Омут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126"/>
        <w:gridCol w:w="1559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по категориям 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ный экономически обоснованный тари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м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уровня платежей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населения,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танд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м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азнинское сельское поселение        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е дома с холодным водоснабжением, без водоотведения, оборудованные раковин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холуницкое сельское поселение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 с холодным водоснабжением, без водоотведения, оборудованные раковинами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е дома с водопользованием из водоразборных колонок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хров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е дома с холодным водоснабжение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водоотведения, оборудованные раковин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полянское сельское поселение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и жилые дома с холодным водоснабжением, с местной канализацией оборудованные водонагревателями, раковинами, кухонными мойками, унитазами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ми длиной 1650-1700 мм, с душем; многоквартирные и жилые дома с холодным водоснабжением, без водоотведения, оборудованные раковинами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 с водопользованием из водоразборных коло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294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снаб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ресурсоснабжающей организации МУП ЖКХ Омут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939"/>
        <w:gridCol w:w="1838"/>
        <w:gridCol w:w="18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по категориям жилищного фо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ный экономически обоснованный тари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Гкал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уровня платежей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%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населения,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танд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Гка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полянское сельское поселение, теплоснабжение   многоквартирные и жилые до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жные  до 1999 г. построй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4,6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48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полянское сельское поселение, теплоснабжение   многоквартирные и жилые дома 2х этажные  до 1999 г. построй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4,6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7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,56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рнохолуницкое сельское поселение, теплоснабжение   многоквартирные и жилые дома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этажные  до 1999 г. постройки (спецжилдом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5,0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52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,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снабжение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Газ сжиженный  в баллонах с места промежуточного хранения (склада)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т ресурсоснабжающей организации ООО «Газэнергосеть Киров»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69"/>
        <w:gridCol w:w="2031"/>
        <w:gridCol w:w="1838"/>
        <w:gridCol w:w="18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ный экономически обоснованный тариф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./кг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уровня платежей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%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населения,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тандар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./к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95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95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азнин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95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полян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95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холуниц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95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ров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95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Газ сжиженный в баллонах с доставкой до потребител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т ресурсоснабжающей организации ООО «Газэнергосеть Киров»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69"/>
        <w:gridCol w:w="2031"/>
        <w:gridCol w:w="1838"/>
        <w:gridCol w:w="18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ный экономически обоснованный тари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г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уровня платежей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%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населения,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танд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9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1,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9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азнин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1,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9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полян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1,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9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холуниц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1,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9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ров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1,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9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1</w:t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30:00Z</dcterms:created>
  <dc:creator>ulsp01</dc:creator>
  <dc:description/>
  <cp:keywords/>
  <dc:language>en-US</dc:language>
  <cp:lastModifiedBy>ucom06</cp:lastModifiedBy>
  <cp:lastPrinted>2023-12-18T09:19:00Z</cp:lastPrinted>
  <dcterms:modified xsi:type="dcterms:W3CDTF">2023-12-19T06:39:00Z</dcterms:modified>
  <cp:revision>24</cp:revision>
  <dc:subject/>
  <dc:title>Приложение</dc:title>
</cp:coreProperties>
</file>