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  <w:tab w:val="left" w:pos="7380" w:leader="none"/>
        </w:tabs>
        <w:spacing w:before="0" w:after="360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65pt" filled="f" o:ole="">
            <v:imagedata r:id="rId3" o:title=""/>
          </v:shape>
          <o:OLEObject Type="Embed" ProgID="" ShapeID="ole_rId2" DrawAspect="Content" ObjectID="_1721089302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22</w:t>
        <w:tab/>
        <w:tab/>
        <w:tab/>
        <w:t xml:space="preserve">                          </w:t>
        <w:tab/>
        <w:t xml:space="preserve">                                                     № 9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1.2020 № 77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</w:t>
      </w:r>
      <w:r>
        <w:rPr>
          <w:b w:val="false"/>
          <w:szCs w:val="28"/>
          <w:lang w:val="ru-RU"/>
        </w:rPr>
        <w:t xml:space="preserve">ом </w:t>
      </w:r>
      <w:r>
        <w:rPr>
          <w:b w:val="false"/>
          <w:szCs w:val="28"/>
        </w:rPr>
        <w:t>3.4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«О разработке, реализации и оценке эффективности реализации муниципальных программ Омутнинского района  Кировской области»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решением Омутнинской районной Думы                                  от </w:t>
      </w:r>
      <w:r>
        <w:rPr>
          <w:b w:val="false"/>
          <w:szCs w:val="28"/>
          <w:lang w:val="ru-RU"/>
        </w:rPr>
        <w:t>21.12.2022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52 </w:t>
      </w:r>
      <w:r>
        <w:rPr>
          <w:b w:val="false"/>
          <w:szCs w:val="28"/>
        </w:rPr>
        <w:t xml:space="preserve">«О внесении изменений в решение Омутнинской районной Думы от </w:t>
      </w:r>
      <w:r>
        <w:rPr>
          <w:b w:val="false"/>
          <w:szCs w:val="28"/>
          <w:lang w:val="ru-RU"/>
        </w:rPr>
        <w:t>22.12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5»</w:t>
      </w:r>
      <w:r>
        <w:rPr>
          <w:b w:val="false"/>
          <w:szCs w:val="28"/>
          <w:lang w:val="ru-RU"/>
        </w:rPr>
        <w:t>, решением Омутнинской районной Думы от 21.12.2022 № 51 «</w:t>
      </w:r>
      <w:r>
        <w:rPr>
          <w:b w:val="false"/>
          <w:szCs w:val="28"/>
        </w:rPr>
        <w:t>О бюджете муниципального о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мутнинский муниципальный район Кировской области на 2023 г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 на плановый период 2024 и 2025 годов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color w:val="010101"/>
          <w:szCs w:val="28"/>
        </w:rPr>
        <w:t>администрация муниципального образования</w:t>
      </w:r>
      <w:r>
        <w:rPr>
          <w:b w:val="false"/>
          <w:color w:val="010101"/>
        </w:rPr>
        <w:t xml:space="preserve"> Омутнинский муниципальный район Кировской области ПОСТАНОВЛЯЕТ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6 «Об утверждении муниципальной программы «Развитие муниципального управления Омутнинского района Кировской области» на 2021-2025 годы» следующие измене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муниципального управления Омутнинского района Кировской области» на 2021-2025 годы (далее – муниципальная программа) 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аспорте муниципальной программы раздел «Наименование подпрограмм (мероприятий)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мероприятие «Предоставление субсидии на возмещение затрат (части затрат) муниципальному унитарному предприятию жилищно-коммунального хозяйства Омутнинского района по регулируемым видам деятельности, в части проведения ремонтов основных средств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В паспорте муниципальной программы раздел «Задачи муниципальной программы»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возместить убытки получателя субсидии по регулируемым видам деятельности, в части проведения ремонтов основных средств.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рограммы раздел «Объем финансового обеспечения муниципальной программы» изложить в следующей  редакции: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 муниципальной программы в 2021 </w:t>
      </w:r>
      <w:r>
        <w:rPr>
          <w:sz w:val="28"/>
        </w:rPr>
        <w:t>–</w:t>
      </w:r>
      <w:r>
        <w:rPr>
          <w:sz w:val="28"/>
          <w:szCs w:val="28"/>
        </w:rPr>
        <w:t xml:space="preserve"> 2025 годах составит </w:t>
      </w:r>
      <w:r>
        <w:rPr>
          <w:bCs/>
          <w:sz w:val="28"/>
          <w:szCs w:val="28"/>
        </w:rPr>
        <w:t xml:space="preserve">241989,260 </w:t>
      </w:r>
      <w:r>
        <w:rPr>
          <w:sz w:val="28"/>
          <w:szCs w:val="28"/>
        </w:rPr>
        <w:t xml:space="preserve"> тыс. рублей, в том числе: средства федерального бюджета </w:t>
      </w:r>
      <w:r>
        <w:rPr>
          <w:sz w:val="28"/>
        </w:rPr>
        <w:t xml:space="preserve">–  </w:t>
      </w:r>
      <w:r>
        <w:rPr>
          <w:bCs/>
          <w:sz w:val="28"/>
          <w:szCs w:val="28"/>
        </w:rPr>
        <w:t xml:space="preserve">649,440 </w:t>
      </w:r>
      <w:r>
        <w:rPr>
          <w:sz w:val="28"/>
          <w:szCs w:val="28"/>
        </w:rPr>
        <w:t xml:space="preserve">тыс. рублей, средства областного бюджета – </w:t>
      </w:r>
      <w:r>
        <w:rPr>
          <w:bCs/>
          <w:sz w:val="28"/>
          <w:szCs w:val="28"/>
        </w:rPr>
        <w:t>17149,500</w:t>
      </w:r>
      <w:r>
        <w:rPr>
          <w:sz w:val="28"/>
          <w:szCs w:val="28"/>
        </w:rPr>
        <w:t xml:space="preserve"> тыс. рублей,  средства бюджета района – </w:t>
      </w:r>
      <w:r>
        <w:rPr>
          <w:bCs/>
          <w:sz w:val="28"/>
          <w:szCs w:val="28"/>
        </w:rPr>
        <w:t>197816,008</w:t>
      </w:r>
      <w:r>
        <w:rPr>
          <w:sz w:val="28"/>
          <w:szCs w:val="28"/>
        </w:rPr>
        <w:t xml:space="preserve"> тыс. рублей, средства бюджетов поселений – 26374,312 тыс. рублей».</w:t>
      </w:r>
    </w:p>
    <w:p>
      <w:pPr>
        <w:pStyle w:val="Style19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>1.4. В тексте муниципальной программы в подразделе 2.1 раздела 2 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после абзаца девятнадцатого дополнить абзац следующего содержания: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возместить убытки получателя субсидии по регулируемым видам деятельности, в части проведения ремонтов основных средств.».</w:t>
      </w:r>
    </w:p>
    <w:p>
      <w:pPr>
        <w:pStyle w:val="Normal"/>
        <w:numPr>
          <w:ilvl w:val="1"/>
          <w:numId w:val="2"/>
        </w:numPr>
        <w:suppressLineNumbers/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сте муниципальной программы в разделе 3 «Обобщенная характеристика мероприятий муниципальной программы» после абзаца семнадцатого дополнить абзац следующего содержания: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««Предоставление субсидии на возмещение затрат (части затрат) муниципальному унитарному предприятию жилищно-коммунального хозяйства Омутнинского района по регулируемым видам деятельности, в части проведения ремонтов основных средств».».</w:t>
      </w:r>
    </w:p>
    <w:p>
      <w:pPr>
        <w:pStyle w:val="Point"/>
        <w:numPr>
          <w:ilvl w:val="1"/>
          <w:numId w:val="2"/>
        </w:numPr>
        <w:spacing w:lineRule="exact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сте муниципальной программы раздел 3 «Обобщенная характеристика мероприятий муниципальной программы» дополнить абзацем следующего содержания: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«Для достижения цели и решения задач мероприятия «Предоставление субсидии на возмещение затрат (части затрат) муниципальному унитарному предприятию жилищно-коммунального хозяйства Омутнинского района по регулируемым видам деятельности, в части проведения ремонтов основных средств: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едусмотрена выплата субсидии с целью возмещения убытков получателя субсидии по регулируемым видам деятельности, в части проведения ремонтов основных средств.».</w:t>
      </w:r>
    </w:p>
    <w:p>
      <w:pPr>
        <w:pStyle w:val="ConsPlusNonformat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сте муниципальной программы абзацы с первого по пятый раздела 5 «Ресурсное обеспечение муниципальной программы» изложить  в следующей редакции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анируемый общий объем финансирования муниципальной программы в 2021-2025 годах составит 241989,260 тыс. рублей, из них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федерального бюджета – 649,440 тыс. рублей, 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– 17149,500 тыс. рублей,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бюджета района – 197816,008 тыс. рублей,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ов поселений – 26374,312 тыс. рублей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4 к муниципальной программе «Расходы на реализацию муниципальной программы за счет средств бюджета Омутнинского района» изложить в следующей редакции, согласно приложению № 1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5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, согласно  приложению               № 2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нести в муниципальную подпрограмму «Формирование информационного общества и электронной администрации в Омутнинском районе» на 2021-2025 годы (далее – муниципальная подпрограмма) 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10.1. В паспорте муниципальной подпрограммы раздел «Объем финансового обеспечения муниципальной подпрограммы» изложить в следующей  редакции: </w:t>
      </w:r>
    </w:p>
    <w:p>
      <w:pPr>
        <w:pStyle w:val="ConsPlusCel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составит 453,300 тыс. рублей, из них: средства федерального бюджета – 0,0 тыс. рублей, средства областного бюджета – 0,0 тыс. рублей, средства бюджета района – 453,300 тыс. рублей»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. В тексте муниципальной подпрограммы абзац 1 раздела 5 «Ресурсное обеспечение муниципальной подпрограммы» изложить в следующей редакции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ланируемый общий объем финансирования муниципальной подпрограммы в 2021– 2025 годах составит 453,300 тыс. рублей, из них: средства федерального бюджета – 0,0 тыс. рублей, средства областного бюджета – 0,0 тыс. рублей, средства бюджета района – 453,300 тыс. рублей.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3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3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 приложению № 4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1. Внести в муниципальную подпрограмму «</w:t>
      </w:r>
      <w:r>
        <w:rPr>
          <w:rFonts w:cs="Times New Roman" w:ascii="Times New Roman" w:hAnsi="Times New Roman"/>
          <w:sz w:val="28"/>
          <w:szCs w:val="28"/>
        </w:rPr>
        <w:t>Снижение рисков и смягчение последствий чрезвычайных ситуаций природного и техногенного характера в Омутнинском районе Кировской области» на 2021 - 2025 годы (далее – муниципальная подпрограмма) следующие измене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1. В паспорте муниципальной подпрограммы раздел «Объем финансового обеспечения муниципальной подпрограммы» изложить в следующей  редакции: 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одпрограммы на 2021-2025 годы всего 37735,126  тыс. рублей, в том числе: средства бюджета района– 11360,814 тыс. рублей, средства бюджетов поселений – 26374,312 тыс. рублей»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сте муниципальной подпрограммы абзац 1 раздела 5 «Ресурсное обеспечение муниципальной подпрограммы» изложить в следующей редакц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программных мероприятий предусматривает финансирование в сумме 37735,126 тыс. рублей, из них: средства бюджета района – 11360,814 тыс. рублей, средства бюджетов поселений – 26374,312 тыс. рублей.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11.3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5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11.4.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6. 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1.12. Внести в муниципальную подпрограмму «Развитие пассажирского автомобильного транспорта общего пользования на территории муниципального образования Омутнинский район Кировской области» на 2021-2025 годы (далее -  муниципальная подпрограмма) 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12.1. В паспорте муниципальной подпрограммы раздел «Объем финансового обеспечения муниципальной подпрограммы» изложить в следующей редакции: </w:t>
      </w:r>
    </w:p>
    <w:p>
      <w:pPr>
        <w:pStyle w:val="ConsPlusNormal"/>
        <w:suppressLineNumbers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одпрограммы на 2021-2025 годы всего составит 13860,816 тыс. рублей, в  том числе: средства областного бюджета – 3495,900 тыс. рублей, средства  бюджета района – 10364,916 тыс. рублей».</w:t>
      </w:r>
    </w:p>
    <w:p>
      <w:pPr>
        <w:pStyle w:val="ConsPlusNormal"/>
        <w:suppressLineNumbers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сте муниципальной подпрограммы абзац 1 раздела 5 «Ресурсное обеспечение муниципальной подпрограммы» изложить в следующей редакции:</w:t>
      </w:r>
    </w:p>
    <w:p>
      <w:pPr>
        <w:pStyle w:val="ConsPlusNormal"/>
        <w:suppressLineNumbers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одпрограммы на 2021-2025 годы всего составит 13860,816  тыс. рублей, в  том числе: средства областного бюджета – 3495,900 тыс. рублей, средства  бюджета района – 10364,916 тыс. рублей.»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12.3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7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4.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8. 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 Внести в муниципальную подпрограмму «Поддержка и развитие малого и среднего предпринимательства в муниципальном образовании Омутнинский муниципальный район Кировской области» на 2021 – 2025 годы (далее – муниципальная подпрограмма) следующие изменения: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1. В паспорте муниципальной подпрограммы раздел «Объем финансового обеспечения муниципальной подпрограммы» изложить в следующей редакции: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униципальной подпрограммы на 2021-2025 годы всего – 310,0 тыс. руб., в том числе: федеральный бюджет – 0,0 тыс.руб., областной бюджет – 0,0 тыс. рублей, местный бюджет – 310,0 тыс. рублей., иные внебюджетные источники – 0,0 тыс.руб.».</w:t>
      </w:r>
    </w:p>
    <w:p>
      <w:pPr>
        <w:pStyle w:val="ConsPlusNormal"/>
        <w:suppressLineNumbers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2. В тексте муниципальной подпрограммы абзац 2 раздела 5 «Ресурсное обеспечение муниципальной подпрограммы» изложить в следующей редакци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одпрограммы составит 310 тыс. рублей. Источники финансирования указаны в приложении № 5 подпрограммы.»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3. 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9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4.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10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Внести в муниципальную подпрограмму «Развитие муниципальной службы в администрации муниципального образования Омутнинский муниципальный район Кировской области» на 2021-2025 годы» (далее – муниципальная подпрограмма) следующие изменения: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1. В паспорте муниципальной подпрограммы раздел «Объем финансового обеспечения муниципальной подпрограммы»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бщий объем финансирования в 2021-2025 годах составит 180,930 тыс. рублей, из них: средства бюджета района – 1,230 тыс. руб., </w:t>
      </w:r>
      <w:r>
        <w:rPr>
          <w:sz w:val="28"/>
          <w:szCs w:val="28"/>
        </w:rPr>
        <w:t>средства областного бюджета (по соглашению) – 179,700 тыс. рубле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2. В тексте муниципальной подпрограммы абзац 1 раздела 5 «Ресурсное обеспечение муниципальной подпрограммы»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нируемый общий объем финансирования муниципальной подпрограммы в 2021 – 2025 годах составит 180,930 тыс. рублей, из них: средства областного бюджета – 179,700 рублей (по соглашению), средства бюджета района – 1,230 тыс. рублей.»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3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11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4. 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12. </w:t>
      </w:r>
    </w:p>
    <w:p>
      <w:pPr>
        <w:pStyle w:val="ConsPlusCell"/>
        <w:spacing w:lineRule="exact" w:line="360"/>
        <w:ind w:firstLine="72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 на официальном Интернет- сайте 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и обнародовать на информационном стенде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3. Настоящее постановление вступает в силу с момента обнародования, за исключением положений, определяющих объемы финансирования на              2023 – 2025 годы, которые вступают в силу с 01.01.2023. 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28"/>
          <w:szCs w:val="28"/>
        </w:rPr>
        <w:t>4. Контроль за выполнением настоящего постановл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лава</w:t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Омутнинского района                  </w:t>
      </w:r>
      <w:r>
        <w:rPr>
          <w:sz w:val="28"/>
          <w:szCs w:val="28"/>
        </w:rPr>
        <w:t>А.В. Малков</w:t>
      </w:r>
    </w:p>
    <w:p>
      <w:pPr>
        <w:pStyle w:val="Normal"/>
        <w:tabs>
          <w:tab w:val="clear" w:pos="567"/>
          <w:tab w:val="left" w:pos="540" w:leader="none"/>
          <w:tab w:val="left" w:pos="43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07:00Z</dcterms:created>
  <dc:creator>Administrachiya</dc:creator>
  <dc:description/>
  <cp:keywords/>
  <dc:language>en-US</dc:language>
  <cp:lastModifiedBy>ucom06</cp:lastModifiedBy>
  <cp:lastPrinted>2022-12-30T09:13:00Z</cp:lastPrinted>
  <dcterms:modified xsi:type="dcterms:W3CDTF">2022-12-30T07:50:00Z</dcterms:modified>
  <cp:revision>95</cp:revision>
  <dc:subject/>
  <dc:title> </dc:title>
</cp:coreProperties>
</file>