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43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left="9498" w:firstLine="9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Омутнинский муниципальный район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ind w:left="9498" w:right="-108" w:firstLine="992"/>
        <w:rPr>
          <w:sz w:val="28"/>
          <w:szCs w:val="28"/>
        </w:rPr>
      </w:pPr>
      <w:r>
        <w:rPr>
          <w:sz w:val="28"/>
          <w:szCs w:val="28"/>
        </w:rPr>
        <w:t>От 08.02.2023 № 90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бюджетном прогнозе муниципального образования Омутнинский муниципальный район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– 2027 годы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основных характеристик консолидированного бюджета муниципального образования</w:t>
      </w:r>
    </w:p>
    <w:p>
      <w:pPr>
        <w:pStyle w:val="Normal"/>
        <w:tabs>
          <w:tab w:val="clear" w:pos="708"/>
          <w:tab w:val="left" w:pos="2730" w:leader="none"/>
        </w:tabs>
        <w:ind w:left="360" w:hanging="0"/>
        <w:jc w:val="right"/>
        <w:rPr/>
      </w:pPr>
      <w:r>
        <w:rPr/>
        <w:t>(тыс. рублей)</w:t>
      </w:r>
    </w:p>
    <w:tbl>
      <w:tblPr>
        <w:tblW w:w="150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31"/>
        <w:gridCol w:w="2032"/>
        <w:gridCol w:w="2032"/>
        <w:gridCol w:w="2031"/>
        <w:gridCol w:w="2032"/>
        <w:gridCol w:w="2032"/>
      </w:tblGrid>
      <w:tr>
        <w:trPr>
          <w:trHeight w:val="50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>
          <w:trHeight w:val="45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 – все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2 230,7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1 346,9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 621,97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 590,7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127,8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 710,32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ходы  – все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3 030,77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 346,9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 621,97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 590,7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 127,82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 710,320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фицит (-), профицит (+) бюджет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 00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гноз основных характеристик бюджета муниципального района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984"/>
        <w:gridCol w:w="1843"/>
        <w:gridCol w:w="1985"/>
        <w:gridCol w:w="1842"/>
        <w:gridCol w:w="1843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ериода прогнозирования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ходы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 688,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401,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 382,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 413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 806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26 233,500</w:t>
            </w:r>
          </w:p>
        </w:tc>
      </w:tr>
      <w:tr>
        <w:trPr>
          <w:trHeight w:val="11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411,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952,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711,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342,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 125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 937,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939,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68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515,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939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549,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164,8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337,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 380,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 155,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131,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131,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80 131,6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ходы бюджета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 488,5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 401,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 382,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 413,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 806,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 233,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В том числе объем расходов на обслуживание муниципального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 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фицит (-), профицит (+)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В % к общему годовому объему доходов бюджета муниципального района без учета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.</w:t>
            </w:r>
            <w:r>
              <w:rPr>
                <w:sz w:val="28"/>
                <w:szCs w:val="28"/>
              </w:rPr>
              <w:t xml:space="preserve"> Муниципальны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90 13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 967,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 967,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 967,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 967,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 967,7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 В %  к общему годовому объему доходов бюджета муниципального района без учета безвозмездных поступ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казатели финансового обеспечения муниципальных программ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. рублей)</w:t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199"/>
        <w:gridCol w:w="1276"/>
        <w:gridCol w:w="1276"/>
        <w:gridCol w:w="1275"/>
      </w:tblGrid>
      <w:tr>
        <w:trPr>
          <w:trHeight w:val="207" w:hRule="atLeast"/>
        </w:trPr>
        <w:tc>
          <w:tcPr>
            <w:tcW w:w="1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периода прогнозирования</w:t>
            </w:r>
          </w:p>
        </w:tc>
      </w:tr>
      <w:tr>
        <w:trPr>
          <w:trHeight w:val="243" w:hRule="atLeast"/>
        </w:trPr>
        <w:tc>
          <w:tcPr>
            <w:tcW w:w="1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>
          <w:trHeight w:val="562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униципальных програм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2 0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9 7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 298,3</w:t>
            </w:r>
          </w:p>
        </w:tc>
      </w:tr>
      <w:tr>
        <w:trPr>
          <w:trHeight w:val="159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1187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ниципальная программа Омутнинского района «Управление муниципальным имуществом и земельными ресурсами на территории Омутнинского района Ки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1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9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452,8</w:t>
            </w:r>
          </w:p>
        </w:tc>
      </w:tr>
      <w:tr>
        <w:trPr>
          <w:trHeight w:val="91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униципальная программа Омутнинского района «Развитие образования Омутнинского района Ки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 9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 82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689,1</w:t>
            </w:r>
          </w:p>
        </w:tc>
      </w:tr>
      <w:tr>
        <w:trPr>
          <w:trHeight w:val="926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униципальная программа Омутнинского района «Развитие культуры Омутнинского района Ки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 1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27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 427,0</w:t>
            </w:r>
          </w:p>
        </w:tc>
      </w:tr>
      <w:tr>
        <w:trPr>
          <w:trHeight w:val="107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Омутнинского района «Развитие физической культуры и спорта, реализация молодежной политики Омутнинского района Ки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3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44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97,4</w:t>
            </w:r>
          </w:p>
        </w:tc>
      </w:tr>
      <w:tr>
        <w:trPr>
          <w:trHeight w:val="786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Омутнинского района «Управление муниципальными финансами и регулирование межбюджетных  отношений в Омутнинском районе Ки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6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317,9</w:t>
            </w:r>
          </w:p>
        </w:tc>
      </w:tr>
      <w:tr>
        <w:trPr>
          <w:trHeight w:val="450" w:hRule="atLeast"/>
        </w:trPr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униципальная программа Омутнинского района «Развитие муниципального управления Омутнинского района Ки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83,5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Муниципальная программа Омутнинского района «Профилактика правонарушений и преступлений, противодействие экстремизму и терроризму в Омутнинском район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820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31:00Z</dcterms:created>
  <dc:creator>User</dc:creator>
  <dc:description/>
  <dc:language>en-US</dc:language>
  <cp:lastModifiedBy>Boyarshinova</cp:lastModifiedBy>
  <cp:lastPrinted>2023-02-07T16:38:00Z</cp:lastPrinted>
  <dcterms:modified xsi:type="dcterms:W3CDTF">2023-02-10T06:31:00Z</dcterms:modified>
  <cp:revision>2</cp:revision>
  <dc:subject/>
  <dc:title>Приложение № 1</dc:title>
</cp:coreProperties>
</file>