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  <w:gridCol w:w="4810"/>
      </w:tblGrid>
      <w:tr>
        <w:trPr>
          <w:trHeight w:val="2590" w:hRule="atLeast"/>
        </w:trPr>
        <w:tc>
          <w:tcPr>
            <w:tcW w:w="10075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утнинский муниципальный район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11.2023   №  879/1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3 год по реализации муниципальной программы                                                                                  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 xml:space="preserve">«Профилактика правонарушений и преступле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противодействие экстремизму и терро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в Омутнинском районе» на  2021 - 2026 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, сроки реализ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40"/>
        <w:gridCol w:w="8"/>
        <w:gridCol w:w="1973"/>
        <w:gridCol w:w="1260"/>
        <w:gridCol w:w="1260"/>
        <w:gridCol w:w="1884"/>
        <w:gridCol w:w="1896"/>
        <w:gridCol w:w="288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правонарушений и преступлений, противодействие экстремизму и терроризм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мутнинском районе на  2021 -2026  годы»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ав и свободы человека на территории Омутнинского района, активизация межведомственного взаимодействия органов и учреждений системы профилактики в обеспечении обществен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и противодействия преступ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              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филактика безнадзорности и правонарушений несовершеннолетних на территории Омутнинского района на 2021-2026 годы» 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сить эффективность социально-реабилитационной работы с несовершеннолетними, оказавшимися в трудной жизненной ситуации, а также совершившими противоправные действия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стабильные условия для предотвращения правонарушений и преступлений несовершеннолетними</w:t>
            </w:r>
          </w:p>
        </w:tc>
      </w:tr>
      <w:tr>
        <w:trPr>
          <w:trHeight w:val="4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Увеличение количества профилактических мероприятий </w:t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татистического и персонифицированного учета несовершеннолетних и семей, находящихся в социально опасном положени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организацией индивидуальных профилактических мер, реализуемых в отношении несовершеннолетнего, семьи, находящихся в социально опасном положении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совершенствование сети школьных служб медиации (примирения)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Н.В., начальник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казание обучающимся помощи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0"/>
                <w:szCs w:val="20"/>
              </w:rPr>
              <w:t>в разрешении споров и конфликтных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0"/>
                <w:szCs w:val="20"/>
              </w:rPr>
              <w:t>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по социальному сопровождению семей, в том числе, в которых дети склонны к совершению или совершают правонарушени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ддержки и помощи семьям (медицинской, психологической, педагогической, юридической, социальной) прекращение индивидуальной профил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жведомственного сопровождения  несовершеннолетних, склонных к асоциальному  поведению или вступивших в конфликт с законом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совершения правонарушений и преступлений, безнадзорности, прекращение индивидуальной профилактической работы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межведомственных  комисс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летнему отдыху и  занятости детей  и других мероприятий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Организации работы по взаимодействию со структурами системы профилактик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государственной политики в сфере профилактики правонарушений, координация межведомственной работы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Повышения эффективности деятельности по </w:t>
            </w:r>
            <w:r>
              <w:rPr>
                <w:rStyle w:val="Extendedtextshort"/>
                <w:rFonts w:cs="Times New Roman" w:ascii="Times New Roman" w:hAnsi="Times New Roman"/>
                <w:bCs/>
                <w:sz w:val="20"/>
                <w:szCs w:val="20"/>
              </w:rPr>
              <w:t>профилактике</w:t>
            </w: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 семейного неблагополучия, предупреждения безнадзорности и правонарушений несовершеннолетних, защиты их прав и законных интересов несовершеннолетних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.)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Выявление детей «группы риска» и проведение ранней </w:t>
            </w:r>
            <w:r>
              <w:rPr>
                <w:rStyle w:val="Extendedtextshort"/>
                <w:rFonts w:cs="Times New Roman" w:ascii="Times New Roman" w:hAnsi="Times New Roman"/>
                <w:bCs/>
                <w:sz w:val="20"/>
                <w:szCs w:val="20"/>
              </w:rPr>
              <w:t>профилактики</w:t>
            </w:r>
            <w:r>
              <w:rPr>
                <w:rStyle w:val="Extendedtextshort"/>
                <w:rFonts w:cs="Times New Roman" w:ascii="Times New Roman" w:hAnsi="Times New Roman"/>
                <w:sz w:val="20"/>
                <w:szCs w:val="20"/>
              </w:rPr>
              <w:t xml:space="preserve"> правонарушений </w:t>
            </w:r>
            <w:r>
              <w:rPr>
                <w:rStyle w:val="Extendedtextshort"/>
                <w:rFonts w:cs="Times New Roman" w:ascii="Times New Roman" w:hAnsi="Times New Roman"/>
                <w:bCs/>
                <w:sz w:val="20"/>
                <w:szCs w:val="20"/>
              </w:rPr>
              <w:t>несовершеннолетних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социальных проектов,  культурного досуга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физической культуре, спорту, туризму и работе с молодеж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физической культур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порта среди населен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здорового образа жиз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безнадзорности,  правонарушений  и преступлений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наний воспитательной службы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занятости несовершеннолетних, в том числе находящихся либо проживающих в социально опасном положении, в кружки, секции, творческие объединения  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вовлечение несовершеннолетних находящихся в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фликте с законом, в продуктивную внеурочную деятельность,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, реабилитационные мероприятия</w:t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ременного трудоустройства несовершеннолетних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дратьева Н.В., начальник Управления образования Омутнинского райо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 начальник Управления по физической культуре, спорту, туризму и работе с молодё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подросток, состоящих на профилактическом учете в организацию трудовой занятости</w:t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7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обеспечение в целях профилактики правонарушений и антиобщественных действий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8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информационных стендов, приобретение баннера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нформации по профилактике правонарушений и антиобщественных действий</w:t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9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атериальной помощи  семьям и несовершеннолетним, оказавшимся в трудной жизненной ситуации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семей и несовершеннолетних для преодоления жизненных трудностей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0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го конкурса «Подросток и закон»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лагает взаимодейств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деятельность по пропаганде здорового образа жизни, реализацию мер по противодействию экстремизму и терроризму </w:t>
            </w:r>
          </w:p>
        </w:tc>
      </w:tr>
      <w:tr>
        <w:trPr>
          <w:trHeight w:val="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1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ведении рейдов в рамках межведомственного взаимодейств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выявления безнадзорности, правонарушений, антиобщественных действий несовершеннолетних, выявление и устранение причин и условий способствующих этому</w:t>
            </w:r>
          </w:p>
        </w:tc>
      </w:tr>
      <w:tr>
        <w:trPr>
          <w:trHeight w:val="5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ланировано проведение –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мероприят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3"/>
        <w:gridCol w:w="2159"/>
        <w:gridCol w:w="1260"/>
        <w:gridCol w:w="1260"/>
        <w:gridCol w:w="1884"/>
        <w:gridCol w:w="1896"/>
        <w:gridCol w:w="2879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115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6 годы»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факторов риска употребления ПАВ; вовлечение подростков, молодежи и их семей в общественно-значимую деятельность; установление социальных связей с органами системы профилактики</w:t>
            </w:r>
          </w:p>
        </w:tc>
      </w:tr>
      <w:tr>
        <w:trPr>
          <w:trHeight w:val="4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эффективность разработанной системы</w:t>
            </w:r>
          </w:p>
        </w:tc>
      </w:tr>
      <w:tr>
        <w:trPr>
          <w:trHeight w:val="3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лиц, допускающих употребление токсических, наркотических веществ, в т.ч курительных смес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пределение  диагностик и методик оказания помощи выявленному лицу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тодической конференции «Воспитательное пространство школы как условие формирования социально здоровой личности ребенка»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Н.В., начальник  Управления образования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Разработка педагогического аспекта антинаркотической работы</w:t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антинаркотической комиссии  Омутнинского район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 раз в квартал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нятие решений, касающихся организации, координации, совершенствования и оценки эффективности деятельности органов исполнительной власти субъекта Российской Федерации и органов местного самоуправления муниципальных образований по противодействию незаконному обороту наркотических средств, психотропных веществ и их прекурсоров, а также осуществлять контроль за исполнением этих решений</w:t>
            </w:r>
          </w:p>
        </w:tc>
      </w:tr>
      <w:tr>
        <w:trPr>
          <w:trHeight w:val="1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приема врача-нарколога  в МО МВД России «Омутнинский» России, КДНиЗП несовершеннолетних, состоящих на учете за употребление алкоголя, наркотических средств и психотропных вещест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айлова С.М., заместитель начальника УУП и ПДН МО МВД России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навыков самозащиты; предупреждение возникновения проблем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 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орьба с распространением наркомании, выявление и уничтожение очагов произрастания дикорастущих наркосодержащих растений</w:t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6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формирование населения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содержащи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 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офилактика и формирование устойчивости населения к здоровому образу жизни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7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 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 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явления правонарушений, антиобщественных действий, выявление и устранение причин и условий способствующих этому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сти населения к приобщению к любым ПАВ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редоточение усилий специалистов системы на профилакти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едупреждению наркомании, употребления психоактивных веществ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 районе профилактических мероприятий, направленных на предупреждение и распространение наркомании, пропаганде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7 апреля - Всемирный день 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6 июня - Международный день борьбы с наркот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1 декабря - День борьбы со СПИ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 назначенной дат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ловий для организации и проведения мероприятий, направленных на формирование у населения стремления к ведению здорового образа жизни; повышать значимость здорового образа жизни, престижность здорового поведения </w:t>
            </w:r>
          </w:p>
        </w:tc>
      </w:tr>
      <w:tr>
        <w:trPr>
          <w:trHeight w:val="2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ладыкина И.П., началь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по физической культуре, спорту, туризму и работе с молоде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 назначенной дат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населения  к  негативному отношению к табакокурению, к употреблению наркотических и психотропных веществ через воспитание мотивации здорового образа жизни.</w:t>
            </w:r>
          </w:p>
        </w:tc>
      </w:tr>
      <w:tr>
        <w:trPr>
          <w:trHeight w:val="2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информации по вопросам противодействия  распространению наркотиков, запрещенных курительных смесей 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ормационного поля по профилактике употребления наркотических и психотропных веществ</w:t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 несовершеннолетних, склонных к употреблению токсических средств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ультурного и духовного уровня населения </w:t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ланировано проведение – 300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2112"/>
        <w:gridCol w:w="1260"/>
        <w:gridCol w:w="1260"/>
        <w:gridCol w:w="1884"/>
        <w:gridCol w:w="1896"/>
        <w:gridCol w:w="2880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-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ижение масштабов злоупотребления алкогольной продукцией и профилактике алкоголизма на территории Омутнинского района на 2021-2026 годы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системы профилактики злоупотребления алкогольной продукцией и алкоголизма среди разных слоев населения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пециальных мер по профилактике злоупотребления алкогольной продукцией, а также внедрение планов, направленных на популяризацию здорового образа жизни.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здание условий для дальнейшего постоянного снижения потребления алкогольной продукц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планы  работ, организующих летний отдых детей и подростков, профилактических мероприятий антиалкогольной направл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еспечение занятости детей   подростков в свободное   время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 - массовой деятельности антиалкогольной направленност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е реже 2 раза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Снижение уровня    потребления  спиртных    напитков, приобщение к    спорту, пропаганда здорового    образа 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едагогических советов по вопросам воспитания обучающихся «группы риска», работа с семьями «группы риска"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й тенденции к закреплению достигнутых результатов и дальнейшее развитие планов, направленных на снижение уровня потребления алкогольной продукции на основе научно обоснованных критериев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роста алкоголизма  в   целом   сре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ия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жведомственных операций, акций и рейдов:                      - по месту жительства семей, в которых родители злоупотребляют спиртными напитками, с целью ранней профилактики алкоголизм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местам массового скопления подростков и молодёж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лиц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ебля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ем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волонтерских групп по  пропаганде здорового образа жизн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изма среди подростков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, направленных на профилактику алкоголизма среди детей, подростков, молодежи, семе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и к ведению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звого образа жизн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и молодеж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щих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х 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, 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у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до 100%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информационных стендов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в целях усиления работы по противодействию алкоголизму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6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«телефона здоровья» для лиц, страдающих от алкогольной зависимости, членов их семе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омцева М.Ю., началь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я  культуры  Омутнинск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 культурного уровня и формирование антиалкогольного общественного мнения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ланировано проведение –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  меро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2112"/>
        <w:gridCol w:w="1260"/>
        <w:gridCol w:w="1260"/>
        <w:gridCol w:w="1884"/>
        <w:gridCol w:w="1896"/>
        <w:gridCol w:w="2880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рофилактика правонарушений и борьба с преступностью на территории Омутнинского района на 2021-2026 годы»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 по профилактике правонарушений позволят снизить уровень преступности,  обеспечит необходимый уровень общественной безопасности и общественного порядка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нижения уровня правонарушений, преступности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организаци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и пресечения административного правонарушения, преступл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жведомственного взаимодействия  по контролю за поведением лиц, освобожденных из мест лишения свободы, осужденных к мерам наказания, не связанным с лишением свободы и проведение профилактической работы среди указанной категории лиц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в целях пресечения административного правонарушения, составления протокола об административном правонарушении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дложений операторам сотовой связи о бесплатной рассылке абонентам СМС-сообщений с информацией, направленной на профилактику дистанционных хищени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е реже 2 раза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ормирование определенных представлений общества, отношение граждан к социальным проблемам</w:t>
            </w:r>
          </w:p>
        </w:tc>
      </w:tr>
      <w:tr>
        <w:trPr>
          <w:trHeight w:val="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 адрес банковских и иных кредитных организаций обращений с предложении о проведении о проведении лекций по повышению финансовой грамотности в безопасности использования банковской карт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ю финансовой грамотности в безопасности использования банковской карты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анка данных о лицах, отбывших наказание (прием, учет, оказание социальной помощи, обмен информацией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за организацией индивидуальных профилактических мер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работы по взаимодействию со структурами системы профилактик, обеспечение реализации государственной политики в сфере профилактики правонарушений, координация межведомственной работы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определения «целевых аудиторий провести мероприятий   по повышению их информированности о способах их информированности о способах дистанционных хищений с помощью социальной рекламы на популярных интернет-сайтах, онлайн-площадках, в социальных группах интернет-мессенджеров, на предприятиях, имеющих устройства видеотрансляц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.Н.,        Врио начальника   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оста дистанционных хищений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профилактических мероприятий по профилактике правонарушений и борьбе с преступностью  (акции, квесты, тренинги, круглый стол, фестивали, семинары и другое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ая работа направленная на пропаганду ценностей гражданского общества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дивидуальной профилактической работы с несовершеннолетними, требующими контроля, своевременное выявление несовершеннолетних, склонных к правонарушениям и преступлениям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офилактических мероприятий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ориентации учащихся 8-11 классов образовательных учреждений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Н.В., началь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образования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омцева М.Ю.,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культуры  Омутнинск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 начальник Управления по физической культуре,  спорту, туризму и работе с молоде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профпросвещение, профдиагностику, профконсультирование обучающихся.</w:t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5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распространение среди населения информации  (памятки) о порядке действий при совершении и в отношении них антиобщественных действий 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в целях усиления работы по противодействию преступности, антиобщественным действиям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6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есовершеннолетних и их законных представителей о телефонах доверия, о службах оказания помощи семье и детям, обеспечение их доступности (размещение соответствующей информации на стендах, на официальных сайтах, в местах,  доступных для несовершеннолетних и их законных представителей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нформации по профилактике правонарушений и антиобщественных действий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7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ориентация и информирование на рынке труд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панов С.Ю.., директор КОГУ ЦЗН Омутнинского района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трудовой занятости населения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ланировано проведение –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 мероприят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112"/>
        <w:gridCol w:w="2104"/>
        <w:gridCol w:w="1260"/>
        <w:gridCol w:w="1260"/>
        <w:gridCol w:w="1884"/>
        <w:gridCol w:w="8"/>
        <w:gridCol w:w="1892"/>
        <w:gridCol w:w="2884"/>
      </w:tblGrid>
      <w:tr>
        <w:trPr>
          <w:tblHeader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Ф.И.О., 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а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год, тыс. рублей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раткое описание) 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2&gt;</w:t>
              </w:r>
            </w:hyperlink>
          </w:p>
        </w:tc>
      </w:tr>
      <w:tr>
        <w:trPr>
          <w:tblHeader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одпрограмма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Защита прав и свободы человека от противодействия экстремизма и терроризма на территории  Омутнинского  района  на  2021-2026 годы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м такой работы должно стать формирование  социальной ответственности, успешной личности, ориентированной на ценности гражданственности и патриотизма на созидательный труд, на основу успеха и важную предпосылку профилактики экстремизма и противодействию терроризма </w:t>
            </w:r>
          </w:p>
        </w:tc>
      </w:tr>
      <w:tr>
        <w:trPr>
          <w:trHeight w:val="4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 по выполнению подпрограмм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реализации данного мероприятия приведет к повышению  правовой культуры, изменению отношения людей к проблеме  распространения идей экстремизма и терроризма, формулированию  у молодежи  спокойного непринятия экстремисткой идеологии и противодействия терроризму </w:t>
            </w:r>
          </w:p>
        </w:tc>
      </w:tr>
      <w:tr>
        <w:trPr>
          <w:trHeight w:val="3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3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проверок мест компактного проживания иностранных лиц, лиц без гражданства, выходцев СКФО, ЮФО с целью  недопущения национальных и религиозных конфликт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за соблюдением иностранными гражданами в целях пресечения административного правонарушения, установления личности нарушителя, составления протокола об административном правонарушени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проверок мест работы иностранных лиц, лиц без гражданства, выходцев СКФО, ЮФО с целью  недопущения нарушений миграционного законодательств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за соблюдением иностранными гражданами и лицами без гражданства установленных для них правил въезда и выезда, пребывания и транзитного проезда через территорию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браний  и обследований жилого фонда на предмет укрепления входных, запасных дверей. Принять меры к закрытию чердачных и подвальных помещений, установке в подъездах домов металлических дверей с кодовыми замками, либо домофон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й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е реже 2 раза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существление контроля и пресечения административного правонарушения, преступ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</w:rPr>
            </w:r>
          </w:p>
        </w:tc>
      </w:tr>
      <w:tr>
        <w:trPr>
          <w:trHeight w:val="1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0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7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их мероприятий   в среде национальных диаспор и трудовых  мигрантов, направленных  на недопущение межнациональных и  религиозных конфликтов, предупреждение возникновения конфликтных ситуаций,  национальных обычаях  и социальной среде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имяк Н.С..         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 МВД «Омутнинский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экстремисткой деятельности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2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vertAlign w:val="subscript"/>
              </w:rPr>
            </w:r>
          </w:p>
        </w:tc>
      </w:tr>
      <w:tr>
        <w:trPr>
          <w:trHeight w:val="1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илак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х, направленной  на формирование толерантного сознания подростков, недопустимость вовлечения их в противоправное поведение на межнационально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чве,  в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экстремистского характера, в том числе и посредством Интернет-ресурс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стоять групповому отрицательному давлению</w:t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6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мещение на Интернет-сайтах поселений баннеров «Противодействие экстремизму и терроризму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й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 населения о пропаганде о межнациональной терпимости, патриотизма, здорового образа жизни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профилактических мер, направленных на предупреждение экстремистской деятельности и террористической угрозы, в том числе на выявление и устранение причин и условий, способствующих осуществлению экстремистской деятельности и терроризма</w:t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по профилактике экстремизма и противодействию терроризму среди населения района, обучающихся образовательных учреждений района (конкурсы, игровые программы,  беседы, акции, круглые столы, лекции и др.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роведению бесед привлекаются представители комиссии по делам несовершеннолетних и защите их прав, органов внутренних дел, образовательных учреждений, учреждений культуры, сектора  по делам молодежи и физкультуре и спорту, центра социального обслуживания, представителей православных конфессий </w:t>
            </w:r>
          </w:p>
        </w:tc>
      </w:tr>
      <w:tr>
        <w:trPr>
          <w:trHeight w:val="41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«Лыжни России», спартакиады молодежи Омутнинского района Кировской области, соревнований, Кросса нац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ыкина И.П., нача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физической культуре, спорту, туризму и работе с молодежью Омутни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физической культур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порта среди населен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утнинского район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здорового образа жиз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ференции:  - «Профилактика межнациональных  (межэтнических) конфликтов в работе с пациентами»;  - «О мерах раннего предупреждения террористической угрозы в медицинском учреждении»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овицына Л.И..,      главный врач                    КОГБУЗ   «Омутнинская  ЦРБ»*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боты в механизме противодействия экстремизма и терроризма, обмен опытом в указанном направ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9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семинара «Действие  сотрудников больницы при угрозе террористической опасности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овицына Л.И..,      главный врач                    КОГБУЗ   «Омутнинская  ЦРБ»*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раз в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действий при угрозе  экстремистских и террористических действий</w:t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у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Эвакуация из здания стационара с круглосуточным пребыванием людей при чрезвычайных ситуациях» 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говицына Л.И..,      главный врач                    КОГБУЗ   «Омутнинская  ЦРБ»*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кварталь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практических навыков в организации и управлении мероприятиями по предупреждению и ликвидации чрезвычайных ситуаций </w:t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рса лекций по теме: «Предупреждение  противоправного поведения, конфликтов на межнациональной почве, профилактике экстремистских  проявлении, противодействия терроризму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мере необходимос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ная работа направленная на пропаганду ценностей гражданского об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буклетов  и памяток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И.В., 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обеспечение в целях усиления работы по противодействию экстремизма 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сущности терроризма и его общественной опасности, формирование стойкого непринятия обществом идеологии терроризм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чина И.В., директор КОГАУСО «Межрайонный  комплексный центр социального обслуживания населения в Омутнинском районе»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атривает  правовые действия экстремистского характера за нарушение прав и свободы личности</w:t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е мероприятия, направленные на гармонизацию межэтнических отношений и профилактику экстремизма и терроризма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кчина И.П., директор КОГАУСО «Межрайонный  комплексный центр социального обслуживания населения в Омутнинском районе» *</w:t>
              <w:tab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наний в воспитании национальной толерантности,  патриотизма, уважительного отношения к национальным традициям</w:t>
            </w:r>
          </w:p>
        </w:tc>
      </w:tr>
      <w:tr>
        <w:trPr>
          <w:trHeight w:val="1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в студенческой газете «Действуй!», в средствах массовой информации Омутнинского района о проведенных мероприятиях по  формированию толерантного сознания и профилактике экстремизма и терроризма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ыбердина Т.В.., директор КОГПОБУ «Омутнинский КОПОБУ СПО "Омутнинский колледж педагогики, экономики и права" педагогики, экономики и права»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лагает взаимодейств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ую деятельность по пропаганде здорового образа жизни, реализацию мер по противодействию экстремизму и терроризму 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0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5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ланировано проведение –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мероприят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26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исеева И.В.,  заведующий сектором по работе с несовершеннолетними и взаимодействию с правоохранительными органами               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бородов И.Э. командир МОО «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Добровольная народная дружина по охране общественного порядка в Омутнинском районе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уляр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ды добровольной народной дружиной на территории Омутн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волят обеспечить охрану общественного порядка и общественной безопасности населения</w:t>
            </w:r>
          </w:p>
        </w:tc>
      </w:tr>
      <w:tr>
        <w:trPr>
          <w:trHeight w:val="16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8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>
          <w:trHeight w:val="197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* указанные исполнители участвуют в реализации пунктов плана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character" w:styleId="Style15">
    <w:name w:val="Название Знак"/>
    <w:basedOn w:val="Style13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1">
    <w:name w:val=" Знак Знак1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1">
    <w:name w:val=" Знак Знак1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08:00Z</dcterms:created>
  <dc:creator>Admin</dc:creator>
  <dc:description/>
  <cp:keywords/>
  <dc:language>en-US</dc:language>
  <cp:lastModifiedBy>User</cp:lastModifiedBy>
  <cp:lastPrinted>2023-01-24T17:29:00Z</cp:lastPrinted>
  <dcterms:modified xsi:type="dcterms:W3CDTF">2024-01-11T06:26:00Z</dcterms:modified>
  <cp:revision>5</cp:revision>
  <dc:subject/>
  <dc:title>УТВЕРЖДЕН</dc:title>
</cp:coreProperties>
</file>