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 22.06.2022  № 438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(в редакции от 28.11.2022 № 861)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вня платежей населения, проживающего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ых образований сельских поселен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коммунальные услуги с 01.12.2022 по 31.12.20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МУП ЖКХ Ому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по категориям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м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м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   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холодным водоснабжением, без водоотведения, оборудованные ракови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поселение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холодным водоснабжением, без водоотведения, оборудованные раковинам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с водопользованием из водоразборных колоно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ров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с холодным водоснабжени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водоотведения, оборудованные раковин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с местной канализацией оборудованные водонагревателями, раковинами, кухонными мойками, унитазами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ми длиной 1650-1700 мм, с душем; многоквартирные и жилые дома с холодным водоснабжением, без водоотведения, оборудованные раковинам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водопользованием из водоразборных коло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294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МУП ЖКХ Ому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39"/>
        <w:gridCol w:w="1838"/>
        <w:gridCol w:w="18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по категориям жилищного фо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Гка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Гк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, теплоснабжение   многоквартирные и жилые д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ные  до 1999 г. построй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4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, теплоснабжение   многоквартирные и жилые дома 2х этажные  до 1999 г. построй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7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охолуницкое сельское поселение, теплоснабжение   многоквартирные и жилые дома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этажные  до 1999 г. постройки (спецжилдом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5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Газ сжиженный  в баллонах с места промежуточного хранения (склада)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ООО «Газэнергосеть Киров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9"/>
        <w:gridCol w:w="2031"/>
        <w:gridCol w:w="1838"/>
        <w:gridCol w:w="18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/к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зни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холуниц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аз сжиженный в баллонах с доставкой до потребител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ООО «Газэнергосеть Киров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9"/>
        <w:gridCol w:w="2031"/>
        <w:gridCol w:w="1838"/>
        <w:gridCol w:w="18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зни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холуниц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0:00Z</dcterms:created>
  <dc:creator>ulsp01</dc:creator>
  <dc:description/>
  <cp:keywords/>
  <dc:language>en-US</dc:language>
  <cp:lastModifiedBy>ucom06</cp:lastModifiedBy>
  <cp:lastPrinted>2021-09-15T08:32:00Z</cp:lastPrinted>
  <dcterms:modified xsi:type="dcterms:W3CDTF">2022-12-06T06:11:00Z</dcterms:modified>
  <cp:revision>21</cp:revision>
  <dc:subject/>
  <dc:title>Приложение</dc:title>
</cp:coreProperties>
</file>