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90963816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6.11.2023                                                                                                          № 8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 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3.1 и 3.4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color w:val="010101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6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Паспорт муниципальной программы изложить в следующей редакции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 2 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муниципальной программы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, устанавливающий ожидаемое достижение результатов по итогам реализации муниципальной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окращение объема задолженности по доходам от сдачи в аренду земельных участков – до 20% по состоянию на 31.12.20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документов права собственности на земельные участки – 72 (количество участк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для организации и проведения аукционов по продаже права на заключение договоров аренды на земельные участки – 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 заявкам земельными участками многодетных семей: предоставление бесплатно в собственность – 60 (количество участ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14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 % обеспечение по заявке  жилыми помещениями, приобретаемых для детей-сирот и детей, оставшихся без попечения родителей (спецжилфонд) – 59 (количество кварти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ст (площадки) накопления твердых коммунальных отходов – 9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водохранилищ – 2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водохранилищ – 2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975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(актуализированные) схемы газоснабжения населенных пунктов – 1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иквидированных скотомогильников – 1 230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скотомогильников, в отношении которых установлены границы санитарно-защитных зон – 2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ассажирского транспорта общего пользования – 4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– 0,15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–212,341 км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3. Абзац 4 раздела 6 «Ресурсное обеспечение 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финансирования муниципальной программы на 2021 – 2026 годы составит 308 639,72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федерального бюджета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областного бюджета – 220 367,3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бюджета Омутнинского района – 88 065,52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4. 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5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6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С.Л. Кочк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3:00Z</dcterms:created>
  <dc:creator>Шаталов</dc:creator>
  <dc:description/>
  <cp:keywords/>
  <dc:language>en-US</dc:language>
  <cp:lastModifiedBy>ucom06</cp:lastModifiedBy>
  <cp:lastPrinted>2023-03-27T15:26:00Z</cp:lastPrinted>
  <dcterms:modified xsi:type="dcterms:W3CDTF">2023-11-20T06:01:00Z</dcterms:modified>
  <cp:revision>58</cp:revision>
  <dc:subject/>
  <dc:title> </dc:title>
</cp:coreProperties>
</file>