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 № 1626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2.02.2023 № 121)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103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нормативам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й в части расходов на оплату труда работников в рамках обеспечения урочной деятельности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68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ая организация, виды образовательных программ, формы реализации образователь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эффициенты, применяемые к нормативам финансового обеспечения образовательной деятельности общеобразовательных организаций в части расходов на оплату труда работников в рамках обеспечения урочной деятельности 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ые организации с учетом видов образовательных программ, местонахождения и среднегодовой численности обучающихся (воспитанников), классов, классов-комплектов: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7, расположенной в сельском населенном пункте, со среднегодовой численностью обучающихся (воспитанников)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9658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6, расположенной в сельском населенном пункте, со среднегодовой численностью обучающихся (воспитанников) 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35004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9, расположенной в сельском населенном пункте, со среднегодовой численностью обучающихся (воспитанников) 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3274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8, расположенной в сельском населенном пункте, со среднегодовой численностью обучающихся (воспитанников) 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45259</w:t>
            </w:r>
          </w:p>
        </w:tc>
      </w:tr>
      <w:tr>
        <w:trPr>
          <w:trHeight w:val="2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до 92, расположенной в сель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9543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– 93 и более, расположенной в сельском населенном пункте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5016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150 до 40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,08030</w:t>
            </w:r>
          </w:p>
        </w:tc>
      </w:tr>
      <w:tr>
        <w:trPr>
          <w:trHeight w:val="1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401 до 47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37339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471 до 800 человек, расположенной в городском населенном пункте, осуществляющих углубленное изучение отдельных учебных предметов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1416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801 до 856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6614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енностью обучающихся 857 человек и боле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3180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обучения отдельных категорий обучающихся (воспитанников) общеобразователь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ьное обучение на уровне среднего общего образования при наличии до трех классов в параллели включительно в общеобразовательных организациях, расположенных в городских и сельских населенных пунк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детей в классах с коррекционной направленност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обучение детей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, осуществляющих углубленное изучение отдельных предм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7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1">
    <w:name w:val="НК1"/>
    <w:basedOn w:val="Footer"/>
    <w:qFormat/>
    <w:pPr>
      <w:ind w:left="-1134" w:hanging="0"/>
    </w:pPr>
    <w:rPr>
      <w:sz w:val="12"/>
    </w:rPr>
  </w:style>
  <w:style w:type="paragraph" w:styleId="12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7:00Z</dcterms:created>
  <dc:creator>Машинописное бюро</dc:creator>
  <dc:description/>
  <cp:keywords/>
  <dc:language>en-US</dc:language>
  <cp:lastModifiedBy>ucom06</cp:lastModifiedBy>
  <cp:lastPrinted>2020-12-17T16:03:00Z</cp:lastPrinted>
  <dcterms:modified xsi:type="dcterms:W3CDTF">2023-02-28T08:08:00Z</dcterms:modified>
  <cp:revision>9</cp:revision>
  <dc:subject/>
  <dc:title> </dc:title>
</cp:coreProperties>
</file>