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1.2023   </w:t>
        <w:tab/>
        <w:tab/>
        <w:tab/>
        <w:tab/>
        <w:tab/>
        <w:tab/>
        <w:tab/>
        <w:tab/>
        <w:t xml:space="preserve">                     № 773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6" w:hanging="70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08.09.2020 № 574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учреждении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08.09.2020 № 574 «О проведении инвентаризации защитных сооружений гражданской обороны на территории Омутнинского района»,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районной инвентаризационной комиссии по проверке защитных сооружений гражданской обороны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 согласно прилож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Интернет – 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</w:t>
        <w:tab/>
        <w:t xml:space="preserve">   С.Л. Кочк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3:00Z</dcterms:created>
  <dc:creator>Анисимов А. В.</dc:creator>
  <dc:description/>
  <cp:keywords/>
  <dc:language>en-US</dc:language>
  <cp:lastModifiedBy>ucom06</cp:lastModifiedBy>
  <cp:lastPrinted>2023-11-20T10:09:00Z</cp:lastPrinted>
  <dcterms:modified xsi:type="dcterms:W3CDTF">2023-11-20T07:11:00Z</dcterms:modified>
  <cp:revision>5</cp:revision>
  <dc:subject/>
  <dc:title>ГЛАВА АДМИНИСТРАЦИИ</dc:title>
</cp:coreProperties>
</file>