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pacing w:val="-30"/>
          <w:sz w:val="38"/>
          <w:szCs w:val="38"/>
        </w:rPr>
      </w:pPr>
      <w:r>
        <w:rPr/>
        <w:drawing>
          <wp:inline distT="0" distB="0" distL="0" distR="0">
            <wp:extent cx="46355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30"/>
          <w:sz w:val="28"/>
          <w:szCs w:val="38"/>
        </w:rPr>
      </w:pPr>
      <w:r>
        <w:rPr>
          <w:b/>
          <w:spacing w:val="-30"/>
          <w:sz w:val="28"/>
          <w:szCs w:val="3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rPr/>
      </w:pPr>
      <w:r>
        <w:rPr/>
        <w:t>08.11.2023</w:t>
        <w:tab/>
        <w:tab/>
        <w:tab/>
        <w:tab/>
        <w:tab/>
        <w:tab/>
        <w:tab/>
        <w:tab/>
        <w:tab/>
        <w:t xml:space="preserve">                     № 76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г. Омутни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мутнин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19.02.2020 № 105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связи с необходимостью актуализации состава </w:t>
      </w:r>
      <w:r>
        <w:rPr>
          <w:sz w:val="28"/>
          <w:szCs w:val="28"/>
        </w:rPr>
        <w:t>муниципальной межведомственной комиссии по контролю за соблюдением законодательства в области розничной продажи алкогольной продукции и за ее качеством в Омутнинском районе,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муниципального образования Омутнинский муниципальный район Кировской области от 19.02.2020 № 105 «О внесении изменений в постановление администрации муниципального образования Омутнинский муниципальный район Кировской области от 03.10.2017 № 1000» следующие изменения: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став муниципальной межведомственной комиссии по контролю за соблюдением законодательства в области розничной продажи алкогольной продукции и за ее качеством в Омутнинском районе изложить в следующей редакции согласно приложению.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Интернет – сайте муниципального образования Омутнинский муниципальный район Кир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района по экономике, заведующего отделом экономики Шорину Т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</w:t>
        <w:tab/>
        <w:tab/>
        <w:t>С.Л. Ко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34:00Z</dcterms:created>
  <dc:creator>hudyakova_li</dc:creator>
  <dc:description/>
  <cp:keywords/>
  <dc:language>en-US</dc:language>
  <cp:lastModifiedBy>ucom06</cp:lastModifiedBy>
  <cp:lastPrinted>2023-11-07T14:53:00Z</cp:lastPrinted>
  <dcterms:modified xsi:type="dcterms:W3CDTF">2023-11-10T06:28:00Z</dcterms:modified>
  <cp:revision>4</cp:revision>
  <dc:subject/>
  <dc:title> </dc:title>
</cp:coreProperties>
</file>