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444"/>
        <w:rPr/>
      </w:pPr>
      <w:r>
        <w:rPr/>
        <w:t xml:space="preserve"> </w:t>
      </w:r>
    </w:p>
    <w:p>
      <w:pPr>
        <w:pStyle w:val="Normal"/>
        <w:ind w:left="5400" w:hanging="3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3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мутнинский муниципальный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айон Кировской области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9.02.2020 № 105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(в редакции от 08.11.2023 № 76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межведомственной комиссии по контро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блюдением законодательства в области розничной прода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когольной продукции и за её качеством в Омутни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0"/>
        <w:gridCol w:w="594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Омутнинского района по экономике, заведующий отделом эконом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требительского рынка товаров, услуг и защиты прав потребителей администрации Омутнин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ГЭБ и 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России «Омутнин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КОЛ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отделом архитектуры и градостроительства, главный архитектор администрации Омут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ОМ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Миро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-104" w:hanging="0"/>
              <w:rPr/>
            </w:pPr>
            <w:r>
              <w:rPr>
                <w:sz w:val="28"/>
                <w:szCs w:val="28"/>
              </w:rPr>
              <w:t>руководитель ликвидационной компании ОФПМСП «Бизнес-центр», индивидуальный предприниматель, председатель Координационного совета по развитию предпринимательства в Омутнинском районе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группы по исполнению административного законод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России «Омутнин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наркологическим отделением КОГБУЗ «Омутнинская ЦР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9:00Z</dcterms:created>
  <dc:creator>upotr02</dc:creator>
  <dc:description/>
  <cp:keywords/>
  <dc:language>en-US</dc:language>
  <cp:lastModifiedBy>ucom06</cp:lastModifiedBy>
  <cp:lastPrinted>2023-10-23T11:28:00Z</cp:lastPrinted>
  <dcterms:modified xsi:type="dcterms:W3CDTF">2023-11-10T06:28:00Z</dcterms:modified>
  <cp:revision>5</cp:revision>
  <dc:subject/>
  <dc:title>Приложение № 1</dc:title>
</cp:coreProperties>
</file>