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70" w:leader="none"/>
        </w:tabs>
        <w:ind w:firstLine="110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11370" w:leader="none"/>
        </w:tabs>
        <w:ind w:firstLine="110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Normal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ind w:firstLine="110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0.2023 № 738 </w:t>
      </w:r>
    </w:p>
    <w:p>
      <w:pPr>
        <w:pStyle w:val="Normal"/>
        <w:ind w:firstLine="11057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ИНАНСОВЫЕ НОРМАТИВ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расчета нормативных расходов по репрезентативному перечню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х услуг</w:t>
      </w:r>
    </w:p>
    <w:p>
      <w:pPr>
        <w:pStyle w:val="Normal"/>
        <w:ind w:left="9912" w:firstLine="708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рублей</w:t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357"/>
        <w:gridCol w:w="2412"/>
        <w:gridCol w:w="1922"/>
        <w:gridCol w:w="2292"/>
        <w:gridCol w:w="2082"/>
      </w:tblGrid>
      <w:tr>
        <w:trPr>
          <w:trHeight w:val="111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елен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рматив на 1 жителя)*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благоустройства в населенных пунктах (норматив на 1 жителя)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рматив на 1 жителя)</w:t>
            </w:r>
          </w:p>
        </w:tc>
      </w:tr>
      <w:tr>
        <w:trPr>
          <w:trHeight w:val="50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е поселе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поселение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утнинское городское посел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ое городское посел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ковское городское посел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холуницкое сельское посел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еченское сельское посел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полянское сельское посел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ровское сельское посел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тское сельское посел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азнинское сельское посел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6"/>
          <w:szCs w:val="16"/>
        </w:rPr>
        <w:t>Норматив рассчитан исходя из норматива, утвержденного постановлением Правительства Кировской области от 24.01.2022 № 10-П «О нормативах формирования расходов на содержание органов местного самоуправления муниципальных образований Кировской области на 2022 год», по Омутнинскому городскому поселению норматив рассчитан исходя из кассовых расходов за 2022 год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14010" w:leader="none"/>
        </w:tabs>
        <w:ind w:left="1416" w:firstLine="935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9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1416" w:firstLine="9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9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416" w:firstLine="9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1416" w:firstLine="9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Normal"/>
        <w:ind w:left="1416" w:firstLine="9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ind w:left="1416" w:firstLine="9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3 № 738</w:t>
      </w:r>
    </w:p>
    <w:p>
      <w:pPr>
        <w:pStyle w:val="Normal"/>
        <w:ind w:left="1416" w:firstLine="9216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ЭФФИЦИЕНЫ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ывающие условия предоставления услуг при расчете нормативных расходов по репрезентативному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чню муниципальных услуг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934"/>
        <w:gridCol w:w="2500"/>
        <w:gridCol w:w="2607"/>
        <w:gridCol w:w="2500"/>
      </w:tblGrid>
      <w:tr>
        <w:trPr>
          <w:trHeight w:val="150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рганов местного самоуправления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благоустройства в населенных пунктах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ые вопросы местного значения </w:t>
            </w:r>
          </w:p>
        </w:tc>
      </w:tr>
      <w:tr>
        <w:trPr>
          <w:trHeight w:val="2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утнинское город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ое город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ковское город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холуницкое сель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реченское сель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полянское сель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ровское сель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ское сель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азнинское сель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</w:t>
      </w:r>
    </w:p>
    <w:sectPr>
      <w:type w:val="nextPage"/>
      <w:pgSz w:orient="landscape" w:w="16838" w:h="11906"/>
      <w:pgMar w:left="567" w:right="567" w:gutter="0" w:header="0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44:00Z</dcterms:created>
  <dc:creator>Вылегжанина Ирина Викторовна</dc:creator>
  <dc:description/>
  <dc:language>en-US</dc:language>
  <cp:lastModifiedBy>User3</cp:lastModifiedBy>
  <cp:lastPrinted>2023-10-30T13:48:00Z</cp:lastPrinted>
  <dcterms:modified xsi:type="dcterms:W3CDTF">2023-10-31T10:44:00Z</dcterms:modified>
  <cp:revision>2</cp:revision>
  <dc:subject/>
  <dc:title/>
</cp:coreProperties>
</file>