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О.Ю. Павл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02.02.2023 № 73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ы 10, 11, 12, 13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«10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 05.05.2008 № 216н «Об утверждении профессиональных квалификационных групп должностей работников образовани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8"/>
        <w:gridCol w:w="2902"/>
      </w:tblGrid>
      <w:tr>
        <w:trPr>
          <w:trHeight w:val="378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961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олжностей работников учебно-вспомогательного  персонала  втор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уровня: младший воспитатель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3 981 рубль</w:t>
            </w:r>
          </w:p>
        </w:tc>
      </w:tr>
      <w:tr>
        <w:trPr>
          <w:trHeight w:val="1542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воспитатель, инструктор по физической культуре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етодист, музыкальный руководитель, педагог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3957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ополнительного образования, педагог-психолог, педагог-организатор, преподаватель-организатор основ безопасности жизнедеятельности, социальный педагог, старший воспитатель, учитель, учитель-дефектолог, учитель-логопед: </w:t>
            </w: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обще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дошкольных 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дополнительного образования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 147 рубл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544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544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Наименование должностей работников образования, не включенных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»:</w:t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2"/>
        <w:gridCol w:w="2949"/>
      </w:tblGrid>
      <w:tr>
        <w:trPr>
          <w:trHeight w:val="421" w:hRule="exac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834" w:hRule="exact"/>
        </w:trPr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13 147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1"/>
        <w:gridCol w:w="3219"/>
      </w:tblGrid>
      <w:tr>
        <w:trPr>
          <w:trHeight w:val="359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385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первого уровня»: делопроизводитель, секретарь, секретарь-машинистка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 815 рублей</w:t>
            </w:r>
          </w:p>
        </w:tc>
      </w:tr>
      <w:tr>
        <w:trPr>
          <w:trHeight w:val="1282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 второго уровня»: заведующий хозяйством, лаборант,  механик,  шеф-повар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 981 рубля</w:t>
            </w:r>
          </w:p>
        </w:tc>
      </w:tr>
      <w:tr>
        <w:trPr>
          <w:trHeight w:val="1273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третьего уровня»: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женер-программист,  инженер-электроник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4 309  рубл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2. </w:t>
      </w:r>
      <w:r>
        <w:rPr/>
        <w:t>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1"/>
        <w:gridCol w:w="2919"/>
      </w:tblGrid>
      <w:tr>
        <w:trPr>
          <w:trHeight w:val="305" w:hRule="atLeast"/>
        </w:trPr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«Общеотраслевые профессии рабочих первого уровня»: гардеробщик,  дворник, кастелянша, кладовщик,   кухонный рабочий, машинист по стирке и ремонту спецодежды,  рабочий по комплексному обслуживанию и ремонту здания,   сторож,  уборщик служебных помещений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 647 рублей</w:t>
            </w:r>
          </w:p>
        </w:tc>
      </w:tr>
      <w:tr>
        <w:trPr>
          <w:trHeight w:val="999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Общеотраслевые профессии рабочих второго уровня»: водитель автомобиля, повар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 815 рубле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3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</w:t>
      </w:r>
      <w:r>
        <w:rPr/>
        <w:t>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57"/>
        <w:gridCol w:w="293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ов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фессиональная квалификационная группа «Средний медицинский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армацевтический персонал»:</w:t>
            </w:r>
          </w:p>
        </w:tc>
      </w:tr>
      <w:tr>
        <w:trPr>
          <w:trHeight w:val="38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981 рубля</w:t>
            </w:r>
          </w:p>
        </w:tc>
      </w:tr>
      <w:tr>
        <w:trPr>
          <w:trHeight w:val="67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31.08.2007 № 570 «Об утверждении профессион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валификационных групп должностей работников культуры, искусства и кинематографии»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среднего звена»:</w:t>
            </w:r>
          </w:p>
        </w:tc>
      </w:tr>
      <w:tr>
        <w:trPr/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ккомпаниато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3 815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ведущего звена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2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, искусства и кинематографии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ведующий отделом библиотек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04  рублей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0:00Z</dcterms:created>
  <dc:creator>orlova</dc:creator>
  <dc:description/>
  <cp:keywords/>
  <dc:language>en-US</dc:language>
  <cp:lastModifiedBy>ucom06</cp:lastModifiedBy>
  <cp:lastPrinted>2023-01-31T17:09:00Z</cp:lastPrinted>
  <dcterms:modified xsi:type="dcterms:W3CDTF">2023-02-06T10:22:00Z</dcterms:modified>
  <cp:revision>9</cp:revision>
  <dc:subject/>
  <dc:title>    </dc:title>
</cp:coreProperties>
</file>