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40.xml" ContentType="application/vnd.openxmlformats-officedocument.wordprocessingml.head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header36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3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5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42.xml" ContentType="application/vnd.openxmlformats-officedocument.wordprocessingml.header+xml"/>
  <Override PartName="/word/footer22.xml" ContentType="application/vnd.openxmlformats-officedocument.wordprocessingml.footer+xml"/>
  <Override PartName="/word/header25.xml" ContentType="application/vnd.openxmlformats-officedocument.wordprocessingml.header+xml"/>
  <Override PartName="/word/header44.xml" ContentType="application/vnd.openxmlformats-officedocument.wordprocessingml.header+xml"/>
  <Override PartName="/word/header43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footer21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41.xml" ContentType="application/vnd.openxmlformats-officedocument.wordprocessingml.header+xml"/>
  <Override PartName="/word/header12.xml" ContentType="application/vnd.openxmlformats-officedocument.wordprocessingml.header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header26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27.xml" ContentType="application/vnd.openxmlformats-officedocument.wordprocessingml.header+xml"/>
  <Override PartName="/word/header28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header29.xml" ContentType="application/vnd.openxmlformats-officedocument.wordprocessingml.head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3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footer14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15.xml" ContentType="application/vnd.openxmlformats-officedocument.wordprocessingml.foot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20" w:leader="none"/>
          <w:tab w:val="left" w:pos="7380" w:leader="none"/>
        </w:tabs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920" w:leader="none"/>
          <w:tab w:val="left" w:pos="7380" w:leader="none"/>
        </w:tabs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20" w:leader="none"/>
          <w:tab w:val="left" w:pos="7380" w:leader="none"/>
        </w:tabs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5920" w:leader="none"/>
          <w:tab w:val="left" w:pos="7380" w:leader="none"/>
        </w:tabs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20" w:leader="none"/>
          <w:tab w:val="left" w:pos="7380" w:leader="none"/>
        </w:tabs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                                                                   муниципального образования</w:t>
      </w:r>
    </w:p>
    <w:p>
      <w:pPr>
        <w:pStyle w:val="Normal"/>
        <w:tabs>
          <w:tab w:val="clear" w:pos="708"/>
          <w:tab w:val="left" w:pos="5920" w:leader="none"/>
          <w:tab w:val="left" w:pos="7380" w:leader="none"/>
        </w:tabs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утнинский муниципальный</w:t>
      </w:r>
    </w:p>
    <w:p>
      <w:pPr>
        <w:pStyle w:val="Normal"/>
        <w:tabs>
          <w:tab w:val="clear" w:pos="708"/>
          <w:tab w:val="left" w:pos="5920" w:leader="none"/>
          <w:tab w:val="left" w:pos="7380" w:leader="none"/>
        </w:tabs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 Кировской области </w:t>
      </w:r>
    </w:p>
    <w:p>
      <w:pPr>
        <w:pStyle w:val="Heading"/>
        <w:ind w:left="5040" w:hanging="0"/>
        <w:jc w:val="left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от 30.11.2020 № 773</w:t>
      </w:r>
    </w:p>
    <w:p>
      <w:pPr>
        <w:pStyle w:val="Normal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ab/>
        <w:t xml:space="preserve">                                                     ( в редакции от 27.10.2023 № 715)</w:t>
      </w:r>
    </w:p>
    <w:p>
      <w:pPr>
        <w:pStyle w:val="Normal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 xml:space="preserve">  </w:t>
        <w:tab/>
        <w:tab/>
        <w:t xml:space="preserve">                    </w:t>
        <w:tab/>
        <w:tab/>
        <w:t xml:space="preserve">          </w:t>
      </w:r>
    </w:p>
    <w:p>
      <w:pPr>
        <w:pStyle w:val="Heading1"/>
        <w:ind w:left="522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«ПРОФИЛАКТИКА ПРАВОНАРУШЕНИЙ И ПРЕСТУПЛЕНИЙ, ПРОТИВОДЕЙСТВИЕ ЭКСТРЕМИЗМУ И ТЕРРОРИЗМ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В ОМУТНИНСКОМ РАЙОНЕ» на 2021-2026 годы»</w:t>
      </w:r>
    </w:p>
    <w:p>
      <w:pPr>
        <w:pStyle w:val="Normal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«Профилактика правонарушений и преступлений, противодействие экстремизму и терроризму в Омутнинском районе» на 2021-2026 годы»</w:t>
      </w:r>
    </w:p>
    <w:p>
      <w:pPr>
        <w:pStyle w:val="Normal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(далее – муниципальная программа)</w:t>
      </w:r>
    </w:p>
    <w:p>
      <w:pPr>
        <w:pStyle w:val="Normal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Администрация Омутнинского района, в лице сектора по работе с несовершеннолетними и взаимодействию с правоохранительными органами администрации Омутнинского района                (далее – сектор по работе с несовершеннолетним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*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- Управление по физической культуре, спорту, туризму и работе с молодежью администрации Омутнинского района                                                      (далее – УФСТМ Омутнинского района);                                                           - Управление образования администрации Омутнинского района                                                    (далее – Управление образования);                                      - Управление культуры администрации Омутнинского района                                                        (далее – управление культуры)                                         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униципальной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- сектор по делам гражданской обороны и чрезвычайным ситуациям администрации  Омутнинского района                                                           (далее – сектор по делам ГО и ЧС);                                          - администрации городских и сельских поселений  Омутнинского района                                                     (далее - администрации поселений)*;                                                                                                          - муниципальные образовательные организации                                     (далее - образовательные организации);                                - муниципальные учреждения культуры                                ( далее – учреждения культуры);                                                 - физкультурно- спортивные учреждения                       (далее – организации спорта)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 муниципальной программы*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- межведомственная комиссия при администрации Омутнинского райо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профилактике правонарушений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                                                          (далее – межведомственная комиссия);                                - антинаркотическая комиссия Омутнинского района (далее- антинаркотическая комиссия);                                - антитеррористическая комиссии администрации Омутнинского района                                                      (далее – антитеррористическая комиссия);                                       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- МО МВД России «Омутнинский»                          (далее -  МО «Омутнинский»)*;                                        - прокуратура Омутнинского района*;                                 - филиал Омутнинского МФ ФКУ УИИ  УФСИН России по Кировской области (далее - УИИ)*;                     - КОГБУЗ «Омутнинская центральная районная больница» (далее – ЦРБ)*;                                                             - государственные и муниципальные образовательные организации                                     (далее - образовательные организации)*;                                                                                                                                                                                                                                                                             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ГАУСО «Межрайонный  комплексный центр социального обслуживания населения в Омутнинском районе» (далее –ЦСОН)*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;                                                                                                                                                                  - МОО «Добровольная народная дружина по охране общественного порядка в Омутнинском районе» (далее – ДНД)                                                            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аименование       подпрограмм (мероприятий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униципальная подпрограмма  № 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филактика безнадзорности и правонарушений несовершеннолетних на территории Омутнинского района на 2021-2026 годы»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униципальная подпрограмма № 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«Профилактика немедицинского потребления наркотических, психотропных, сильнодействующих и одурманивающих веществ на территории Омутнинского района на 2021-2026 годы»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ая подпрограмма № 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нижение масштабов злоупотребления алкогольной продукцией и профилактика алкоголизма на территории Омутнинского района на 2021-2026 годы»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одпрограмма № 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«Профилактика правонарушений и борьба с преступностью на территории Омутнинского района на 2021-2026 годы»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одпрограмма № 5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«Защита прав и свободы человека от противодействия экстремизма и терроризма на территории  Омутнинского  района  на  2021-2026 годы»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- Отдельное мероприятие «Предоставление  поддержки социально-ориентированным некоммерческим организациям, участвующим в охране общественного порядка» на 2021-2026 годы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ав и свободы человека на территории Омутнинского район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ранение причин и условий совершения правонарушений и преступлений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ктивизация межведомственного взаимодействия органов и учреждений системы профилактики в обеспечении общественной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и и противодействия преступ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эффективности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муниципальной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роведенных профилактических мероприятий на территории Омутнинского района; - количество  правонарушений совершенных родителями (законными представителями) несовершеннолетних;</w:t>
            </w:r>
          </w:p>
          <w:p>
            <w:pPr>
              <w:pStyle w:val="Normal"/>
              <w:widowControl/>
              <w:autoSpaceDE w:val="true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несовершеннолетних, обсужденных на КДНиЗП за  потребление токсических веществ;</w:t>
            </w:r>
          </w:p>
          <w:p>
            <w:pPr>
              <w:pStyle w:val="Normal"/>
              <w:widowControl/>
              <w:autoSpaceDE w:val="true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влеченность населения в незаконный оборот наркотиков;</w:t>
            </w:r>
          </w:p>
          <w:p>
            <w:pPr>
              <w:pStyle w:val="Normal"/>
              <w:widowControl/>
              <w:autoSpaceDE w:val="true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риминогенность наркомании;</w:t>
            </w:r>
          </w:p>
          <w:p>
            <w:pPr>
              <w:pStyle w:val="Normal"/>
              <w:widowControl/>
              <w:autoSpaceDE w:val="true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случаев отравления наркотиками, в том числе среди несовершеннолетних;</w:t>
            </w:r>
          </w:p>
          <w:p>
            <w:pPr>
              <w:pStyle w:val="Normal"/>
              <w:widowControl/>
              <w:autoSpaceDE w:val="true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случаев смерти в результате потребления наркотиков;</w:t>
            </w:r>
          </w:p>
          <w:p>
            <w:pPr>
              <w:pStyle w:val="Normal"/>
              <w:widowControl/>
              <w:autoSpaceDE w:val="true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целевых планов, направленных на снижение объемов потребления алкогольной продукции, профилактику злоупотребления алкогольной продукцией и алкоголизма;</w:t>
            </w:r>
          </w:p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количество заседаний межведомственной комиссии по профилактике правонарушений, направленных на координацию работы администрации Омутнинского муниципального района;</w:t>
            </w:r>
          </w:p>
          <w:p>
            <w:pPr>
              <w:pStyle w:val="Normal"/>
              <w:widowControl/>
              <w:autoSpaceDE w:val="true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реступлений экстремисткой и террористической направленности;</w:t>
            </w:r>
          </w:p>
          <w:p>
            <w:pPr>
              <w:pStyle w:val="Normal"/>
              <w:widowControl/>
              <w:autoSpaceDE w:val="true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равонарушений экстремисткой и террористической направленности;</w:t>
            </w:r>
          </w:p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роведенных рейдов добровольной народной дружиной на территории Омутнинск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– 2026 г.г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ы будет осуществляться в один этап, обеспечивающий непрерывность решения поставленной задач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финансирования муниципальной программы составляет  – 1 150,20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тысяч рублей, в том числе по источникам дохода:</w:t>
            </w:r>
          </w:p>
          <w:p>
            <w:pPr>
              <w:pStyle w:val="Normal"/>
              <w:widowControl/>
              <w:autoSpaceDE w:val="true"/>
              <w:ind w:firstLine="709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федеральный бюджет – 0,0 тысяч рублей</w:t>
            </w:r>
          </w:p>
          <w:p>
            <w:pPr>
              <w:pStyle w:val="Normal"/>
              <w:widowControl/>
              <w:autoSpaceDE w:val="true"/>
              <w:ind w:firstLine="709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бластной бюджет – 0,0 тысяч рублей</w:t>
            </w:r>
          </w:p>
          <w:p>
            <w:pPr>
              <w:pStyle w:val="Normal"/>
              <w:widowControl/>
              <w:autoSpaceDE w:val="true"/>
              <w:ind w:firstLine="709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местный бюджет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150,20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тысяч рубле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муниципальной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сить эффективность системы социальной профилактики правонарушений;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влечь к организации деятельности по предупреждению правонарушений и преступлений предприятия, учреждения;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нормативное правовое регулирование профилактики правонарушений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снизить количество преступлений, совершаемых несовершеннолетними;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ить профилактику правонарушений в среде несовершеннолетних и молодежи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зить количество преступлений и административных правонарушений,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аемых на улицах и в общественных местах;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зить количество преступлений, связанных с незаконным оборотом наркотических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сихотропных веществ</w:t>
            </w:r>
          </w:p>
        </w:tc>
      </w:tr>
    </w:tbl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________________</w:t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Раздел 1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щая характеристика сферы реализации муниципальной программы, в том числе формулировки основных проблем в указанной сфере и прогноз ее развития»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сть разработки Программы обуславливается нестабильной криминальной обстановкой в районе и необходимостью выработки новых подходов в вопросах противодействия преступности и совершенствования организации профилактической работы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организационных и практических мер позволит добиться стабильных результатов в противодействии преступности по целому ряду направлений оперативно-служебной деятельности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ладывающаяся оперативная обстановка требует принятия дополнительных мер по совершенствованию взаимодействия органов местного самоуправления с правоохранительными органами в борьбе с преступностью, в проведении комплекса мероприятий, направленных на предупреждение правонарушений, охрану общественного порядка и общественной безопасности, формирование здорового образа жизни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ный подход к мерам, направленным на предупреждение, выявление, устранение причин и условий, способствующих совершению правонарушений и преступлений, является одним из важнейших условий совершенствования профилактической работы в муниципальном образовании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такого подхода необходима муниципальная программа по предупреждению правонарушений и преступлений, противодействие экстремизму и терроризму, профилактика алкоголизма, немедицинского употребления наркотических, психотропных,  сильнодействующих и одурманивающих веществ, предусматривающая максимальное использование потенциала местного самоуправления и других субъектов в сфере профилактики правонарушений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является документом, открытым для внесения изменений и дополнений. </w:t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Раздел 2.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иоритеты государствен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муниципальной программы,              сроков и этапов реализации муниципальной программы»</w:t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содержит стратегию профилактической деятельности по приоритетным направлениям и конкретные меры, обеспечивающие достижение целей и решение задач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щита прав и свободы человека на территории Омутнинского района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ссчитана на 2021-2026 годы, включает один этап, обеспечивающий непрерывность решения поставленной задачи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задачами Программы являются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ранение причин и условий совершения правонарушений и преступлений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изация межведомственного взаимодействия органов и учреждений системы профилактики в обеспечении общественной безопасности и противодействия преступности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ую основу для реализации муниципальной программы «Профилактика правонарушений и преступлений, противодействие экстремизму и терроризму в Омутнинском районе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  2021-2025 годы»  определили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едеральный закон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едеральный закон РФ от 24 июня 1999 года № 120 ФЗ «Об основах системы профилактики безнадзорности и правонарушений несовершеннолетних»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каз Президента Российской Федерации от 09.10.2007                                         № 1351 «Концепция демографической политики Российской Федерации на период до 2025 года»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Федеральный закон Российской Федерации от 21.11.2011 № 323 – ФЗ «Об основах охраны здоровья граждан Российской Федерации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 Указ Президента Российской Федерации от 18.10.2007  № 1374                      «О дополнительных мерах по противодействию незаконному обороту наркотических средств, психотропных веществ и их прекурсоров»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остановление Правительства РФ от 15.04.2014 № 345                                    «Об утверждении государственной программы Российской Федерации "Обеспечение общественного порядка и противодействие преступности"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Указ Президента  Российской Федерации от 19.12.2012 № 1666                   «О Стратегии государственной национальной политики Российской Федерации на период до 2025 года»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Федеральный закон от 25.07.2002 № 114-ФЗ «О противодействии  экстремистской деятельности».</w:t>
      </w:r>
    </w:p>
    <w:p>
      <w:pPr>
        <w:pStyle w:val="Normal"/>
        <w:widowControl/>
        <w:autoSpaceDE w:val="tru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) Постановление администрации муниципального образования Омутнинский муниципальный район Кировской области от </w:t>
      </w:r>
      <w:r>
        <w:rPr>
          <w:rFonts w:cs="Times New Roman" w:ascii="Times New Roman" w:hAnsi="Times New Roman"/>
          <w:color w:val="010101"/>
          <w:sz w:val="28"/>
          <w:szCs w:val="28"/>
        </w:rPr>
        <w:t>30.12.2016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10101"/>
          <w:sz w:val="28"/>
          <w:szCs w:val="28"/>
        </w:rPr>
        <w:t xml:space="preserve">№ 1370 «О разработке, реализации и оценке эффективности реализации муниципальных программ Омутнинского района Кировской области».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) Конституция Российской Федерации, Уголовный кодекс Российской Федерации, Кодекс об административных правонарушениях в Российской Федерации. </w:t>
      </w:r>
    </w:p>
    <w:p>
      <w:pPr>
        <w:pStyle w:val="Normal"/>
        <w:widowControl/>
        <w:autoSpaceDE w:val="tru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ми показателями эффективности реализаци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ограммы являются - </w:t>
      </w:r>
      <w:r>
        <w:rPr>
          <w:rFonts w:cs="Times New Roman" w:ascii="Times New Roman" w:hAnsi="Times New Roman"/>
          <w:sz w:val="28"/>
          <w:szCs w:val="28"/>
        </w:rPr>
        <w:t xml:space="preserve"> количество проведенных профилактических мероприятий на территории Омутнинского района;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о правонарушений совершенных родителями (законными представителями) несовершеннолетних;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о несовершеннолетних, обсужденных на КДНиЗП за  потребление токсических веществ; вовлеченность населения в незаконный оборот наркотиков; криминогенность наркомании; количество случаев отравления наркотиками, в том числе среди несовершеннолетних; количество случаев смерти в результате потребления наркотиков</w:t>
      </w:r>
      <w:r>
        <w:rPr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количество целевых планов, направленных на снижение объемов потребления алкогольной продукции, профилактику злоупотребления алкогольной продукцией и алкоголизма; количество заседаний межведомственной комиссии по профилактике правонарушений, направленных на координацию работы администрации Омутнинского муниципального района; количество преступлений экстремисткой и террористической направленности; количество правонарушений экстремисткой и террористической направленности;  количество проведенных рейдов добровольной народной дружиной на территории Омутнинского района (согласно приложению № 1)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жидаемыми результатами от реализаци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ограммы являются </w:t>
      </w:r>
      <w:r>
        <w:rPr>
          <w:rFonts w:cs="Times New Roman" w:ascii="Times New Roman" w:hAnsi="Times New Roman"/>
          <w:sz w:val="28"/>
          <w:szCs w:val="28"/>
        </w:rPr>
        <w:t xml:space="preserve">- повысить эффективность системы социальной профилактики правонарушений; привлечь к организации деятельности по предупреждению правонарушений и преступлений предприятия, учреждения; обеспечить нормативное правовое регулирование профилактики правонарушений снизить количество преступлений, совершаемых несовершеннолетними; улучшить профилактику правонарушений в среде несовершеннолетних и молодежи; снизить количество преступлений и административных правонарушений, совершаемых на улицах и в общественных местах; снизить количество преступлений, связанных с незаконным оборотом наркотических и психотропных веществ. 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ые результаты реализации муниципальной программы указываются в виде количественной и при необходимости, определенной ответственным исполнителем, качественной характеристики основных ожидаемых (планируемых) конечных результатов (изменений), вызванных реализацией муниципальной программы, сроков их достижения.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rStyle w:val="StrongEmphasis"/>
          <w:sz w:val="28"/>
          <w:szCs w:val="28"/>
        </w:rPr>
        <w:t xml:space="preserve">Раздел 3.                                                                                                      </w:t>
      </w:r>
      <w:r>
        <w:rPr>
          <w:b/>
          <w:sz w:val="28"/>
          <w:szCs w:val="28"/>
        </w:rPr>
        <w:t>«Обобщенная характеристика мероприятий                                 муниципальной программы</w:t>
      </w:r>
      <w:r>
        <w:rPr>
          <w:b/>
        </w:rPr>
        <w:t xml:space="preserve">»      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 xml:space="preserve">                                          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муниципальной программы отдельные ее мероприятия являются системой.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перечень программных мероприятий муниципальной подпрограммы № 1 «Профилактика безнадзорности и правонарушений несовершеннолетних на территории Омутнинского района на 2021-2026 годы»,  муниципальной подпрограммы № 2 «Профилактика немедицинского потребления наркотических, психотропных, сильнодействующих и одурманивающих веществ на территории Омутнинского района на 2021-2026 годы», муниципальной подпрограммы № 3 «Снижение масштабов злоупотребления алкогольной продукцией и профилактика алкоголизма на территории Омутнинского района на 2021-2026 годы», муниципальной подпрограммы                                     № 4 «Профилактика правонарушений и борьба с преступностью на территории Омутнинского района на 2021-2026 годы», муниципальной подпрограммы № 5 «Защита прав и свободы человека от противодействия экстремизма и терроризма на территории  Омутнинского  района  на  2021-2026 годы», отдельного мероприятия «Предоставление поддержки социально-ориентированным некоммерческим организациям, участвующим в охране общественного порядка»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на 2021-2026 годы»</w:t>
      </w:r>
      <w:r>
        <w:rPr>
          <w:rFonts w:cs="Times New Roman" w:ascii="Times New Roman" w:hAnsi="Times New Roman"/>
          <w:sz w:val="28"/>
          <w:szCs w:val="28"/>
        </w:rPr>
        <w:t xml:space="preserve"> может корректироваться, изменяться и дополняться по решению заказчика муниципальной программы, осуществляется в один этап, обеспечивающий непрерывность решения поставленной задачи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достижения цели и решения задач необходимо реализовать  за счет соисполнителей и исполнителей муниципальной программы два вида мероприятий – организационные и профилактические.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организационным мероприятиям относится: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беспечение статистического и персонифицированного учета несовершеннолетних и семей, находящихся в социально опасном положении,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 баз данных по учету определенной категории лиц,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 совершенствование новых видов и форм профилактической работы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ти школьных служб медиации (примирения),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социального сопровождения  лиц, с кем будет проводится индивидуальная профилактическая работа,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проведение межведомственной комиссии профилактической направленности при администрации Омутнинского района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антинаркотической комиссии  Омутнинского района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антитеррористической комиссии  Омутнинского района,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межведомственных рейдов, проверок,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ведение патронажей социально неблагополучных семей с детьми,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ерки мест проживания иностранных граждан, мест работы иностранных лиц, лиц без гражданства,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абота в образовательных организациях, направленная  на формирование толерантного сознания подростков, недопустимость вовлечения их в противоправное поведение на межнациональной почве,  в деятельность   экстремистского и террористического характера, в том числе посредством Интернет-ресурсов,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создание и размещение на Интернет-сайтах поселений баннеров «Противодействие экстремизму и терроризму»,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ыявление и ликвидация очагов произрастания дикорастущих наркосодержащих растений,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ирование населения о незаконных посевах и очагов произрастания дикорастущих наркосодержащих растений, фактах их незаконного культивирования, а также методах уничтожения дикорастущих наркосодержащих растений,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мониторинг ресурсов сети «Интернет» с целью выявления и направления  на блокировку источников информации, содержащей незаконное потребление и распространение наркотиков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форм и методов первичной профилактики незаконного потребления наркотиков, в том числе совершенствование программ и методик профилактики противоправного поведения молодежи и включения их в практическую деятельность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ключение профилактических мероприятий в воспитательную работу с несовершеннолетними, проходящими социальную реабилитацию в условиях специализированных учреждений (отделений) для несовершеннолетних, а также в рамках индивидуальной профилактической работы с несовершеннолетними и семьями с детьми, находящимися в социально опасном положении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spacing w:val="-1"/>
          <w:sz w:val="28"/>
          <w:szCs w:val="28"/>
          <w:lang w:eastAsia="zh-CN"/>
        </w:rPr>
        <w:t>уделение особого внимания духовно-нравственному воспитанию в образовательных организациях, формирующему у обучающихся устойчивое неприятие незаконного потребления наркотиков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ы социальной реабилитации больных наркоманией,                 а также ресоциализации наркопотребителей.</w:t>
      </w:r>
    </w:p>
    <w:p>
      <w:pPr>
        <w:pStyle w:val="Normal"/>
        <w:widowControl/>
        <w:autoSpaceDE w:val="true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рофилактическим мероприятиям относятся:</w:t>
      </w:r>
    </w:p>
    <w:p>
      <w:pPr>
        <w:pStyle w:val="Normal"/>
        <w:widowControl/>
        <w:autoSpaceDE w:val="true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едение профилактических мероприятий, направленных на профилактику алкоголизма среди детей, подростков, молодежи, семей,</w:t>
      </w:r>
    </w:p>
    <w:p>
      <w:pPr>
        <w:pStyle w:val="Normal"/>
        <w:widowControl/>
        <w:autoSpaceDE w:val="true"/>
        <w:spacing w:lineRule="auto" w:line="360"/>
        <w:ind w:firstLine="54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роведение мероприятий по повышению их информированности, о способах информированности, о способах дистанционных хищений с помощью социальной рекламы на популярных </w:t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>12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интернет-сайтах, онлайн-площадках, в социальных группах </w:t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>12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интернет-мессенджеров, на предприятиях, имеющих устройства видеотрансляции,</w:t>
      </w:r>
    </w:p>
    <w:p>
      <w:pPr>
        <w:pStyle w:val="Normal"/>
        <w:widowControl/>
        <w:autoSpaceDE w:val="true"/>
        <w:spacing w:lineRule="auto" w:line="360"/>
        <w:ind w:firstLine="54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оведение комплекса профилактических мероприятий по профилактике правонарушений и борьбе с преступностью  (акции, квесты, тренинги, круглый стол, фестивали, семинары, рейды и другое),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i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ведение индивидуальной профилактической работы с несовершеннолетними, требующими контроля, своевременное выявление несовершеннолетних, склонных к правонарушениям и преступлениям,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я работы волонтерских групп по  пропаганде здорового образа жизни,</w:t>
      </w:r>
    </w:p>
    <w:p>
      <w:pPr>
        <w:pStyle w:val="Normal"/>
        <w:widowControl/>
        <w:autoSpaceDE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азработка и распространение среди населения информации  (памятки) о порядке действий при совершении и в отношении них антиобщественных действий,</w:t>
      </w:r>
    </w:p>
    <w:p>
      <w:pPr>
        <w:pStyle w:val="Normal"/>
        <w:widowControl/>
        <w:autoSpaceDE w:val="true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занятости несовершеннолетних, в том числе находящихся либо проживающих в социально опасном положении, в кружках, секциях, творческих объединениях,</w:t>
      </w:r>
    </w:p>
    <w:p>
      <w:pPr>
        <w:pStyle w:val="Normal"/>
        <w:widowControl/>
        <w:autoSpaceDE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временного трудоустройства несовершеннолетних,</w:t>
      </w:r>
    </w:p>
    <w:p>
      <w:pPr>
        <w:pStyle w:val="Normal"/>
        <w:widowControl/>
        <w:autoSpaceDE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ространение буклетов  по защите  прав несовершеннолетних, памяток  об уголовной и административной ответственности среди несовершеннолетних и их родителей, телефона «Доверия»,</w:t>
      </w:r>
    </w:p>
    <w:p>
      <w:pPr>
        <w:pStyle w:val="Normal"/>
        <w:widowControl/>
        <w:autoSpaceDE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ганизация профориентации учащихся 8-11 классов образовательных организаций,</w:t>
      </w:r>
    </w:p>
    <w:p>
      <w:pPr>
        <w:pStyle w:val="Normal"/>
        <w:widowControl/>
        <w:autoSpaceDE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фессиональная ориентация и информирование на рынке труда,</w:t>
      </w:r>
    </w:p>
    <w:p>
      <w:pPr>
        <w:pStyle w:val="Normal"/>
        <w:widowControl/>
        <w:autoSpaceDE w:val="true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мещение в студенческой газете «Действуй!», в средствах массовой информации Омутнинского района о проведенных мероприятиях по  формированию толерантного сознания и профилактике экстремизма, терроризм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рограммы позволит повысить статус проводимых на территории Омутнинского района мероприятий, направленных на  профилактику правонарушений и преступлений, безнадзорности несовершеннолетних, снижению алкоголизации, потребления наркотических и психотропных веществ, противодействие экстремизма и терроризма на территории Омутнинского района. </w:t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Раздел 4. 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сновные меры правового регулирования в сфере реализации муниципальной  программы»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принятие дополнительных нормативных правовых актов для обеспечения достижения целей реализации программы не требуется. Реализация программы осуществляется на основе условий, порядка и правил, утвержденных федеральными, областными и муниципальными нормативными правовыми актами. Основным муниципальным нормативным актом будет являться постановление  администрации Омутнин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 «Профилактика правонарушений и преступлений, противодействие экстремизму и терроризму в Омутнинском районе» на 2021-2026 годы».</w:t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Раздел 5. 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есурсное обеспечение муниципальной программы»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еализации муниципальной программы будут использоваться информационные, технологические, психологические ресурсы, включающие выпуск буклетов и памяток, проведение семинаров, конференций, лекций, культурно-массовых мероприятий, доведение информации через Интернет. </w:t>
      </w:r>
    </w:p>
    <w:p>
      <w:pPr>
        <w:pStyle w:val="Style17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Расходы на реализацию муниципальной программы и её ресурсное обеспечение указаны в приложениях № 2 и № 3.</w:t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Раздел 6. </w:t>
      </w:r>
    </w:p>
    <w:p>
      <w:pPr>
        <w:pStyle w:val="Style17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нализ рисков реализации муниципальной программы и                    описание мер управления рисками»</w:t>
      </w:r>
    </w:p>
    <w:p>
      <w:pPr>
        <w:pStyle w:val="Style17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Существуют риски невыполнения в установленные сроки и в полном объеме мероприятий муниципальной программы. Для минимизации и управления такими рисками будут применяться следующие меры:</w:t>
      </w:r>
    </w:p>
    <w:p>
      <w:pPr>
        <w:pStyle w:val="Heading5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- выбор соисполнителей мероприятий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программы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в соответствии с законодательством;</w:t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- применение мер по координации деятельности участников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программы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, таких как: правовое регулирование, методическое сопровождение.</w:t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Реализация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программы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связана с необходимостью взаимодействия с учреждениями и организациями различных форм собственности. В связи с этим возникает риск невыполнения достигнутых договоренностей.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генные и экологические риски, связанные с возникновением крупной техногенной или экологической катастрофы, могут привести к отвлечению денежных средств у исполнителей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ы</w:t>
      </w:r>
      <w:r>
        <w:rPr>
          <w:rFonts w:cs="Times New Roman" w:ascii="Times New Roman" w:hAnsi="Times New Roman"/>
          <w:sz w:val="28"/>
          <w:szCs w:val="28"/>
        </w:rPr>
        <w:t xml:space="preserve"> в пользу других направлений развития Омутнинского муниципального района Кировской области.</w:t>
      </w:r>
    </w:p>
    <w:p>
      <w:pPr>
        <w:pStyle w:val="Normal"/>
        <w:widowControl/>
        <w:autoSpaceDE w:val="true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widowControl/>
        <w:autoSpaceDE w:val="true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widowControl/>
        <w:autoSpaceDE w:val="true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Раздел 7.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частие муниципальных образований района в реализации муниципальной программы»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управление реализацией программы и координацию деятельности исполнителей осуществляет администрация Омутнинского района (далее – администрация), которая вносит предложения по уточнению мероприятий подпрограмм с учетом складывающейся социально-экономической ситуации в соответствии с Порядком разработки, реализации и оценки эффективности реализации муниципальных программ Омутнинского района Кировской област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программных мероприятий осуществляют текущее управление реализацией подпрограммных мероприятий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ности: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дминистрации поселений организуют работу во взаимодействии с МО «Омутнинский» по проведению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ерки мест проживания иностранных граждан,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 xml:space="preserve">мест работы иностранных лиц, лиц без гражданства; </w:t>
      </w:r>
      <w:r>
        <w:rPr>
          <w:sz w:val="28"/>
          <w:szCs w:val="28"/>
        </w:rPr>
        <w:t>собраний  и обследований жилого фонда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на предмет укрепления входных, запасных дверей.</w:t>
      </w:r>
      <w:r>
        <w:rPr>
          <w:color w:val="000000"/>
          <w:sz w:val="28"/>
          <w:szCs w:val="28"/>
        </w:rPr>
        <w:t xml:space="preserve"> Создание и размещение на Интернет-сайтах поселений баннеров  информации по профилактике и предупреждению безнадзорности, правонарушений, преступлений и антиобщественных действий несовершеннолетних, противодействие экстремизму и терроризму.</w:t>
      </w:r>
      <w:r>
        <w:rPr>
          <w:sz w:val="28"/>
          <w:szCs w:val="28"/>
        </w:rPr>
        <w:t xml:space="preserve"> Информируют население о незаконных посевах и очагов произрастания дикорастущих наркосодержащих растений, фактов их незаконного культивирования, а также методов уничтожения дикорастущих наркосодержащих растений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тор по работе с несовершеннолетними ведет статистический и персонифицированный учет несовершеннолетних и семей, находящихся в социально опасном положении, участвует в сопровождении несовершеннолетних и семей, находящихся в социально опасном положении, в межведомственной акции «Подросток», в работе межведомственных комиссии по профилактике правонарушений и летнему отдыху и занятости детей, проводит профилактические мероприятия с несовершеннолетними и семьями, находящимися в социально опасном положении, в рейдах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 «Омутнинский»</w:t>
      </w:r>
      <w:r>
        <w:rPr/>
        <w:t xml:space="preserve"> </w:t>
      </w:r>
      <w:r>
        <w:rPr>
          <w:sz w:val="28"/>
          <w:szCs w:val="28"/>
        </w:rPr>
        <w:t>ведет статистический и персонифицированный учет несовершеннолетних и семей, находящихся в социально опасном положении,</w:t>
      </w:r>
      <w:r>
        <w:rPr/>
        <w:t xml:space="preserve"> </w:t>
      </w:r>
      <w:r>
        <w:rPr>
          <w:sz w:val="28"/>
          <w:szCs w:val="28"/>
        </w:rPr>
        <w:t xml:space="preserve">лицах, отбывших наказание, разъясняет ответственность за правонарушения и преступления, участвует в сопровождении несовершеннолетних и семей, находящихся в социально опасном положении, в межведомственной акции «Подросток», в работе межведомственных комиссии по профилактике правонарушений, летнему отдыху и занятости детей, проводит профилактические мероприятия с несовершеннолетними и семьями, находящимися в социально опасном положении, в рейдах. Проводит </w:t>
      </w:r>
      <w:r>
        <w:rPr>
          <w:color w:val="000000"/>
          <w:sz w:val="28"/>
          <w:szCs w:val="28"/>
        </w:rPr>
        <w:t xml:space="preserve">мероприятия в среде национальных диаспор и трудовых  мигрантов, направленных на недопущение межнациональных и  религиозных конфликтов, предупреждение возникновения конфликтных ситуаций,  национальных обычаях  и социальной среде. Во взаимодействии с </w:t>
      </w:r>
      <w:r>
        <w:rPr>
          <w:color w:val="000000"/>
          <w:spacing w:val="-2"/>
          <w:sz w:val="28"/>
          <w:szCs w:val="28"/>
        </w:rPr>
        <w:t xml:space="preserve">образовательными </w:t>
      </w:r>
      <w:r>
        <w:rPr>
          <w:color w:val="000000"/>
          <w:sz w:val="28"/>
          <w:szCs w:val="28"/>
        </w:rPr>
        <w:t xml:space="preserve">организациями </w:t>
      </w:r>
      <w:r>
        <w:rPr>
          <w:sz w:val="28"/>
          <w:szCs w:val="28"/>
        </w:rPr>
        <w:t>проводит работу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правленную  на формирование толерантного сознания подростков, недопустимость вовлечения их в противоправное поведение</w:t>
      </w:r>
      <w:r>
        <w:rPr>
          <w:color w:val="000000"/>
          <w:spacing w:val="-1"/>
          <w:sz w:val="28"/>
          <w:szCs w:val="28"/>
        </w:rPr>
        <w:t>, в деятельность</w:t>
      </w:r>
      <w:r>
        <w:rPr>
          <w:color w:val="000000"/>
          <w:sz w:val="28"/>
          <w:szCs w:val="28"/>
        </w:rPr>
        <w:t xml:space="preserve">   экстремистского и террористического характера, в том числе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>посредством Интернет-ресурсов. С учетом определения «целевых аудиторий проводит мероприятия   по повышению их информированности о способах их информированности о способах дистанционных хищений с помощью социальной рекламы на популярных интернет-сайтах, онлайн-площадках, в социальных группах интернет-мессенджеров.</w:t>
      </w:r>
      <w:r>
        <w:rPr>
          <w:sz w:val="28"/>
          <w:szCs w:val="28"/>
        </w:rPr>
        <w:t xml:space="preserve"> Занимается выявлением и ликвидацией очагов произрастания дикорастущих наркосодержащих растений, информирует население о незаконных посевах и очагов произрастания дикорастущих наркосодержащих растений, фактов их незаконного культивирования, а также методов уничтожения дикорастущих наркосодержащих растений,  проводит мониторинг ресурсов сети «Интернет» с целью выявления и направления  на блокировку источников информации, содержащей незаконное потребление и распространение наркотиков. Развивает формы и методы первичной профилактики незаконного потребления наркотиков, в том числе совершенствует программы и методики профилактики противоправного поведения молодежи и включения их в практическую деятельность. Включает профилактические мероприятия в воспитательную работу с несовершеннолетними, проходящими социальную реабилитацию в условиях специализированных учреждений (отделений) для несовершеннолетних, а также в рамках индивидуальной профилактической работы с несовершеннолетними и семьями с детьми, находящимися в социально опасном положении. У</w:t>
      </w:r>
      <w:r>
        <w:rPr>
          <w:spacing w:val="-1"/>
          <w:sz w:val="28"/>
          <w:szCs w:val="28"/>
          <w:lang w:eastAsia="zh-CN"/>
        </w:rPr>
        <w:t xml:space="preserve">деляет особое внимание духовно-нравственному воспитанию в образовательных организациях, формирующему у обучающихся устойчивое неприятие незаконного потребления наркотиков. </w:t>
      </w:r>
      <w:r>
        <w:rPr>
          <w:sz w:val="28"/>
          <w:szCs w:val="28"/>
        </w:rPr>
        <w:t>Развивает систему социальной реабилитации больных наркоманией, а также ресоциализации наркопотребителей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ение культуры, учреждения культуры проводят </w:t>
      </w:r>
      <w:r>
        <w:rPr>
          <w:sz w:val="28"/>
          <w:szCs w:val="28"/>
        </w:rPr>
        <w:t>социально-культурную профилактику в учреждениях культурно-досугового типа путем: организации мероприятий по толерантности и патриотическому воспитанию; организации и проведения фестивалей, конкурсов, выставок, традиционных национальных праздников, Дней национальных культуры и т.д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ФСТМ Омутнинского района, организации спорта ведут работу по предотвращению и профилактике безнадзорности, правонарушений, преступлений и антиобщественных действий несовершеннолетних посредством проведения массовых мероприятий, направленных на  отвлечения детей, подростков, взрослого населения от антиобщественных действий,</w:t>
      </w:r>
      <w:r>
        <w:rPr/>
        <w:t xml:space="preserve"> </w:t>
      </w:r>
      <w:r>
        <w:rPr>
          <w:sz w:val="28"/>
          <w:szCs w:val="28"/>
        </w:rPr>
        <w:t xml:space="preserve">по предотвращению и профилактике межрасовых конфликтов посредством проведения массовых мероприятий, направленных на сплочение и взаимодействие коллектива,   в виде проведения районного конкурса социальных проектов,  культурного досуга и т.д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СОН участвует в сопровождении несовершеннолетних и семей, находящихся в социально опасном положении, в межведомственной акции «Подросток», в работе межведомственных комиссии по профилактике правонарушений и летнему отдыху и занятости детей, проводит профилактические мероприятия с несовершеннолетними и семьями, находящимися в социально опасном положении, в рейдах, размещает информацию по профилактике и предупреждению безнадзорности, правонарушений, преступлений и антиобщественных действий несовершеннолетних, распространяет буклеты и памятки и т.д., организует мероприятия, способствующие формированию стойкого непринятия обществом идеологии терроризма, гармонизации межэтнических отношений и профилактику экстремизма в виде разъяснения сущности терроризма и его общественной опасности, размещения информации антитеррористического содержания, распространения буклетов и памяток, тематических мероприятий. Развивает формы и методы первичной профилактики незаконного потребления наркотиков, в том числе совершенствует программы и методики профилактики противоправного поведения молодежи и включения их в практическую деятельность. Включает профилактические мероприятия в воспитательную работу с несовершеннолетними, проходящими социальную реабилитацию в условиях специализированных учреждений (отделений) для несовершеннолетних, а также в рамках индивидуальной профилактической работы с несовершеннолетними и семьями с детьми, находящимися в социально опасном положении. Развивает систему социальной реабилитации больных наркоманией, а также ресоциализации наркопотребителей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е организации проводят профилактические мероприятия по профилактике и предупреждению безнадзорности, правонарушений, преступлений и антиобщественных действий несовершеннолетних, формируют у учащихся культуру безопасности жизнедеятельности и систему социально-культурных ценностей путем проведения уроков, бесед, акций, круглых столов, лекций, ведут статистический и персонифицированный учет несовершеннолетних и семей, находящихся в социально опасном положении, участвуют в сопровождении несовершеннолетних и семей, находящихся в социально опасном положении, в межведомственной акции «Подросток», в работе межведомственных комиссии по профилактике правонарушений,  летнему отдыху и занятости детей, в рейдах. Развивает формы и методы первичной профилактики незаконного потребления наркотиков, в том числе совершенствует программы и методики профилактики противоправного поведения молодежи и включения их в практическую деятельность. Включает профилактические мероприятия в воспитательную работу с несовершеннолетними, проходящими социальную реабилитацию в условиях специализированных учреждений (отделений) для несовершеннолетних, а также в рамках индивидуальной профилактической работы с несовершеннолетними и семьями с детьми, находящимися в социально опасном положении. У</w:t>
      </w:r>
      <w:r>
        <w:rPr>
          <w:spacing w:val="-1"/>
          <w:sz w:val="28"/>
          <w:szCs w:val="28"/>
          <w:lang w:eastAsia="zh-CN"/>
        </w:rPr>
        <w:t>деляет особого внимания духовно-нравственному воспитанию в образовательных организациях, формирующему у обучающихся устойчивое неприятие незаконного потребления наркотиков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РБ участвует в сопровождении несовершеннолетних и семей, находящихся в социально опасном положении, в межведомственной акции «Подросток», в работе межведомственных комиссии по профилактике правонарушений и летнему отдыху и занятости детей, в рейдах,</w:t>
      </w:r>
      <w:r>
        <w:rPr/>
        <w:t xml:space="preserve"> </w:t>
      </w:r>
      <w:r>
        <w:rPr>
          <w:sz w:val="28"/>
          <w:szCs w:val="28"/>
        </w:rPr>
        <w:t>разъясняет пагубное воздействие алкоголя на организм человека. Развивает формы и методы первичной профилактики незаконного потребления наркотиков, в том числе совершенствует программы и методики профилактики противоправного поведения молодежи и включения их в практическую деятельность. Включает профилактические мероприятия в воспитательную работу с несовершеннолетними, проходящими социальную реабилитацию в условиях специализированных учреждений (отделений) для несовершеннолетних, а также в рамках индивидуальной профилактической работы с несовершеннолетними и семьями с детьми, находящимися в социально опасном положении. У</w:t>
      </w:r>
      <w:r>
        <w:rPr>
          <w:spacing w:val="-1"/>
          <w:sz w:val="28"/>
          <w:szCs w:val="28"/>
          <w:lang w:eastAsia="zh-CN"/>
        </w:rPr>
        <w:t xml:space="preserve">деляет особого внимания духовно-нравственному воспитанию в образовательных организациях, формирующему у обучающихся устойчивое неприятие незаконного потребления наркотиков. </w:t>
      </w:r>
      <w:r>
        <w:rPr>
          <w:sz w:val="28"/>
          <w:szCs w:val="28"/>
        </w:rPr>
        <w:t xml:space="preserve">Развивает систему социальной реабилитации больных наркоманией, а также ресоциализации наркопотребителей». 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ясь одним из направлений обеспечения национальной безопасности проводит среди сотрудников конференцию: «Профилактика межнациональных  (межэтнических) конфликтов в работе с пациентами»; «О мерах раннего предупреждения террористической угрозы в медицинском учреждении», семинар - «Действие  сотрудников больницы при угрозе террористической опасности», учения – «Эвакуация из здания стационара с круглосуточным пребыванием людей при чрезвычайных ситуациях»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ИИ организует курс лекций по теме: «Предупреждение  противоправного поведения, конфликтов на межнациональной почве, профилактике экстремистских проявлении» среди имеющих условное осуждение, участвует в сопровождении несовершеннолетних и семей, находящихся в социально опасном положении, в межведомственной акции «Подросток», в работе межведомственных комиссии по профилактике правонарушений, летнему отдыху и занятости детей, в рейдах.  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наркотическая комиссия осуществляет взаимодействие с органами государственной власти и местного самоуправления по вопросам</w:t>
      </w:r>
      <w:r>
        <w:rPr/>
        <w:t xml:space="preserve"> </w:t>
      </w:r>
      <w:r>
        <w:rPr>
          <w:sz w:val="28"/>
          <w:szCs w:val="28"/>
        </w:rPr>
        <w:t>профилактики наркомании и противодействию незаконному обороту наркотиков в рамках своих полномочий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ведомственная комиссия обеспечивает согласованные  действия органов и учреждений системы профилактики при реализации в системе мер профилактики правонарушений и преступлений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террористическая комиссия организует взаимодействие подразделений территориальных органов федеральных органов исполнительной власти, органов исполнительной власти субъекта Российской Федерации и органов местного самоуправления по профилактике терроризма, а также по минимизации и (или) ликвидации последствий его проявлений и реализация решений АТК в Кировской области на территории муниципального образования Омутнинский муниципальный район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вольная народная дружина участвует в охране общественного порядка во взаимодействии с МО «Омутнинский»</w:t>
      </w:r>
      <w:r>
        <w:rPr/>
        <w:t xml:space="preserve"> </w:t>
      </w:r>
      <w:r>
        <w:rPr>
          <w:sz w:val="28"/>
          <w:szCs w:val="28"/>
        </w:rPr>
        <w:t>в целях предупреждения и пресечения правонарушений на территории по месту создания народной дружины.</w:t>
      </w:r>
    </w:p>
    <w:p>
      <w:pPr>
        <w:pStyle w:val="Style17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Контроль за ходом реализации подпрограмм осуществляет администрация Омутнинского района в соответствии с полномочиями, установленными законодательством.</w:t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Раздел 8.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частие акционерных обществ, созданных с участием                Омутнинского района Кировской области, общественных и иных организаций, а также государственных внебюджетных фондов в реализации муниципальной программы»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Реализация муниципальной программы не требует участие акционерных обществ, созданных с участием Омутнинского района Кировской области, общественных и иных организаций, а также государственных внебюджетных фондов. </w:t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Раздел 9. </w:t>
      </w:r>
    </w:p>
    <w:p>
      <w:pPr>
        <w:pStyle w:val="Style17"/>
        <w:spacing w:before="0" w:after="0"/>
        <w:ind w:firstLine="709"/>
        <w:jc w:val="center"/>
        <w:rPr>
          <w:rStyle w:val="StrongEmphasis"/>
          <w:bCs w:val="false"/>
          <w:sz w:val="28"/>
          <w:szCs w:val="28"/>
        </w:rPr>
      </w:pPr>
      <w:r>
        <w:rPr>
          <w:b/>
          <w:sz w:val="28"/>
          <w:szCs w:val="28"/>
        </w:rPr>
        <w:t>«Обоснование необходимости применения мер муниципального регулирования в сфере реализации муниципальной программы (налоговых, тарифных, кредитных и иных мер муниципального регулирования)»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Для реализации данной муниципальной программы не требуется муниципальное регулирование в сфере реализации муниципальной программы (налоговых, тарифных, кредитных и иных мер муниципального регулирования). </w:t>
      </w:r>
    </w:p>
    <w:p>
      <w:pPr>
        <w:pStyle w:val="Normal"/>
        <w:ind w:left="90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ind w:left="900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0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ind w:left="90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офилактика правонарушений и </w:t>
      </w:r>
    </w:p>
    <w:p>
      <w:pPr>
        <w:pStyle w:val="Normal"/>
        <w:ind w:left="90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ступлений, противодействие </w:t>
      </w:r>
    </w:p>
    <w:p>
      <w:pPr>
        <w:pStyle w:val="Normal"/>
        <w:ind w:left="90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тремизму и терроризму </w:t>
      </w:r>
    </w:p>
    <w:p>
      <w:pPr>
        <w:pStyle w:val="Normal"/>
        <w:ind w:left="90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мутнинском районе» на  2021-2026 годы»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целевых показателях эффективности реализаци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sz w:val="28"/>
          <w:szCs w:val="28"/>
          <w:vertAlign w:val="subscript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145"/>
        <w:gridCol w:w="1416"/>
        <w:gridCol w:w="1060"/>
        <w:gridCol w:w="1061"/>
        <w:gridCol w:w="1061"/>
        <w:gridCol w:w="1061"/>
        <w:gridCol w:w="1060"/>
        <w:gridCol w:w="1061"/>
        <w:gridCol w:w="1061"/>
        <w:gridCol w:w="1061"/>
      </w:tblGrid>
      <w:tr>
        <w:trPr>
          <w:tblHeader w:val="true"/>
          <w:trHeight w:val="52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, мероприятия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эффективности (прогноз, факт)</w:t>
            </w:r>
          </w:p>
        </w:tc>
      </w:tr>
      <w:tr>
        <w:trPr>
          <w:tblHeader w:val="true"/>
          <w:trHeight w:val="55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азовый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«Профилактика правонарушений и преступлений, противодействие экстремизму и терроризму в Омутнинском районе» на  2021-2026 годы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одпрограмма № 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«Профилактика безнадзорности и правонарушений несовершеннолетних на территории Омутнинского района на 2021-2026 годы»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рганизационных и профилактических  мероприятий, направленных на профилактику безнадзорности, правонарушений и преступлений на территории Омутнинск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авонарушений совершенных родителями (законными представителями) несовершеннолетних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одпрограмма № 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«Профилактика немедицинского потребления наркотических, психотропных, сильнодействующих и одурманивающих веществ на территории Омутнинского района на 2021-2026 годы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рганизационных и профилактических  мероприятий, направленных на профилактику немедицинского потребления наркотических, психотропных, сильнодействующих и одурманивающих веществ на территории Омутнинск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несовершеннолетних, обсужденных на КДНиЗП за  потребление токсических вещест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влеченность населения в незаконный оборот наркотик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чаев на 100 тыс. насел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8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миногенность наркоман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чаев на 100 тыс. насел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4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лучаев отравления наркотиками, в том числе среди несовершеннолетни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чаев на 100 тыс. насел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лучаев смерти в результате потребления наркотик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чаев на 100 тыс. насел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одпрограмма № 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нижение масштабов злоупотребления алкогольной продукцией и профилактике алкоголизма на территории Омутнинского района на 2021-2026 годы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рганизационных и профилактических  мероприятий, направленных на профилактику алкоголизма на территории Омутнинск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целевых планов, направленных на снижение объемов потребления алкогольной продукции, профилактику злоупотребления алкогольной продукцией и алкоголизм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одпрограмма № 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«Профилактика преступлений  на территории Омутнинского района на 2021-2026 годы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рганизационных и профилактических  мероприятий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правленных на профилактику правонарушений и борьбе с преступностью на территории Омутнинск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личество заседа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ведомственно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иссии по профилактике правонарушений, направленных 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цию работ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Омутнинск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го район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униципальная подпрограмма № 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«Защита прав и свободы человека от противодействия экстремизма и терроризма  на территории  Омутнинского  района  на  2021-2026 годы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рганизационных и профилактических  мероприят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еступлений экстремисткой и террористической направлен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авонарушений экстремисткой и террористической направлен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7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«Предоставление поддержки социально-ориентированным некоммерческим организациям, участвующим в охране общественного порядка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рейдов добровольной народной дружиной на территории Омутнинск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0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ind w:left="90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0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ind w:left="90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офилактика правонарушений и </w:t>
      </w:r>
    </w:p>
    <w:p>
      <w:pPr>
        <w:pStyle w:val="Normal"/>
        <w:ind w:left="90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ступлений, противодействие </w:t>
      </w:r>
    </w:p>
    <w:p>
      <w:pPr>
        <w:pStyle w:val="Normal"/>
        <w:ind w:left="90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тремизму и терроризму </w:t>
      </w:r>
    </w:p>
    <w:p>
      <w:pPr>
        <w:pStyle w:val="Normal"/>
        <w:ind w:left="90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мутнинском районе» на  2021-2026 годы»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реализацию муниципальной программы за счет средств  бюджета Омутни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815"/>
        <w:gridCol w:w="2505"/>
        <w:gridCol w:w="7"/>
        <w:gridCol w:w="3637"/>
        <w:gridCol w:w="7"/>
        <w:gridCol w:w="917"/>
        <w:gridCol w:w="8"/>
        <w:gridCol w:w="917"/>
        <w:gridCol w:w="8"/>
        <w:gridCol w:w="917"/>
        <w:gridCol w:w="9"/>
        <w:gridCol w:w="915"/>
        <w:gridCol w:w="10"/>
        <w:gridCol w:w="915"/>
        <w:gridCol w:w="11"/>
        <w:gridCol w:w="914"/>
        <w:gridCol w:w="11"/>
        <w:gridCol w:w="914"/>
        <w:gridCol w:w="12"/>
      </w:tblGrid>
      <w:tr>
        <w:trPr>
          <w:tblHeader w:val="true"/>
          <w:trHeight w:val="27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, мероприятия</w:t>
            </w:r>
          </w:p>
        </w:tc>
        <w:tc>
          <w:tcPr>
            <w:tcW w:w="3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распорядитель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х средств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Расходы (прогноз, факт), тыс. рублей</w:t>
            </w:r>
          </w:p>
        </w:tc>
      </w:tr>
      <w:tr>
        <w:trPr>
          <w:tblHeader w:val="true"/>
          <w:trHeight w:val="25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>
          <w:trHeight w:val="35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филактика правонарушений и преступлений, противодействие экстремизму и терроризму в Омутнинском районе» на  2021-2026 годы</w:t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211,1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282,50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565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30,4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30,60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30,60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 150,200</w:t>
            </w:r>
          </w:p>
        </w:tc>
      </w:tr>
      <w:tr>
        <w:trPr>
          <w:trHeight w:val="33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86,1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10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256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30,4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30,60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30,60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524,8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</w:tr>
      <w:tr>
        <w:trPr>
          <w:trHeight w:val="52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" w:hanging="103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</w:rPr>
              <w:t>- управление по физической культуре, спорту, туризму и работе с молодежью Омутнинского района 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- управление образования Омутнинского района   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00,0  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29,6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61,800  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21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88,0  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 ,0 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0,0  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0,0  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75,6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9,800</w:t>
            </w:r>
          </w:p>
        </w:tc>
      </w:tr>
      <w:tr>
        <w:trPr>
          <w:trHeight w:val="29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№ 1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«Профилактика безнадзорности и правонарушений несовершеннолетних на территории Омутнинского района на 2021-2026 годы»  </w:t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226,40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349,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730,400</w:t>
            </w:r>
          </w:p>
        </w:tc>
      </w:tr>
      <w:tr>
        <w:trPr>
          <w:trHeight w:val="48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0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" w:hanging="103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</w:rPr>
              <w:t>- управление по физической культуре, спорту, туризму и работе с молодежью Омутнинского района  (далее –</w:t>
            </w:r>
            <w:r>
              <w:rPr>
                <w:rFonts w:cs="Times New Roman" w:ascii="Times New Roman" w:hAnsi="Times New Roman"/>
              </w:rPr>
              <w:t xml:space="preserve"> УФСТМ Омутнинского района</w:t>
            </w:r>
            <w:r>
              <w:rPr>
                <w:rFonts w:cs="Times New Roman" w:ascii="Times New Roman" w:hAnsi="Times New Roman"/>
                <w:spacing w:val="-2"/>
              </w:rPr>
              <w:t xml:space="preserve">);                                                           - управление образования Омутнинского района  (далее – управление образования);                  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 xml:space="preserve">- управление  культуры  Омутнинского района (МУ «Централизованная клубная система» Омутнинского района», библиотеки) (далее – управление  культуры)                                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00,0  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29,6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61,800  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21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88,0  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 ,0 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0,0  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0,0  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75,6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9,800</w:t>
            </w:r>
          </w:p>
        </w:tc>
      </w:tr>
      <w:tr>
        <w:trPr>
          <w:trHeight w:val="186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 № 2 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«Профилактика немедицинского потребления наркотических, психотропных, сильнодействующих и одурманивающих веществ на территории Омутнинского района на 2021-2026 годы»</w:t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</w:tr>
      <w:tr>
        <w:trPr>
          <w:trHeight w:val="896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" w:hanging="103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ind w:left="103" w:hanging="103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</w:rPr>
              <w:t>управление  культуры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left="-264" w:first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 3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«Снижение масштабов злоупотребления алкогольной продукцией и профилактика алкоголизма на территории Омутнинского района на 2021-2026 годы»</w:t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" w:hanging="103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ind w:left="103" w:hanging="103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управление  культур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ФСТМ Омутнинского район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 4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«Профилактика правонарушений и борьба с преступностью на территории Омутнинского района на 2021-2026 годы»</w:t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" w:hanging="103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ind w:left="103" w:hanging="103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управление  культуры;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ФСТМ Омутнинского район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 5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 xml:space="preserve">«Защита прав и свободы человека от противодействия экстремизма и терроризма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а территории  Омутнинского  района  на  2021-20265 годы»</w:t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" w:hanging="103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управление  культуры 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8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едоставление поддержки социально-ориентированным некоммерческим организациям, участвующим в охране общественного порядка»</w:t>
            </w:r>
            <w:r>
              <w:rPr>
                <w:rFonts w:cs="Times New Roman" w:ascii="Times New Roman" w:hAnsi="Times New Roman"/>
                <w:spacing w:val="-2"/>
              </w:rPr>
              <w:t xml:space="preserve"> на  2021-2026 годы»</w:t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8,1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0,4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0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85,800</w:t>
            </w:r>
          </w:p>
        </w:tc>
      </w:tr>
      <w:tr>
        <w:trPr>
          <w:trHeight w:val="25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8,1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0,4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0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85,800</w:t>
            </w:r>
          </w:p>
        </w:tc>
      </w:tr>
      <w:tr>
        <w:trPr>
          <w:trHeight w:val="519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200785</wp:posOffset>
                </wp:positionH>
                <wp:positionV relativeFrom="paragraph">
                  <wp:posOffset>-1572895</wp:posOffset>
                </wp:positionV>
                <wp:extent cx="205740" cy="208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6.4pt;mso-wrap-distance-left:9pt;mso-wrap-distance-right:9pt;mso-wrap-distance-top:0pt;mso-wrap-distance-bottom:0pt;margin-top:-123.85pt;mso-position-vertical-relative:text;margin-left:-94.5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318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90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0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0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left="90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0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0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офилактика правонарушений и </w:t>
      </w:r>
    </w:p>
    <w:p>
      <w:pPr>
        <w:pStyle w:val="Normal"/>
        <w:ind w:left="90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ступлений, противодействие </w:t>
      </w:r>
    </w:p>
    <w:p>
      <w:pPr>
        <w:pStyle w:val="Normal"/>
        <w:ind w:left="90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тремизму и терроризму </w:t>
      </w:r>
    </w:p>
    <w:p>
      <w:pPr>
        <w:pStyle w:val="Normal"/>
        <w:ind w:left="90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мутнинском районе» на  2021-2026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муниципальной программы за счет всех источников финанс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2913"/>
        <w:gridCol w:w="3310"/>
        <w:gridCol w:w="974"/>
        <w:gridCol w:w="974"/>
        <w:gridCol w:w="974"/>
        <w:gridCol w:w="974"/>
        <w:gridCol w:w="974"/>
        <w:gridCol w:w="974"/>
        <w:gridCol w:w="974"/>
      </w:tblGrid>
      <w:tr>
        <w:trPr>
          <w:tblHeader w:val="true"/>
          <w:trHeight w:val="31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,  мероприятия</w:t>
            </w:r>
          </w:p>
        </w:tc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6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прогноз, факт), тыс. рублей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 го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>
          <w:trHeight w:val="17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филактика правонарушений и преступлений, противодействие экстремизму и терроризму в Омутнинском районе»                         на  2021-2026 годы»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,1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,5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4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6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30,6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 150,200</w:t>
            </w:r>
          </w:p>
        </w:tc>
      </w:tr>
      <w:tr>
        <w:trPr>
          <w:trHeight w:val="1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,1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,5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4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6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30,6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 150,200</w:t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9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 1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«Профилактика безнадзорности и правонарушений несовершеннолетних на территории Омутнинского района на 2021-2026 годы»  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226,4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349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730,40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226,4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349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730,400</w:t>
            </w:r>
          </w:p>
        </w:tc>
      </w:tr>
      <w:tr>
        <w:trPr>
          <w:trHeight w:val="26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№ 2 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«Профилактика немедицинского потребления наркотических, психотропных, сильнодействующих и одурманивающих веществ на территории Омутнинского района на 2021-2026 годы»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дпрограмма № 3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нижение масштабов злоупотребления алкогольной продукцией и профилактика алкоголизма на территории Омутнинского района на 2021-2026 годы»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 4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«Профилактика правонарушений и борьба с преступностью на территории Омутнинского района на 2021-2026 годы»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 5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«Защита прав и свободы человека от противодействия экстремизма и терроризма на территории  Омутнинского  района  на  2021-2026 годы»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7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1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7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едоставление поддержки социально-ориентированным некоммерческим организациям, участвующим в охране общественного порядка»</w:t>
            </w:r>
            <w:r>
              <w:rPr>
                <w:rFonts w:cs="Times New Roman" w:ascii="Times New Roman" w:hAnsi="Times New Roman"/>
                <w:spacing w:val="-2"/>
              </w:rPr>
              <w:t xml:space="preserve"> на 2021-2026 годы»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1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1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4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6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85,800</w:t>
            </w:r>
          </w:p>
        </w:tc>
      </w:tr>
      <w:tr>
        <w:trPr>
          <w:trHeight w:val="1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6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1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1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4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6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85,800</w:t>
            </w:r>
          </w:p>
        </w:tc>
      </w:tr>
      <w:tr>
        <w:trPr>
          <w:trHeight w:val="2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1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Normal"/>
        <w:tabs>
          <w:tab w:val="clear" w:pos="708"/>
          <w:tab w:val="left" w:pos="5920" w:leader="none"/>
          <w:tab w:val="left" w:pos="7380" w:leader="none"/>
        </w:tabs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5920" w:leader="none"/>
          <w:tab w:val="left" w:pos="7380" w:leader="none"/>
        </w:tabs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20" w:leader="none"/>
          <w:tab w:val="left" w:pos="7380" w:leader="none"/>
        </w:tabs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к муниципальной программе </w:t>
      </w:r>
    </w:p>
    <w:p>
      <w:pPr>
        <w:pStyle w:val="Normal"/>
        <w:ind w:left="3969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«Профилактика правонарушений и </w:t>
      </w:r>
    </w:p>
    <w:p>
      <w:pPr>
        <w:pStyle w:val="Normal"/>
        <w:ind w:left="3969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реступлений, противодействие </w:t>
      </w:r>
    </w:p>
    <w:p>
      <w:pPr>
        <w:pStyle w:val="Normal"/>
        <w:ind w:left="3969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экстремизму и терроризму </w:t>
      </w:r>
    </w:p>
    <w:p>
      <w:pPr>
        <w:pStyle w:val="Normal"/>
        <w:ind w:left="3969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 Омутнинском районе» на  2021-2026 годы»</w:t>
      </w:r>
    </w:p>
    <w:p>
      <w:pPr>
        <w:pStyle w:val="Heading1"/>
        <w:ind w:left="522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ind w:left="5220"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МУНИЦИПАЛЬНАЯ ПОДПРОГРАММА № 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«ПРОФИЛАКТИКА БЕЗНАДЗОРНОСТИ и ПРАВОНАРУШЕНИЙ НЕСОВЕРШЕННОЛЕТНИХ НА ТЕРРИТОР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ОМУТНИНСКОГО РАЙОНА на 2021-2026 годы»</w:t>
      </w:r>
    </w:p>
    <w:p>
      <w:pPr>
        <w:pStyle w:val="Normal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муниципальной подпрограммы № 1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«Профилактика безнадзорности и правонарушений несовершеннолетних на территории Омутнинского района на 2021-2026 годы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(далее – муниципальная подпрограмма № 1)</w:t>
      </w:r>
    </w:p>
    <w:p>
      <w:pPr>
        <w:pStyle w:val="Normal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2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одпрограммы №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ектор по работе с несовершеннолетни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№ 1*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ФСТМ Омутнинского района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;                                                           - Управление образования;                                                          - Управление культур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униципальной подпрограммы №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-  сектор по работе с несовершеннолетними;                  - администрации поселений*;                                                                                           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- образовательные организации;                                                 - учреждения культуры;                                                  - организации спорта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 муниципальной подпрограммы № 1*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- МО «Омутнинский»*;                                                                - прокуратура Омутнинского района*;                                 - УИИ *;                                                                                       - ЦРБ*;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- ЦСОН*;    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- образовательные организации *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аименование  </w:t>
              <w:br/>
              <w:t xml:space="preserve">подпрограммы  № 1 (мероприятий)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- организационны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- профилактически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одпрограммы №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ть условия для эффективного функционирования системы профилактики безнадзорности и правонарушений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одпрограммы №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мероприятий, направленных на профилактику и предупреждение безнадзорности, правонарушений, преступлений  и антиобщественных действий несовершеннолетних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эффективности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муниципальной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№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рганизационных и профилактических  мероприятий, направленных на профилактику безнадзорности, правонарушений и преступлений на территории Омутнинского район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равонарушений совершенных родителями (законными представителями) несовершеннолетних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одпрограммы №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– 2026 г.г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будет осуществляться в один этап, обеспечивающий непрерывность решения поставленной задач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одпрограммы №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финансирования муниципальной подпрограммы № 1 составляет -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730,400 тысяч рублей, в том числе по источникам дохода:</w:t>
            </w:r>
          </w:p>
          <w:p>
            <w:pPr>
              <w:pStyle w:val="Normal"/>
              <w:widowControl/>
              <w:autoSpaceDE w:val="true"/>
              <w:spacing w:lineRule="exact" w:line="360"/>
              <w:ind w:firstLine="709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федеральный бюджет – 0,0 тысяч рублей</w:t>
            </w:r>
          </w:p>
          <w:p>
            <w:pPr>
              <w:pStyle w:val="Normal"/>
              <w:widowControl/>
              <w:autoSpaceDE w:val="true"/>
              <w:spacing w:lineRule="exact" w:line="360"/>
              <w:ind w:firstLine="709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бластной бюджет – 0,0 тысяч рублей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естный бюджет - 730,400 тысяч рубле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муниципальной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№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сить эффективность социально-реабилитационной работы с несовершеннолетними, оказавшимися в трудной жизненной ситуации, а также совершившими противоправные действия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ть стабильные условия для предотвращения правонарушений и преступлений несовершеннолетними</w:t>
            </w:r>
          </w:p>
        </w:tc>
      </w:tr>
    </w:tbl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</w:rPr>
        <w:t>_________________</w:t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Раздел 1.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щая характеристика сферы реализации муниципальной подпрограммы, в том числе формулировки основных проблем в указанной сфере и прогноз ее развития»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мотря на намеченные положительные тенденции в развитии общества, мы живем в сложный период нашего государства, и именно: молодое поколение находится в очень трудной социально-психологической ситуации. В значительной мере разрушены прежние устаревшие стереотипы поведения, нормативные и ценностные ориентации. Молодые люди утрачивают смысл происходящего и зачастую не имеют определённых жизненных навыков, которые позволили бы сохранить свою индивидуальность и сформировать здоровый эффективный жизненный стиль. Особенно дети и подростки, находясь под воздействием хронических, непрерывно возрастающих интенсивных стрессовых ситуаций, не готовы к их преодолению и страдают от возможных негативных последствий. Это способствует поиску средств, помогающих уходить от тягостных переживаний. В данной ситуации на первое место вышли злоупотребление психоактивными веществами и алкоголем, повышение количества правонарушений, в следствие безнадзорности детей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илактика правонарушений среди подростков включает в себя комплекс мер, объединяющий не только  усилия различных органов и учреждений, но и совокупность различных мер по организации педагогической помощи подросткам, их родителям (законным представителям) несовершеннолетним, но и различные виды работы, в зависимости от их возраста, степени развития, индивидуально-психологических особенностей и других факторов роста и развития необходимых для  этого условий. 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ный подход к мерам, направленным на предупреждение, выявление, устранение причин и условий, способствующих совершению правонарушений и преступлений, является одним из важнейших условий для формирования у несовершеннолетних позитивных жизненных установок, здорового образа жизни и занятий общественно полезной деятельностью в муниципальном образовании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такого подхода необходима муниципальная подпрограмма по предупреждению безнадзорности, правонарушений, преступлений и антиобщественных действий несовершеннолетних, предусматривающая максимальное использование потенциала местного самоуправления и других субъектов в сфере профилактики правонарушений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одпрограмма № 1 является документом, открытым для внесения изменений и дополнений. </w:t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Раздел 2.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иоритеты государственной политики в сфере реализации муниципальной подпрограммы, цели, задачи, целевые показатели эффективности реализации муниципальной подпрограммы, описание ожидаемых конечных результатов муниципальной подпрограммы,              сроков и этапов реализации муниципальной подпрограммы»</w:t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безнадзорности, правонарушений, преступлений и антиобщественных действий несовершеннолетних является одной из приоритетных задач государственной политики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й целью муниципальной подпрограммы № 1 является создание условий для эффективного функционирования системы профилактики безнадзорности и правонарушений, в том числе проведение мероприятий, направленных на профилактику и предупреждение безнадзорности, правонарушений, преступлений  и антиобщественных действий несовершеннолетних на территории Омутнинского муниципального района Кировской области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ую основу для реализации муниципальной подпрограммы № 1 «Профилактика безнадзорности и правонарушений несовершеннолетних на территории Омутнинского района на 2021-2026 годы»  определили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едеральный закон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едеральный закон РФ от 24 июня 1999 года № 120 ФЗ «Об основах системы профилактики безнадзорности и правонарушений несовершеннолетних»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онституция Российской Федерации, Семейный кодекс Российской Федерации, Уголовный кодекс Российской Федерации, Кодекс об административных правонарушениях в Российской Федерации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реализации  муниципальной подпрограммы № 1 является – создать условия для эффективного функционирования системы профилактики безнадзорности и правонарушений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данной цели перед лицами, реализующими данную муниципальную подпрограмму, стоит задача по проведению мероприятий, направленных на профилактику и предупреждение безнадзорности, правонарушений, преступлений и антиобщественных действий несовершеннолетних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ми показателями эффективности реализаци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дпрограммы являются - </w:t>
      </w:r>
      <w:r>
        <w:rPr>
          <w:rFonts w:cs="Times New Roman" w:ascii="Times New Roman" w:hAnsi="Times New Roman"/>
          <w:sz w:val="28"/>
          <w:szCs w:val="28"/>
        </w:rPr>
        <w:t xml:space="preserve"> количество организационных и профилактических  мероприятий, направленных на профилактику безнадзорности, правонарушений и преступлений на территории Омутнинского района; количество правонарушений, совершенных родителями (законными представителями) несовершеннолетних,  т.к. ненадлежащее исполнение родительских обязанностей ведет к отрицательному влиянию на воспитание детей и способствует совершению антиобщественных действий несовершеннолетними (согласно приложению № 1 к муниципальной подпрограмме № 1)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жидаемыми результатами от реализаци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дпрограммы являются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социально-реабилитационной работы с несовершеннолетними, оказавшимися в трудной жизненной ситуации, а также совершившими противоправные действия, создание стабильных условий для предотвращения правонарушений и преступлений несовершеннолетними. Конечные результаты реализации муниципальной подпрограммы указываются в виде количественной и при необходимости, определенной ответственным исполнителем, качественной характеристики основных ожидаемых (планируемых) конечных результатов (изменений), вызванных реализацией муниципальной подпрограммы, сроков их достижения.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rStyle w:val="StrongEmphasis"/>
          <w:sz w:val="28"/>
          <w:szCs w:val="28"/>
        </w:rPr>
        <w:t xml:space="preserve">Раздел 3.                                                                                                      </w:t>
      </w:r>
      <w:r>
        <w:rPr>
          <w:b/>
          <w:sz w:val="28"/>
          <w:szCs w:val="28"/>
        </w:rPr>
        <w:t>«Обобщенная характеристика мероприятий                                 муниципальной подпрограммы</w:t>
      </w:r>
      <w:r>
        <w:rPr>
          <w:b/>
        </w:rPr>
        <w:t xml:space="preserve">»       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                                          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муниципальной подпрограммы № 1 отдельные ее мероприятия являются системой социальных, правовых, педагогических и иных мер, направленных на выявление и устранение причин и условий, способствующих безнадзорности, правонарушениям и антиобщественным действиям несовершеннолетних, осуществляемым в совокупности с индивидуальной профилактической работой с несовершеннолетними и семьями, находящимися в социально опасном положении.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муниципальной подпрограммы № 1 </w:t>
      </w:r>
      <w:r>
        <w:rPr>
          <w:rFonts w:cs="Times New Roman" w:ascii="Times New Roman" w:hAnsi="Times New Roman"/>
          <w:sz w:val="28"/>
          <w:szCs w:val="28"/>
        </w:rPr>
        <w:t>перечень программных мероприятий может корректироваться, изменяться и дополняться по решению заказчика муниципальной подпрограммы № 1, осуществляется в один этап, обеспечивающий непрерывность решения поставленной задачи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достижения цели и решения задач необходимо реализовать  за счет соисполнителей муниципальной подпрограммы № 1 два вида мероприятий – организационные и профилактические.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организационным мероприятиям относится: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беспечение статистического и персонифицированного учета несовершеннолетних и семей, находящихся в социально опасном положении,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</w:t>
      </w:r>
      <w:r>
        <w:rPr>
          <w:rFonts w:cs="Times New Roman" w:ascii="Times New Roman" w:hAnsi="Times New Roman"/>
          <w:sz w:val="28"/>
          <w:szCs w:val="28"/>
        </w:rPr>
        <w:t>азвитие и совершенствование сети школьных служб медиации (примирения),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деятельности по социальному сопровождению семей,                в том числе, в которых дети склонны к совершению или совершают правонарушения,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межведомственного сопровождения  несовершеннолетних, склонных к асоциальному  поведению или вступивших в конфликт с законом,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 межведомственных комиссий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 профилактике правонарушений,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 летнему отдыху и занятости детей и других мероприятий.</w:t>
      </w:r>
    </w:p>
    <w:p>
      <w:pPr>
        <w:pStyle w:val="Normal"/>
        <w:widowControl/>
        <w:autoSpaceDE w:val="true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рофилактическим мероприятиям относятся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 профилактических мероприятий по профилактике безнадзорности, правонарушений и преступлений среди несовершеннолетних (анкетирование, конкурсы, игровые программы,  беседы, акции, круглые столы, лекции и др.),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районного конкурса социальных проектов,  культурного досуга,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областной  межведомственной акции «Подросток» по выявлению подростков, занимающихся  бродяжничеством, противоправной деятельностью, оказание им социальной помощи,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педагогических совещаний, семинаров, тренингов для педагогических работников по вопросам профилактики безнадзорности, самовольных уходов, половой неприкосновенности, правонарушений, суицидов несовершеннолетних,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</w:t>
      </w:r>
      <w:r>
        <w:rPr>
          <w:rFonts w:cs="Times New Roman" w:ascii="Times New Roman" w:hAnsi="Times New Roman"/>
          <w:sz w:val="28"/>
          <w:szCs w:val="28"/>
        </w:rPr>
        <w:t>беспечение занятости несовершеннолетних, в том числе находящихся либо проживающих в социально опасном положении, в кружках, секциях, творческие объединения,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временного трудоустройства несовершеннолетних,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ространение буклетов  по защите  прав несовершеннолетних, памяток  об уголовной и административной ответственности среди несовершеннолетних и их родителей, телефона «Доверия»,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информационных стендов, приобретение баннеров,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материальной помощи  семьям и несовершеннолетним, оказавшимся в трудной жизненной ситуации,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районного конкурса «Подросток и закон»,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проведении рейдов в рамках межведомственного взаимодейств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одпрограммы позволит повысить статус проводимых на территории Омутнинского района мероприятий, направленных на профилактику безнадзорности, правонарушений и антиобщественных действий несовершеннолетних на территории Омутнинского района. </w:t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Раздел 4. 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сновные меры правового регулирования в сфере реализации муниципальной  подпрограммы»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принятие дополнительных нормативных правовых актов для обеспечения достижения целей реализации подпрограммы не требуется. Реализация подпрограммы осуществляется на основе условий, порядка и правил, утвержденных федеральными, областными и муниципальными нормативными правовыми актами. Основным муниципальным нормативным актом будет являться постановление  администрации Омутнинского района «Об утверждении муниципальной программы «Профилактика правонарушений и преступлений, противодействие экстремизму и терроризму в Омутнинском районе» на 2021-2026 годы».</w:t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Раздел 5. 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есурсное обеспечение муниципальной подпрограммы»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ходе реализации муниципальной программы будут использоваться информационные, технологические ресурсы, культурно-массовые мероприятия, доведение информации через Интернет.                                  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Финансирование Подпрограммы осуществляется  за  счет  средств бюджета Омутнинского муниципального района, собственных средств соисполнителей.                                                                                                                     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бъем ассигнований  за  счет  средств  бюджета  Омутнинского муниципального района составляет  – </w:t>
      </w:r>
      <w:r>
        <w:rPr>
          <w:spacing w:val="-2"/>
          <w:sz w:val="28"/>
          <w:szCs w:val="28"/>
        </w:rPr>
        <w:t xml:space="preserve">730,400 </w:t>
      </w:r>
      <w:r>
        <w:rPr>
          <w:sz w:val="28"/>
          <w:szCs w:val="28"/>
        </w:rPr>
        <w:t xml:space="preserve">тысяч рублей.                                              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годам: 2021 год – 155,0 тысяч рублей.</w:t>
      </w:r>
    </w:p>
    <w:p>
      <w:pPr>
        <w:pStyle w:val="Style17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2022 год – 226,400</w:t>
      </w:r>
      <w:r>
        <w:rPr/>
        <w:t xml:space="preserve"> </w:t>
      </w:r>
      <w:r>
        <w:rPr>
          <w:sz w:val="28"/>
          <w:szCs w:val="28"/>
        </w:rPr>
        <w:t xml:space="preserve">тысяч рублей.                                                    </w:t>
      </w:r>
    </w:p>
    <w:p>
      <w:pPr>
        <w:pStyle w:val="Style17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2023 год – 349,0 тысяч рублей.                                                  </w:t>
      </w:r>
    </w:p>
    <w:p>
      <w:pPr>
        <w:pStyle w:val="Style17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2024 год – 0,0 тысяч рублей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2025 год – 0,0 тысяч рублей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2026 год – 0,0 тысяч рублей.</w:t>
      </w:r>
    </w:p>
    <w:p>
      <w:pPr>
        <w:pStyle w:val="Style17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Расходы на реализацию муниципальной подпрограммы № 1 и её ресурсное обеспечение указаны в приложениях № 2 и № 3 к муниципальной подпрограмме № 1.</w:t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Раздел 6. </w:t>
      </w:r>
    </w:p>
    <w:p>
      <w:pPr>
        <w:pStyle w:val="Style17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нализ рисков реализации муниципальной подпрограммы и                    описание мер управления рисками»</w:t>
      </w:r>
    </w:p>
    <w:p>
      <w:pPr>
        <w:pStyle w:val="Style17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Существуют риски невыполнения в установленные сроки и в полном объеме мероприятий муниципальной подпрограммы. Для минимизации и управления такими рисками будут применяться следующие меры:</w:t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- выбор соисполнителей мероприятий </w:t>
      </w:r>
      <w:r>
        <w:fldChar w:fldCharType="begin"/>
      </w:r>
      <w:r>
        <w:rPr>
          <w:rStyle w:val="InternetLink"/>
          <w:sz w:val="28"/>
          <w:i/>
          <w:u w:val="none"/>
          <w:b/>
          <w:szCs w:val="28"/>
          <w:rFonts w:cs="Times New Roman" w:ascii="Times New Roman" w:hAnsi="Times New Roman"/>
          <w:color w:val="000000"/>
        </w:rPr>
        <w:instrText xml:space="preserve"> HYPERLINK "../../%5C%5CFileserver%5CALL%5C%D0%9A%D0%BE%D0%B2%D0%B0%D0%BB%D0%B5%D0%BD%D0%BA%D0%BE%20%D0%9B.%D0%94%5C2015-2017%D0%B3%20%D1%82%D0%B5%D1%80%D1%80%D0%BE%D1%80%D0%B8%D0%B7%D0%BC%5C%D0%BF%D1%80%D0%B8%D0%BB%D0%BE%D0%B6%D0%B5%D0%BD%D0%B8%D0%B5%20%D0%BA%20%D0%BF%D0%BE%D1%81%D1%82%D0%B0%D0%BD%D0%BE%D0%B2%D0%BB%D0%B5%D0%BD%D0%B8%D1%8E%20%D0%BE%D1%82%2024.03.2014%20%E2%84%96%20223-%D0%BF%20.doc" \l "Par0"</w:instrText>
      </w:r>
      <w:r>
        <w:rPr>
          <w:rStyle w:val="InternetLink"/>
          <w:sz w:val="28"/>
          <w:i/>
          <w:u w:val="none"/>
          <w:b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i/>
          <w:color w:val="000000"/>
          <w:sz w:val="28"/>
          <w:szCs w:val="28"/>
          <w:u w:val="none"/>
        </w:rPr>
        <w:t>п</w:t>
      </w:r>
      <w:r>
        <w:rPr>
          <w:rStyle w:val="InternetLink"/>
          <w:sz w:val="28"/>
          <w:i/>
          <w:u w:val="none"/>
          <w:b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одпрограммы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в соответствии с законодательством;</w:t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- применение мер по координации деятельности участников </w:t>
      </w:r>
      <w:r>
        <w:fldChar w:fldCharType="begin"/>
      </w:r>
      <w:r>
        <w:rPr>
          <w:rStyle w:val="InternetLink"/>
          <w:sz w:val="28"/>
          <w:i/>
          <w:u w:val="none"/>
          <w:b/>
          <w:szCs w:val="28"/>
          <w:rFonts w:cs="Times New Roman" w:ascii="Times New Roman" w:hAnsi="Times New Roman"/>
          <w:color w:val="000000"/>
        </w:rPr>
        <w:instrText xml:space="preserve"> HYPERLINK "../../%5C%5CFileserver%5CALL%5C%D0%9A%D0%BE%D0%B2%D0%B0%D0%BB%D0%B5%D0%BD%D0%BA%D0%BE%20%D0%9B.%D0%94%5C2015-2017%D0%B3%20%D1%82%D0%B5%D1%80%D1%80%D0%BE%D1%80%D0%B8%D0%B7%D0%BC%5C%D0%BF%D1%80%D0%B8%D0%BB%D0%BE%D0%B6%D0%B5%D0%BD%D0%B8%D0%B5%20%D0%BA%20%D0%BF%D0%BE%D1%81%D1%82%D0%B0%D0%BD%D0%BE%D0%B2%D0%BB%D0%B5%D0%BD%D0%B8%D1%8E%20%D0%BE%D1%82%2024.03.2014%20%E2%84%96%20223-%D0%BF%20.doc" \l "Par0"</w:instrText>
      </w:r>
      <w:r>
        <w:rPr>
          <w:rStyle w:val="InternetLink"/>
          <w:sz w:val="28"/>
          <w:i/>
          <w:u w:val="none"/>
          <w:b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i/>
          <w:color w:val="000000"/>
          <w:sz w:val="28"/>
          <w:szCs w:val="28"/>
          <w:u w:val="none"/>
        </w:rPr>
        <w:t>п</w:t>
      </w:r>
      <w:r>
        <w:rPr>
          <w:rStyle w:val="InternetLink"/>
          <w:sz w:val="28"/>
          <w:i/>
          <w:u w:val="none"/>
          <w:b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одпрограммы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, таких как: правовое регулирование, методическое сопровождение.</w:t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Реализация </w:t>
      </w:r>
      <w:r>
        <w:fldChar w:fldCharType="begin"/>
      </w:r>
      <w:r>
        <w:rPr>
          <w:rStyle w:val="InternetLink"/>
          <w:sz w:val="28"/>
          <w:i/>
          <w:u w:val="none"/>
          <w:b/>
          <w:szCs w:val="28"/>
          <w:rFonts w:cs="Times New Roman" w:ascii="Times New Roman" w:hAnsi="Times New Roman"/>
          <w:color w:val="000000"/>
        </w:rPr>
        <w:instrText xml:space="preserve"> HYPERLINK "../../%5C%5CFileserver%5CALL%5C%D0%9A%D0%BE%D0%B2%D0%B0%D0%BB%D0%B5%D0%BD%D0%BA%D0%BE%20%D0%9B.%D0%94%5C2015-2017%D0%B3%20%D1%82%D0%B5%D1%80%D1%80%D0%BE%D1%80%D0%B8%D0%B7%D0%BC%5C%D0%BF%D1%80%D0%B8%D0%BB%D0%BE%D0%B6%D0%B5%D0%BD%D0%B8%D0%B5%20%D0%BA%20%D0%BF%D0%BE%D1%81%D1%82%D0%B0%D0%BD%D0%BE%D0%B2%D0%BB%D0%B5%D0%BD%D0%B8%D1%8E%20%D0%BE%D1%82%2024.03.2014%20%E2%84%96%20223-%D0%BF%20.doc" \l "Par0"</w:instrText>
      </w:r>
      <w:r>
        <w:rPr>
          <w:rStyle w:val="InternetLink"/>
          <w:sz w:val="28"/>
          <w:i/>
          <w:u w:val="none"/>
          <w:b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i/>
          <w:color w:val="000000"/>
          <w:sz w:val="28"/>
          <w:szCs w:val="28"/>
          <w:u w:val="none"/>
        </w:rPr>
        <w:t>п</w:t>
      </w:r>
      <w:r>
        <w:rPr>
          <w:rStyle w:val="InternetLink"/>
          <w:sz w:val="28"/>
          <w:i/>
          <w:u w:val="none"/>
          <w:b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одпрограммы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связана с необходимостью взаимодействия с учреждениями и организациями различных форм собственности. В связи с этим возникает риск невыполнения достигнутых договоренностей.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генные и экологические риски, связанные с возникновением крупной техногенной или экологической катастрофы, могут привести к отвлечению денежных средств у исполнителей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%5C%5CFileserver%5CALL%5C%D0%9A%D0%BE%D0%B2%D0%B0%D0%BB%D0%B5%D0%BD%D0%BA%D0%BE%20%D0%9B.%D0%94%5C2015-2017%D0%B3%20%D1%82%D0%B5%D1%80%D1%80%D0%BE%D1%80%D0%B8%D0%B7%D0%BC%5C%D0%BF%D1%80%D0%B8%D0%BB%D0%BE%D0%B6%D0%B5%D0%BD%D0%B8%D0%B5%20%D0%BA%20%D0%BF%D0%BE%D1%81%D1%82%D0%B0%D0%BD%D0%BE%D0%B2%D0%BB%D0%B5%D0%BD%D0%B8%D1%8E%20%D0%BE%D1%82%2024.03.2014%20%E2%84%96%20223-%D0%BF%20.doc" \l "Par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одпрограммы</w:t>
      </w:r>
      <w:r>
        <w:rPr>
          <w:rFonts w:cs="Times New Roman" w:ascii="Times New Roman" w:hAnsi="Times New Roman"/>
          <w:sz w:val="28"/>
          <w:szCs w:val="28"/>
        </w:rPr>
        <w:t xml:space="preserve"> в пользу других направлений развития Омутнинского муниципального района Кировской области.</w:t>
      </w:r>
    </w:p>
    <w:p>
      <w:pPr>
        <w:pStyle w:val="Normal"/>
        <w:widowControl/>
        <w:autoSpaceDE w:val="true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Раздел 7.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частие муниципальных образований района в реализации муниципальной подпрограммы»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управление реализацией подпрограммы и координацию деятельности исполнителей осуществляет Администрация Омутнинского района (далее – Администрация), которая вносит предложения по уточнению мероприятий подпрограммы с учетом складывающейся социально-экономической ситуации в соответствии с Порядком разработки, реализации и оценки эффективности реализации муниципальных программ Омутнинского района Кировской област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сполнители подпрограммных мероприятий осуществляют текущее управление реализацией подпрограммных мероприятий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ности: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дминистрации поселений организуют работу по</w:t>
      </w:r>
      <w:r>
        <w:rPr>
          <w:color w:val="000000"/>
          <w:sz w:val="28"/>
          <w:szCs w:val="28"/>
        </w:rPr>
        <w:t xml:space="preserve"> размещению на Интернет-сайтах поселений баннеров информации по профилактике и предупреждению безнадзорности, правонарушений, преступлений и антиобщественных действий несовершеннолетних, участвуют в межведомственной акции «Подросток».</w:t>
      </w:r>
      <w:r>
        <w:rPr>
          <w:sz w:val="28"/>
          <w:szCs w:val="28"/>
        </w:rPr>
        <w:t xml:space="preserve"> </w:t>
      </w:r>
    </w:p>
    <w:p>
      <w:pPr>
        <w:pStyle w:val="Style17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ктор по работе с несовершеннолетними </w:t>
      </w:r>
      <w:r>
        <w:rPr>
          <w:sz w:val="28"/>
          <w:szCs w:val="28"/>
        </w:rPr>
        <w:t xml:space="preserve">ведет статистический и персонифицированный учет несовершеннолетних и семей, находящихся в социально опасном положении, участвует в сопровождении несовершеннолетних и семей, находящихся в социально опасном положении, </w:t>
      </w:r>
      <w:r>
        <w:rPr>
          <w:color w:val="000000"/>
          <w:sz w:val="28"/>
          <w:szCs w:val="28"/>
        </w:rPr>
        <w:t xml:space="preserve">в межведомственной акции «Подросток», в работе межведомственных комиссии по профилактике правонарушений и летнему отдыху и занятости детей, проводит профилактические мероприятия с </w:t>
      </w:r>
      <w:r>
        <w:rPr>
          <w:sz w:val="28"/>
          <w:szCs w:val="28"/>
        </w:rPr>
        <w:t>несовершеннолетними и семьями, находящимися в социально опасном положении, в рейдах.</w:t>
      </w:r>
    </w:p>
    <w:p>
      <w:pPr>
        <w:pStyle w:val="Style17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МО «Омутнинский» ведет статистический и персонифицированный учет несовершеннолетних и семей, находящихся в социально опасном положении, участвует в сопровождении несовершеннолетних и семей, находящихся в социально опасном положении, </w:t>
      </w:r>
      <w:r>
        <w:rPr>
          <w:color w:val="000000"/>
          <w:sz w:val="28"/>
          <w:szCs w:val="28"/>
        </w:rPr>
        <w:t xml:space="preserve">в межведомственной акции «Подросток», в работе межведомственных комиссии по профилактике правонарушений и летнему отдыху и занятости детей, проводит профилактические мероприятия с </w:t>
      </w:r>
      <w:r>
        <w:rPr>
          <w:sz w:val="28"/>
          <w:szCs w:val="28"/>
        </w:rPr>
        <w:t xml:space="preserve">несовершеннолетними и семьями, находящимися в социально опасном положении, в рейдах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ение культуры, учреждения культуры проводят </w:t>
      </w:r>
      <w:r>
        <w:rPr>
          <w:sz w:val="28"/>
          <w:szCs w:val="28"/>
        </w:rPr>
        <w:t xml:space="preserve">социально-культурную профилактику в учреждениях культурно-досугового типа путем: организации мероприятий по профилактике </w:t>
      </w:r>
      <w:r>
        <w:rPr>
          <w:color w:val="000000"/>
          <w:sz w:val="28"/>
          <w:szCs w:val="28"/>
        </w:rPr>
        <w:t>безнадзорности, правонарушений, преступлений и антиобщественных действий несовершеннолетних,</w:t>
      </w:r>
      <w:r>
        <w:rPr>
          <w:sz w:val="28"/>
          <w:szCs w:val="28"/>
        </w:rPr>
        <w:t xml:space="preserve"> организует и проводит фестивали, конкурсы, выставки,  праздники и т.д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УФСТМ Омутнинского района, организации спорта ведут работу по предотвращению и профилактике </w:t>
      </w:r>
      <w:r>
        <w:rPr>
          <w:color w:val="000000"/>
          <w:sz w:val="28"/>
          <w:szCs w:val="28"/>
        </w:rPr>
        <w:t>безнадзорности, правонарушений, преступлений и антиобщественных действий несовершеннолетних</w:t>
      </w:r>
      <w:r>
        <w:rPr>
          <w:sz w:val="28"/>
          <w:szCs w:val="28"/>
        </w:rPr>
        <w:t xml:space="preserve"> посредством проведения массовых мероприятий, направленных на  отвлечения детей, подростков, взрослого населения от антиобщественных действий, в виде проведения районного конкурса социальных проектов,  культурного досуга и т.д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СОН ведет статистический и персонифицированный учет несовершеннолетних и семей, находящихся в социально опасном положении, участвует в сопровождении несовершеннолетних и семей, находящихся в социально опасном положении, </w:t>
      </w:r>
      <w:r>
        <w:rPr>
          <w:color w:val="000000"/>
          <w:sz w:val="28"/>
          <w:szCs w:val="28"/>
        </w:rPr>
        <w:t xml:space="preserve">в межведомственной акции «Подросток», в работе межведомственных комиссии по профилактике правонарушений и летнему отдыху и занятости детей, проводит профилактические мероприятия с </w:t>
      </w:r>
      <w:r>
        <w:rPr>
          <w:sz w:val="28"/>
          <w:szCs w:val="28"/>
        </w:rPr>
        <w:t xml:space="preserve">несовершеннолетними и семьями, находящимися в социально опасном положении, в рейдах, размещает информацию </w:t>
      </w:r>
      <w:r>
        <w:rPr>
          <w:color w:val="000000"/>
          <w:sz w:val="28"/>
          <w:szCs w:val="28"/>
        </w:rPr>
        <w:t>по профилактике и предупреждению безнадзорности, правонарушений, преступлений и антиобщественных действий несовершеннолетних</w:t>
      </w:r>
      <w:r>
        <w:rPr>
          <w:sz w:val="28"/>
          <w:szCs w:val="28"/>
        </w:rPr>
        <w:t>, распространяет буклеты и памятки и т.д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бразовательные организации проводят профилактические мероприятия </w:t>
      </w:r>
      <w:r>
        <w:rPr>
          <w:color w:val="000000"/>
          <w:sz w:val="28"/>
          <w:szCs w:val="28"/>
        </w:rPr>
        <w:t>по профилактике и предупреждению безнадзорности, правонарушений, преступлений и антиобщественных действий несовершеннолетних</w:t>
      </w:r>
      <w:r>
        <w:rPr>
          <w:sz w:val="28"/>
          <w:szCs w:val="28"/>
        </w:rPr>
        <w:t xml:space="preserve"> путем проведения уроков, бесед, акций, круглых столов, лекций, ведут статистический и персонифицированный учет несовершеннолетних и семей, находящихся в социально опасном положении, участвуют в сопровождении несовершеннолетних и семей, находящихся в социально опасном положении, </w:t>
      </w:r>
      <w:r>
        <w:rPr>
          <w:color w:val="000000"/>
          <w:sz w:val="28"/>
          <w:szCs w:val="28"/>
        </w:rPr>
        <w:t xml:space="preserve">в межведомственной акции «Подросток»,                      в работе межведомственных комиссии по профилактике правонарушений,  летнему отдыху и занятости детей, </w:t>
      </w:r>
      <w:r>
        <w:rPr>
          <w:sz w:val="28"/>
          <w:szCs w:val="28"/>
        </w:rPr>
        <w:t xml:space="preserve">в рейдах. 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ЦРБ участвует в сопровождении несовершеннолетних и семей, находящихся в социально опасном положении, </w:t>
      </w:r>
      <w:r>
        <w:rPr>
          <w:color w:val="000000"/>
          <w:sz w:val="28"/>
          <w:szCs w:val="28"/>
        </w:rPr>
        <w:t xml:space="preserve">в межведомственной акции «Подросток», в работе межведомственных комиссии по профилактике правонарушений и летнему отдыху и занятости детей, </w:t>
      </w:r>
      <w:r>
        <w:rPr>
          <w:sz w:val="28"/>
          <w:szCs w:val="28"/>
        </w:rPr>
        <w:t xml:space="preserve">в рейдах.  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УИИ участвует в сопровождении несовершеннолетних и семей, находящихся в социально опасном положении, </w:t>
      </w:r>
      <w:r>
        <w:rPr>
          <w:color w:val="000000"/>
          <w:sz w:val="28"/>
          <w:szCs w:val="28"/>
        </w:rPr>
        <w:t xml:space="preserve">в межведомственной акции «Подросток», в работе межведомственных комиссии по профилактике правонарушений и летнему отдыху и занятости детей, </w:t>
      </w:r>
      <w:r>
        <w:rPr>
          <w:sz w:val="28"/>
          <w:szCs w:val="28"/>
        </w:rPr>
        <w:t xml:space="preserve">в рейдах.   </w:t>
      </w:r>
    </w:p>
    <w:p>
      <w:pPr>
        <w:pStyle w:val="Style17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Контроль за ходом реализации подпрограммы осуществляет администрация Омутнинского района в соответствии с полномочиями, установленными законодательством.</w:t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Раздел 8.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частие акционерных обществ, созданных с участием                Омутнинского района Кировской области, общественных и иных организаций, а также государственных внебюджетных фондов в реализации муниципальной подпрограммы»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Реализация муниципальной подпрограммы № 1 не требует участие акционерных обществ, созданных с участием Омутнинского района Кировской области, общественных и иных организаций, а также государственных внебюджетных фондов в реализации муниципальной подпрограммы. </w:t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Раздел 9. </w:t>
      </w:r>
    </w:p>
    <w:p>
      <w:pPr>
        <w:pStyle w:val="Style17"/>
        <w:spacing w:before="0" w:after="0"/>
        <w:ind w:firstLine="709"/>
        <w:jc w:val="center"/>
        <w:rPr>
          <w:rStyle w:val="StrongEmphasis"/>
          <w:bCs w:val="false"/>
          <w:sz w:val="28"/>
          <w:szCs w:val="28"/>
        </w:rPr>
      </w:pPr>
      <w:r>
        <w:rPr>
          <w:b/>
          <w:sz w:val="28"/>
          <w:szCs w:val="28"/>
        </w:rPr>
        <w:t>«Обоснование необходимости применения мер муниципального регулирования в сфере реализации муниципальной подпрограммы (налоговых, тарифных, кредитных и иных мер муниципального регулирования)»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spacing w:lineRule="auto" w:line="360"/>
        <w:ind w:firstLine="540"/>
        <w:jc w:val="both"/>
        <w:rPr/>
      </w:pPr>
      <w:r>
        <w:rPr>
          <w:rStyle w:val="StrongEmphasis"/>
          <w:b w:val="false"/>
          <w:sz w:val="28"/>
          <w:szCs w:val="28"/>
        </w:rPr>
        <w:t>Для реализации данной муниципальной подпрограммы № 1 не требуется муниципальное регулирование в сфере реализации муниципальной программы (налоговых, тарифных, кредитных и иных мер муниципального регулирования).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одпрограмме № 1</w:t>
      </w:r>
    </w:p>
    <w:p>
      <w:pPr>
        <w:pStyle w:val="Normal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филактика безнадзорности и</w:t>
      </w:r>
    </w:p>
    <w:p>
      <w:pPr>
        <w:pStyle w:val="Normal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нарушений несовершеннолетних</w:t>
      </w:r>
    </w:p>
    <w:p>
      <w:pPr>
        <w:pStyle w:val="Normal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Омутнинского района </w:t>
      </w:r>
    </w:p>
    <w:p>
      <w:pPr>
        <w:pStyle w:val="Normal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1-2026 годы»  </w:t>
      </w:r>
    </w:p>
    <w:p>
      <w:pPr>
        <w:pStyle w:val="Normal"/>
        <w:ind w:firstLine="12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целевых показателях эффективности реализации муниципальной подпрограммы №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sz w:val="28"/>
          <w:szCs w:val="28"/>
          <w:vertAlign w:val="subscript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4317"/>
        <w:gridCol w:w="1260"/>
        <w:gridCol w:w="1057"/>
        <w:gridCol w:w="1058"/>
        <w:gridCol w:w="1057"/>
        <w:gridCol w:w="1058"/>
        <w:gridCol w:w="1057"/>
        <w:gridCol w:w="1058"/>
        <w:gridCol w:w="1057"/>
        <w:gridCol w:w="1058"/>
      </w:tblGrid>
      <w:tr>
        <w:trPr>
          <w:tblHeader w:val="true"/>
          <w:trHeight w:val="525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й программы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, мероприятия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эффективности (прогноз, факт)</w:t>
            </w:r>
          </w:p>
        </w:tc>
      </w:tr>
      <w:tr>
        <w:trPr>
          <w:tblHeader w:val="true"/>
          <w:trHeight w:val="814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азовый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одпрограмма № 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«Профилактика безнадзорности и правонарушений несовершеннолетних на территории Омутнинского района на 2021-2026 годы»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рганизационных и профилактических  мероприятий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правленных на профилактику безнадзорности, правонарушений и преступлений на территории Омутни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авонарушений, совершенных родителями (законными представителями) несовершеннолетних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расчета целевых показателей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эффективности реализации муниципальной подпрограммы № 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рока № 1 </w:t>
      </w:r>
      <w:r>
        <w:rPr>
          <w:rFonts w:cs="Times New Roman" w:ascii="Times New Roman" w:hAnsi="Times New Roman"/>
          <w:sz w:val="28"/>
          <w:szCs w:val="28"/>
        </w:rPr>
        <w:t>рассчитывается путем: количество проведенных организационных и профилактических  мероприятий, направленных на профилактику безнадзорности, правонарушений и преступлений на территории Омутнинского района, ставится на основании предоставленных отчетов соисполнителям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рока 2 </w:t>
      </w:r>
      <w:r>
        <w:rPr>
          <w:rFonts w:cs="Times New Roman" w:ascii="Times New Roman" w:hAnsi="Times New Roman"/>
          <w:sz w:val="28"/>
          <w:szCs w:val="28"/>
        </w:rPr>
        <w:t>рассчитывается путем:  количество правонарушений, совершенных родителями (законными представителями) несовершеннолетних, ставится на основании предоставленных отчетов комиссией по делам несовершеннолетних и защите их прав администрации Омутнинского района  о привлечении к административной ответственности по ст. 5.35 КоАП РФ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t>__________________</w:t>
      </w:r>
    </w:p>
    <w:p>
      <w:pPr>
        <w:pStyle w:val="Normal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134" w:right="1134" w:gutter="0" w:header="709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ind w:left="9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одпрограмме № 1</w:t>
      </w:r>
    </w:p>
    <w:p>
      <w:pPr>
        <w:pStyle w:val="Normal"/>
        <w:ind w:left="9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филактика безнадзорности и</w:t>
      </w:r>
    </w:p>
    <w:p>
      <w:pPr>
        <w:pStyle w:val="Normal"/>
        <w:ind w:left="9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нарушений несовершеннолетних </w:t>
      </w:r>
    </w:p>
    <w:p>
      <w:pPr>
        <w:pStyle w:val="Normal"/>
        <w:ind w:left="9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Омутнинского района </w:t>
      </w:r>
    </w:p>
    <w:p>
      <w:pPr>
        <w:pStyle w:val="Normal"/>
        <w:ind w:left="9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1-2026 годы» 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реализацию муниципальной подпрограммы № 1 за счет средств  бюджета Омутни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150"/>
        <w:gridCol w:w="2690"/>
        <w:gridCol w:w="3645"/>
        <w:gridCol w:w="923"/>
        <w:gridCol w:w="924"/>
        <w:gridCol w:w="924"/>
        <w:gridCol w:w="924"/>
        <w:gridCol w:w="924"/>
        <w:gridCol w:w="924"/>
        <w:gridCol w:w="925"/>
      </w:tblGrid>
      <w:tr>
        <w:trPr>
          <w:tblHeader w:val="true"/>
          <w:trHeight w:val="451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, мероприятия</w:t>
            </w:r>
          </w:p>
        </w:tc>
        <w:tc>
          <w:tcPr>
            <w:tcW w:w="3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распорядитель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х средств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Расходы (прогноз, факт), тыс. рублей</w:t>
            </w:r>
          </w:p>
        </w:tc>
      </w:tr>
      <w:tr>
        <w:trPr>
          <w:tblHeader w:val="true"/>
          <w:trHeight w:val="689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одпрограмма № 1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«Профилактика безнадзорности и правонарушений несовершеннолетних на территории Омутнинского района на 2021-2026 годы»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226,4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349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730,40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05,0</w:t>
            </w:r>
          </w:p>
        </w:tc>
      </w:tr>
      <w:tr>
        <w:trPr>
          <w:trHeight w:val="469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" w:hanging="103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УФСТМ Омутнин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- управление образования 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00,0 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29,6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61,800 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21,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88,0 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 ,0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0,0 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0,0 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75,6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9,800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рганизационные мероприятия по выполнению подпрограммы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" w:hanging="103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ind w:left="103" w:hanging="103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управление  культуры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беспечение статистического и персонифицированного учета несовершеннолетних и семей, находящихся в социально опасном положении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образования;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- УФСТМ Омутнинского района;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культур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 совершенствование сети школьных служб медиации (примирения)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правление образования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51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Организация деятельности по социальному сопровождению семей, в том числе, в которых дети склонны к совершению или совершают правонарушения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1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исполнитель мероприятия: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жведомственного сопровождения  несовершеннолетних, склонных к асоциальному  поведению или вступивших в конфликт с законом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68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межведомственных  комиссий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профилактике правонарушений;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летнему отдыху и  занятости детей  и других мероприятий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5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ind w:left="72" w:hanging="72"/>
              <w:rPr/>
            </w:pPr>
            <w:r>
              <w:rPr>
                <w:rFonts w:cs="Times New Roman" w:ascii="Times New Roman" w:hAnsi="Times New Roman"/>
              </w:rPr>
              <w:t xml:space="preserve">управление  культуры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е мероприятия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05,0</w:t>
            </w:r>
          </w:p>
        </w:tc>
      </w:tr>
      <w:tr>
        <w:trPr>
          <w:trHeight w:val="1128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" w:hanging="103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ind w:left="103" w:hanging="103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- управление  культуры; </w:t>
            </w:r>
          </w:p>
          <w:p>
            <w:pPr>
              <w:pStyle w:val="Normal"/>
              <w:ind w:left="103" w:hanging="103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УФСТМ Омутнинского района</w:t>
            </w:r>
            <w:r>
              <w:rPr>
                <w:rFonts w:cs="Times New Roman" w:ascii="Times New Roman" w:hAnsi="Times New Roman"/>
                <w:spacing w:val="-2"/>
              </w:rPr>
              <w:t>;</w:t>
            </w:r>
          </w:p>
          <w:p>
            <w:pPr>
              <w:pStyle w:val="Normal"/>
              <w:ind w:left="103" w:hanging="103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- управление образования        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00,0 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29,6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61,800 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21,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88,0 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 ,0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0,0 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0,0 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75,6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9,800</w:t>
            </w:r>
          </w:p>
        </w:tc>
      </w:tr>
      <w:tr>
        <w:trPr>
          <w:trHeight w:val="35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Проведение профилактических мероприятий по профилактике безнадзорности, правонарушений и преступлений среди несовершеннолетних (анкетирование, конкурсы, игровые программы,  беседы, акции, круглые столы, лекции и др.)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,0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23,050</w:t>
            </w:r>
          </w:p>
        </w:tc>
      </w:tr>
      <w:tr>
        <w:trPr>
          <w:trHeight w:val="90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ind w:left="72" w:hanging="72"/>
              <w:rPr/>
            </w:pPr>
            <w:r>
              <w:rPr>
                <w:rFonts w:cs="Times New Roman" w:ascii="Times New Roman" w:hAnsi="Times New Roman"/>
                <w:spacing w:val="-2"/>
              </w:rPr>
              <w:t>управление  культуры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йонного конкурса социальных проектов,  культурного досуга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ФСТМ Омутнинского район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ой  межведомственной акции «Подросток» по выявлению подростков, занимающихся  бродяжничеством, противоправной деятельностью, оказание им социальной помощи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11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правление  культуры 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педагогических совещаний, семинаров, тренингов для педагогических работников по вопросам профилактики безнадзорности, самовольных уходов, половой неприкосновенности, правонарушений, суицидов несовершеннолетних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образования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занятости несовершеннолетних, в том числе находящихся либо проживающих в социально опасном положении, в кружки, секции, творческие объединения 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  <w:tab/>
              <w:t>0</w:t>
              <w:tab/>
              <w:t>0</w:t>
              <w:tab/>
              <w:t>0</w:t>
              <w:tab/>
              <w:t>0</w:t>
              <w:tab/>
              <w:t>0</w:t>
              <w:tab/>
              <w:t>0</w:t>
              <w:tab/>
              <w:t>0</w:t>
              <w:tab/>
              <w:t>0</w:t>
              <w:tab/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управление  культуры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временного трудоустройства несовершеннолетних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6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- УФСТМ Омутнинского района;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образовани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00,0 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29,6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61,800 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21,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88,0 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 ,0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0,0 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0,0 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75,6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9,800</w:t>
            </w:r>
          </w:p>
        </w:tc>
      </w:tr>
      <w:tr>
        <w:trPr>
          <w:trHeight w:val="22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остранение буклетов  по защите  прав несовершеннолетних, памяток  об уголовной и административной ответственности среди несовершеннолетних и их родителей, телефона «Доверия»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администрация Омутнинского района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мероприятия</w:t>
            </w:r>
          </w:p>
          <w:p>
            <w:pPr>
              <w:pStyle w:val="Normal"/>
              <w:ind w:left="103" w:hanging="10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ФСТМ Омутнинского района;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left="103" w:hanging="10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spacing w:val="-2"/>
              </w:rPr>
              <w:t>управление  культур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информационных стендов, приобретение баннера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12,900</w:t>
            </w:r>
          </w:p>
        </w:tc>
      </w:tr>
      <w:tr>
        <w:trPr>
          <w:trHeight w:val="64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культур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.9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материальной помощи  семьям и несовершеннолетним, оказавшимся в трудной жизненной ситуации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46,0</w:t>
            </w:r>
          </w:p>
        </w:tc>
      </w:tr>
      <w:tr>
        <w:trPr>
          <w:trHeight w:val="52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районного конкурса «Подросток и закон»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50</w:t>
            </w:r>
          </w:p>
        </w:tc>
      </w:tr>
      <w:tr>
        <w:trPr>
          <w:trHeight w:val="2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ФСТМ Омутнинского район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9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1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ие в проведении рейдов в рамках межведомственного взаимодействия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3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1134" w:right="1134" w:gutter="0" w:header="709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одпрограмме № 1</w:t>
      </w:r>
    </w:p>
    <w:p>
      <w:pPr>
        <w:pStyle w:val="Normal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офилактика безнадзорности и </w:t>
      </w:r>
    </w:p>
    <w:p>
      <w:pPr>
        <w:pStyle w:val="Normal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нарушений несовершеннолетних </w:t>
      </w:r>
    </w:p>
    <w:p>
      <w:pPr>
        <w:pStyle w:val="Normal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Омутнинского района </w:t>
      </w:r>
    </w:p>
    <w:p>
      <w:pPr>
        <w:pStyle w:val="Normal"/>
        <w:ind w:left="978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1-2026 годы»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ализации муниципальной подпрограммы № 1 за счет всех источников финанс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2448"/>
        <w:gridCol w:w="3492"/>
        <w:gridCol w:w="974"/>
        <w:gridCol w:w="974"/>
        <w:gridCol w:w="974"/>
        <w:gridCol w:w="975"/>
        <w:gridCol w:w="974"/>
        <w:gridCol w:w="974"/>
        <w:gridCol w:w="975"/>
      </w:tblGrid>
      <w:tr>
        <w:trPr>
          <w:tblHeader w:val="true"/>
          <w:trHeight w:val="31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,  мероприятия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6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прогноз, факт), тыс. рублей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5 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6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одпрограмма № 1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«Профилактика безнадзорности и правонарушений несовершеннолетних на территории Омутнинского района на 2021-2026 годы» 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226,4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349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730,40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226,4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349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730,400</w:t>
            </w:r>
          </w:p>
        </w:tc>
      </w:tr>
      <w:tr>
        <w:trPr>
          <w:trHeight w:val="4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1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рганизационные мероприятия по выполнению подпрограммы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.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татистического и персонифицированного учета несовершеннолетних и семей, находящихся в социально опасном положени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и совершенствование сети школьных служб медиаци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имирения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5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5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еятельности по социальному сопровождению семей, в том числе, в которых дети склонны к совершению или совершают правонарушен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жведомственного сопровождения  несовершеннолетних, склонных к асоциальному  поведению или вступивших в конфликт с законом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7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8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1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межведомственных  комисси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профилактике правонарушен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летнему отдыху и  занятости детей  и других мероприятий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8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5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е мероприят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226,4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349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730,400</w:t>
            </w:r>
          </w:p>
        </w:tc>
      </w:tr>
      <w:tr>
        <w:trPr>
          <w:trHeight w:val="1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226,4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415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730,400</w:t>
            </w:r>
          </w:p>
        </w:tc>
      </w:tr>
      <w:tr>
        <w:trPr>
          <w:trHeight w:val="2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филактических мероприятий по профилактике безнадзорности, правонарушений и преступлений среди несовершеннолетних (анкетирование, конкурсы, игровые программы,  беседы, акции, круглые столы, лекции и др.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,0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23,05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,0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23,05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йонного конкурса социальных проектов,  культурного досуг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9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ой  межведомственной акции «Подросток» по выявлению подростков, занимающихся  бродяжничеством, противоправной деятельностью, оказание им социальной помощ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0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0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едагогических совещаний, семинаров, тренингов для педагогических работников по вопросам профилактики безнадзорности, самовольных уходов, половой неприкосновенности, правонарушений, суицидов несовершеннолетних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9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занятости несовершеннолетних, в том числе находящихся либо проживающих в социально опасном положении, в кружки, секции, творческие объединения 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временного трудоустройства несовершеннолетних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191,4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309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625,400</w:t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191,4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309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625,400</w:t>
            </w:r>
          </w:p>
        </w:tc>
      </w:tr>
      <w:tr>
        <w:trPr>
          <w:trHeight w:val="2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остранение буклетов  по защите  прав несовершеннолетних, памяток  об уголовной и административной ответственности среди несовершеннолетних и их родителей, телефона «Доверия»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информационных стендов, приобретение баннер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12,900</w:t>
            </w:r>
          </w:p>
        </w:tc>
      </w:tr>
      <w:tr>
        <w:trPr>
          <w:trHeight w:val="2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12,900</w:t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материальной помощи  семьям и несовершеннолетним, оказавшимся в трудной жизненной ситуаци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46,0</w:t>
            </w:r>
          </w:p>
        </w:tc>
      </w:tr>
      <w:tr>
        <w:trPr>
          <w:trHeight w:val="17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46,0</w:t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районного конкурса «Подросток и закон»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50</w:t>
            </w:r>
          </w:p>
        </w:tc>
      </w:tr>
      <w:tr>
        <w:trPr>
          <w:trHeight w:val="21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0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50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Участие в проведении рейдов в рамках межведомственного взаимодейств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9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</w:t>
      </w:r>
    </w:p>
    <w:p>
      <w:pPr>
        <w:sectPr>
          <w:headerReference w:type="default" r:id="rId12"/>
          <w:headerReference w:type="first" r:id="rId13"/>
          <w:type w:val="nextPage"/>
          <w:pgSz w:orient="landscape" w:w="16838" w:h="11906"/>
          <w:pgMar w:left="1134" w:right="1134" w:gutter="0" w:header="709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5920" w:leader="none"/>
          <w:tab w:val="left" w:pos="7380" w:leader="none"/>
        </w:tabs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5920" w:leader="none"/>
          <w:tab w:val="left" w:pos="7380" w:leader="none"/>
        </w:tabs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920" w:leader="none"/>
          <w:tab w:val="left" w:pos="7380" w:leader="none"/>
        </w:tabs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5920" w:leader="none"/>
          <w:tab w:val="left" w:pos="7380" w:leader="none"/>
        </w:tabs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офилактика правонарушений и </w:t>
      </w:r>
    </w:p>
    <w:p>
      <w:pPr>
        <w:pStyle w:val="Normal"/>
        <w:tabs>
          <w:tab w:val="clear" w:pos="708"/>
          <w:tab w:val="left" w:pos="5920" w:leader="none"/>
          <w:tab w:val="left" w:pos="7380" w:leader="none"/>
        </w:tabs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ступлений, противодействие </w:t>
      </w:r>
    </w:p>
    <w:p>
      <w:pPr>
        <w:pStyle w:val="Normal"/>
        <w:tabs>
          <w:tab w:val="clear" w:pos="708"/>
          <w:tab w:val="left" w:pos="5920" w:leader="none"/>
          <w:tab w:val="left" w:pos="7380" w:leader="none"/>
        </w:tabs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тремизму и терроризму </w:t>
      </w:r>
    </w:p>
    <w:p>
      <w:pPr>
        <w:pStyle w:val="Normal"/>
        <w:tabs>
          <w:tab w:val="clear" w:pos="708"/>
          <w:tab w:val="left" w:pos="5920" w:leader="none"/>
          <w:tab w:val="left" w:pos="7380" w:leader="none"/>
        </w:tabs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мутнинском районе» на  2021-2026 годы»</w:t>
      </w:r>
    </w:p>
    <w:p>
      <w:pPr>
        <w:pStyle w:val="Normal"/>
        <w:tabs>
          <w:tab w:val="clear" w:pos="708"/>
          <w:tab w:val="left" w:pos="5920" w:leader="none"/>
          <w:tab w:val="left" w:pos="73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zCs w:val="28"/>
        </w:rPr>
      </w:pPr>
      <w:r>
        <w:rPr>
          <w:szCs w:val="28"/>
        </w:rPr>
        <w:t xml:space="preserve">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 xml:space="preserve">  </w:t>
        <w:tab/>
        <w:tab/>
        <w:t xml:space="preserve">                    </w:t>
        <w:tab/>
        <w:tab/>
        <w:t xml:space="preserve">          </w:t>
      </w:r>
    </w:p>
    <w:p>
      <w:pPr>
        <w:pStyle w:val="Heading1"/>
        <w:ind w:left="522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МУНИЦИПАЛЬНАЯ ПОДПРОГРАММА  № 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«ПРОФИЛАКТИКА НЕМЕДИЦИНСКОГО ПОТРЕБЛЕНИЯ НАРКОТИЧЕСКИХ, ПСИХОТРОПНЫХ, СИЛЬНОДЕЙСТВУЮЩИХ И ОДУРМАНИВАЮЩИХ ВЕЩЕСТ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НА ТЕРРИТОР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ОМУТНИНСКОГО РАЙОНА на 2021-2026 годы»</w:t>
      </w:r>
    </w:p>
    <w:p>
      <w:pPr>
        <w:pStyle w:val="Normal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муниципальной подпрограммы № 2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«Профилактика немедицинского потребления наркотических, психотропных, сильнодействующих и одурманивающих веществ                    на территории Омутнинского района на 2021-2026 годы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(далее – муниципальная подпрограмма № 2)</w:t>
      </w:r>
    </w:p>
    <w:p>
      <w:pPr>
        <w:pStyle w:val="Normal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7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одпрограммы № 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ектор по работе с несовершеннолетни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№ 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ФСТМ Омутнинского района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;                                                           - Управление образования;                                                          - Управление культур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муниципальной подпрограммы № 2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- администрации поселений*;                                                                                           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- образовательные организации;                                                 - учреждения культуры;                                                  - организации спорта             </w:t>
            </w:r>
          </w:p>
        </w:tc>
      </w:tr>
      <w:tr>
        <w:trPr>
          <w:trHeight w:val="1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 муниципальной подпрограммы № 2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- антинаркотическая комиссия*;                                                    - МО «Омутнинский»*;                                                                - прокуратура Омутнинского района*;                                 - УИИ *;                                                                                       - ЦРБ*; 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- ЦСОН*;                                                                                      - образовательные организации *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аименование  </w:t>
              <w:br/>
              <w:t xml:space="preserve">подпрограммы № 2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рганизационны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офилактическ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муниципальной подпрограммы № 2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еализации эффективной программы антинаркотического воспита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муниципальной подпрограммы № 2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овий для организации и проведения мероприятий, направленных на формирование у подростков стремления к ведению здорового образа жизн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эффективности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муниципальной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№ 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рганизационных и профилактических  мероприятий, направленных на профилактику немедицинского потребления наркотических, психотропных, сильнодействующих и одурманивающих веществ на территории Омутнинского района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несовершеннолетних, обсужденных на КДНиЗП за  потребление токсических веществ,</w:t>
            </w:r>
          </w:p>
          <w:p>
            <w:pPr>
              <w:pStyle w:val="Normal"/>
              <w:widowControl/>
              <w:autoSpaceDE w:val="tru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влеченность населения в незаконный оборот наркотиков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риминогенность наркомании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случаев отравления наркотиками, в том числе среди несовершеннолетних;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случаев смерти в результате потребления наркотик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одпрограммы № 2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– 2026 г.г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будет осуществляться в один этап, обеспечивающий непрерывность решения поставленной задач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одпрограммы № 2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ём финансирования муниципальной подпрограммы  № 2 составляет -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9,0 тысяч рублей, в том числе по источникам дохода:</w:t>
            </w:r>
          </w:p>
          <w:p>
            <w:pPr>
              <w:pStyle w:val="Normal"/>
              <w:widowControl/>
              <w:autoSpaceDE w:val="true"/>
              <w:spacing w:lineRule="exact" w:line="360"/>
              <w:ind w:firstLine="709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федеральный бюджет – 0,0 тысяч рублей</w:t>
            </w:r>
          </w:p>
          <w:p>
            <w:pPr>
              <w:pStyle w:val="Normal"/>
              <w:widowControl/>
              <w:autoSpaceDE w:val="true"/>
              <w:spacing w:lineRule="exact" w:line="360"/>
              <w:ind w:firstLine="709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бластной бюджет – 0,0 тысяч рубл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естный бюджет - 19,0 тысяч рубле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муниципальной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№ 2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меньшение факторов риска употребления ПАВ;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вовлечение подростков, молодежи и их семей в общественно-значимую деятельность;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тановление социальных связей с органами системы профилактики</w:t>
            </w:r>
          </w:p>
        </w:tc>
      </w:tr>
    </w:tbl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</w:rPr>
        <w:t>_________________</w:t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Раздел 1.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щая характеристика сферы реализации муниципальной подпрограммы, в том числе формулировки основных проблем в указанной сфере и прогноз ее развития»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стоящее время наркомания все увереннее выходит на одно из первых мест в спектре проблем, стоящих перед российским обществом. Масштаб незаконного оборота и потребления наркотиков на территории Российской Федерации представляет серьезную угрозу здоровью нации, социально-политической и экономической стабильности, безопасности государства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ить проблему употребления ПАВ в нашей стране даже при использовании уже существующего мирового опыта будет нелегко. Это следует и из анализа сегодняшней ситуации с распространением табакокурения, наркомании и из анализа непосредственно самих причин приобщения людей к наркотикам. Наркомания молодеет и среди причин, называемых самими подростками, способствующих их приобщению к наркотикам, называются следующие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нфликты в семье;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желание все попробовать в этой жизни;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т скуки;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желание расслабиться, снять напряжение;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желание не быть «белой вороной» в компании сверстников;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 глупости, т.е. по незнанию;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желание испытать кайф;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зло родителям;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д давлением более старших или авторитетов;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это сейчас модно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леко не полный список причин, но даже из него видно, что важнейшие из них носят социально-психологический характер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, по большому счету, заболеет человек наркоманией или нет, зависит от того, насколько он способен самостоятельно осознать опасность приобщения к наркотикам и принять правильное решение в отношении их употребления. Для него также важна способность понимать самого себя, осознавать свои потребности и найти способы их удовлетворения без употребления психоактивных веществ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ительная часть молодежи весьма низко оценивает эффективность проводимых профилактических мероприятий и критически относится к деятельности, осуществляемой в данном направлении различными государственными и общественными организациями, тем не менее профилактическая деятельность в большинстве случаев сводится к санитарному просвещению или информированию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профилактической работы необходима муниципальная подпрограмма по предупреждению наркомании, употребления психоактивных веществ, предусматривающая максимальное использование потенциала местного самоуправления и других субъектов в сфере профилактики правонарушений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одпрограмма № 2 является документом, открытым для внесения изменений и дополнений. </w:t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Раздел 2.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иоритеты государственной политики в сфере реализации муниципальной подпрограммы, цели, задачи, целевые показатели эффективности реализации муниципальной подпрограммы, описание ожидаемых конечных результатов муниципальной подпрограммы,              сроков и этапов реализации муниципальной подпрограммы»</w:t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илактика как система мер, направленных на предотвращение болезни, требует осознанного научного подхода, согласованных продуманных действий специалистов различных сфер (медиков, педагогов, психологов, работников правоохранительных органов), значительных финансовых и материальных затрат, а самое главное – пристального внимания и постоянных действий со стороны государства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вовую основу для реализации муниципальной подпрограммы  № 2 </w:t>
      </w:r>
      <w:r>
        <w:rPr>
          <w:rFonts w:cs="Times New Roman" w:ascii="Times New Roman" w:hAnsi="Times New Roman"/>
          <w:spacing w:val="-2"/>
          <w:sz w:val="28"/>
          <w:szCs w:val="28"/>
        </w:rPr>
        <w:t>«Профилактика немедицинского потребления наркотических, психотропных, сильнодействующих и одурманивающих веществ на территории Омутнинского района на 2021-2026 годы»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или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едеральный закон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каз Президента Российской Федерации от 09.10.2007                                         № 1351 «Концепция демографической политики Российской Федерации на период до 2025 года»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Федеральный закон Российской Федерации от 21.11.2011 № 323 – ФЗ «Об основах охраны здоровья граждан Российской Федерации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 Указ Президента Российской Федерации от 18.10.2007  № 1374                      «О дополнительных мерах по противодействию незаконному обороту наркотических средств, психотропных веществ и их прекурсоров»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онституция Российской Федерации, Семейный кодекс Российской Федерации, Уголовный кодекс Российской Федерации, Кодекс об административных правонарушениях в Российской Федерации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реализации  муниципальной подпрограммы № 2  является – создание условий для реализации эффективной программы антинаркотического воспитания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данной цели перед лицами, реализующими данную муниципальную подпрограмму № 2, стоит задача по обеспечению условий для организации и проведения мероприятий, направленных на формирование у подростков стремления к ведению здорового образа жизни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ми показателями эффективности реализаци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дпрограммы являются - </w:t>
      </w:r>
      <w:r>
        <w:rPr>
          <w:rFonts w:cs="Times New Roman" w:ascii="Times New Roman" w:hAnsi="Times New Roman"/>
          <w:sz w:val="28"/>
          <w:szCs w:val="28"/>
        </w:rPr>
        <w:t xml:space="preserve"> количество организационных и профилактических  мероприятий, направленных на профилактику немедицинского потребления наркотических, психотропных, сильнодействующих и одурманивающих веществ на территории Омутнинского района; количество несовершеннолетних, обсужденных на КДНиЗП за  потребление токсических веществ; вовлеченность населения в незаконный оборот наркотиков; криминогенность наркомании; количество случаев отравления наркотиками, в том числе среди несовершеннолетних; количество случаев смерти в результате потребления наркотиков (согласно приложению  № 1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одпрограмме № 2)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жидаемыми результатами от реализаци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дпрограммы являются </w:t>
      </w:r>
      <w:r>
        <w:rPr>
          <w:rFonts w:cs="Times New Roman" w:ascii="Times New Roman" w:hAnsi="Times New Roman"/>
          <w:sz w:val="28"/>
          <w:szCs w:val="28"/>
        </w:rPr>
        <w:t xml:space="preserve">уменьшение факторов риска употребления ПАВ; вовлечение подростков, молодежи и их семей в общественно-значимую деятельность; установление социальных связей с органами системы профилактики. 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ечные результаты реализации муниципальной подпрограммы № 2 указываются в виде количественной и при необходимости, определенной ответственным исполнителем, качественной характеристики основных ожидаемых (планируемых) конечных результатов (изменений), вызванных реализацией муниципальной подпрограммы, сроков их достижения.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rStyle w:val="StrongEmphasis"/>
          <w:sz w:val="28"/>
          <w:szCs w:val="28"/>
        </w:rPr>
        <w:t xml:space="preserve">Раздел 3.                                                                                                      </w:t>
      </w:r>
      <w:r>
        <w:rPr>
          <w:b/>
          <w:sz w:val="28"/>
          <w:szCs w:val="28"/>
        </w:rPr>
        <w:t>«Обобщенная характеристика мероприятий                                 муниципальной подпрограммы</w:t>
      </w:r>
      <w:r>
        <w:rPr>
          <w:b/>
        </w:rPr>
        <w:t xml:space="preserve">»      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 xml:space="preserve">                                          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муниципальной подпрограммы № 2 отдельные ее мероприятия являются согласованным взаимодействием специалистов системы профилактики, межведомственное взаимодействие, и координация различных профилактических мероприятий в русле единой целостной программы комплексной профилактики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муниципальной подпрограммы № 2 </w:t>
      </w:r>
      <w:r>
        <w:rPr>
          <w:rFonts w:cs="Times New Roman" w:ascii="Times New Roman" w:hAnsi="Times New Roman"/>
          <w:sz w:val="28"/>
          <w:szCs w:val="28"/>
        </w:rPr>
        <w:t>перечень программных мероприятий может корректироваться, изменяться и дополняться по решению заказчика муниципальной подпрограммы, осуществляется в один этап, обеспечивающий непрерывность решения поставленной задачи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достижения цели и решения задач необходимо реализовать  за счет средств бюджета Омутнинского муниципального района, собственных средств соисполнителей муниципальной подпрограммы № 2 два вида мероприятий – организационные и профилактические.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организационным мероприятиям относится: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ыявление лиц, допускающих употребление токсических, наркотических веществ, в т.ч курительных смесей,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оведение методической конференции «Воспитательное пространство школы как условие формирования социально здоровой личности ребенка»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,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абота антинаркотической комиссии  Омутнинского района,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организация и проведение приема в МО МВД России «Омутнинский, КДНиЗП несовершеннолетних, состоящих на учете за употребление алкоголя, наркотических средств и психотропных веществ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явление и ликвидация очагов произрастания дикорастущих наркосодержащих растений,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ирование населения о незаконных посевах и очагов произрастания дикорастущих наркосодержащих растений, фактах их незаконного культивирования, а также методах уничтожения дикорастущих наркосодержащих растений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мониторинг ресурсов сети «Интернет» с целью выявления и направления  на блокировку источников информации, содержащей незаконное потребление и распространение наркотиков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развитие форм и методов первичной профилактики незаконного потребления наркотиков, в том числе совершенствование программ и методик профилактики противоправного поведения молодежи и включения их в практическую деятельность,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ключение профилактических мероприятий в воспитательную работу с несовершеннолетними, проходящими социальную реабилитацию в условиях специализированных учреждений (отделений) для несовершеннолетних, а также в рамках индивидуальной профилактической работы с несовершеннолетними и семьями с детьми, находящимися в социально опасном положении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spacing w:val="-1"/>
          <w:sz w:val="28"/>
          <w:szCs w:val="28"/>
          <w:lang w:eastAsia="zh-CN"/>
        </w:rPr>
        <w:t>уделение особого внимания духовно-нравственному воспитанию в образовательных организациях, формирующему у обучающихся устойчивое неприятие незаконного потребления наркотиков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ы социальной реабилитации больных наркоманией, а также ресоциализации наркопотребителей.</w:t>
      </w:r>
    </w:p>
    <w:p>
      <w:pPr>
        <w:pStyle w:val="Normal"/>
        <w:widowControl/>
        <w:autoSpaceDE w:val="true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рофилактическим мероприятиям относятся:</w:t>
      </w:r>
    </w:p>
    <w:p>
      <w:pPr>
        <w:pStyle w:val="Normal"/>
        <w:widowControl/>
        <w:autoSpaceDE w:val="true"/>
        <w:spacing w:lineRule="auto" w:line="360"/>
        <w:ind w:firstLine="54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оведение профилактических мероприятий по предупреждению наркомании, употребления психоактивных веществ (анкетирование, конкурсы, беседы, акции, круглые столы, лекции и др.),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оведение профилактических мероприятий, направленных на предупреждение и распространение наркомании, пропаганде здорового образа жизни к 7 апреля – Всемирный день здоровья, к 26 июня – Международный день борьбы с наркотиками, к 1 декабря – День борьбы со СПИДом и т.д.,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оведение спортивных мероприятий, направленных на ведение здорового образа жизни, отказа от вредных привычек, приобщение к физкультуре и спорту, в том числе среди молодежи  из неблагополучной среды,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размещение информации по вопросам противодействия  распространению наркотиков, запрещенных курительных смесей, 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досуга  несовершеннолетних, склонных к употреблению токсических средств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одпрограммы позволит снизить объемы потребления алкогольной продукции на территории Омутнинского района. </w:t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Раздел 4. 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сновные меры правового регулирования в сфере реализации муниципальной  подпрограммы»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принятие дополнительных нормативных правовых актов для обеспечения достижения целей реализации подпрограммы не требуется. Реализация подпрограммы осуществляется на основе условий, порядка и правил, утвержденных федеральными, областными и муниципальными нормативными правовыми актами. Основным муниципальным нормативным актом будет являться постановление  администрации Омутнинского района «Об утверждении муниципальной программы «Профилактика правонарушений и преступлений, противодействие экстремизму и терроризму в Омутнинском районе» на 2021-2026 годы».</w:t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Раздел 5. 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есурсное обеспечение муниципальной подпрограммы»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ходе реализации муниципальной программы № 2 будут использоваться информационные, технологические ресурсы, культурно-массовые мероприятия, доведение информации через информационные технологии.                                  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Финансирование Подпрограммы осуществляется  за  счет  средств бюджета Омутнинского муниципального района, собственных средств соисполнителей.                                                                                                                     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бъем ассигнований  за  счет  средств  бюджета  Омутнинского муниципального района составляет – 19,0 тысяч рублей.                                            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том числе по годам: 2021 год – 4,0 тысяч рублей</w:t>
      </w:r>
    </w:p>
    <w:p>
      <w:pPr>
        <w:pStyle w:val="Style17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2022 год – 5,0 тысяч рублей                                                    </w:t>
      </w:r>
    </w:p>
    <w:p>
      <w:pPr>
        <w:pStyle w:val="Style17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2023 год – 10,0 тысяч рублей                                                  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2024 год – 0,0 тысяч рублей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2025 год – 0,0 тысяч рублей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2026 год – 0,0 тысяч рублей</w:t>
      </w:r>
    </w:p>
    <w:p>
      <w:pPr>
        <w:pStyle w:val="Style17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Расходы на реализацию муниципальной подпрограммы № 2  и её ресурсное обеспечение указаны в приложениях № 2 и № 3</w:t>
      </w:r>
      <w:r>
        <w:rPr/>
        <w:t xml:space="preserve"> </w:t>
      </w:r>
      <w:r>
        <w:rPr>
          <w:sz w:val="28"/>
          <w:szCs w:val="28"/>
        </w:rPr>
        <w:t>к муниципальной подпрограмме № 2.</w:t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Раздел 6. </w:t>
      </w:r>
    </w:p>
    <w:p>
      <w:pPr>
        <w:pStyle w:val="Style17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нализ рисков реализации муниципальной подпрограммы и                    описание мер управления рисками»</w:t>
      </w:r>
    </w:p>
    <w:p>
      <w:pPr>
        <w:pStyle w:val="Style17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Существуют риски невыполнения в установленные сроки и в полном объеме мероприятий муниципальной подпрограммы. Для минимизации и управления такими рисками будут применяться следующие меры:</w:t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- выбор соисполнителей мероприятий </w:t>
      </w:r>
      <w:r>
        <w:fldChar w:fldCharType="begin"/>
      </w:r>
      <w:r>
        <w:rPr>
          <w:rStyle w:val="InternetLink"/>
          <w:sz w:val="28"/>
          <w:i/>
          <w:u w:val="none"/>
          <w:b/>
          <w:szCs w:val="28"/>
          <w:rFonts w:cs="Times New Roman" w:ascii="Times New Roman" w:hAnsi="Times New Roman"/>
          <w:color w:val="000000"/>
        </w:rPr>
        <w:instrText xml:space="preserve"> HYPERLINK "../../%5C%5CFileserver%5CALL%5C%D0%9A%D0%BE%D0%B2%D0%B0%D0%BB%D0%B5%D0%BD%D0%BA%D0%BE%20%D0%9B.%D0%94%5C2015-2017%D0%B3%20%D1%82%D0%B5%D1%80%D1%80%D0%BE%D1%80%D0%B8%D0%B7%D0%BC%5C%D0%BF%D1%80%D0%B8%D0%BB%D0%BE%D0%B6%D0%B5%D0%BD%D0%B8%D0%B5%20%D0%BA%20%D0%BF%D0%BE%D1%81%D1%82%D0%B0%D0%BD%D0%BE%D0%B2%D0%BB%D0%B5%D0%BD%D0%B8%D1%8E%20%D0%BE%D1%82%2024.03.2014%20%E2%84%96%20223-%D0%BF%20.doc" \l "Par0"</w:instrText>
      </w:r>
      <w:r>
        <w:rPr>
          <w:rStyle w:val="InternetLink"/>
          <w:sz w:val="28"/>
          <w:i/>
          <w:u w:val="none"/>
          <w:b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i/>
          <w:color w:val="000000"/>
          <w:sz w:val="28"/>
          <w:szCs w:val="28"/>
          <w:u w:val="none"/>
        </w:rPr>
        <w:t>п</w:t>
      </w:r>
      <w:r>
        <w:rPr>
          <w:rStyle w:val="InternetLink"/>
          <w:sz w:val="28"/>
          <w:i/>
          <w:u w:val="none"/>
          <w:b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одпрограммы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в соответствии с законодательством;</w:t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- применение мер по координации деятельности участников </w:t>
      </w:r>
      <w:r>
        <w:fldChar w:fldCharType="begin"/>
      </w:r>
      <w:r>
        <w:rPr>
          <w:rStyle w:val="InternetLink"/>
          <w:sz w:val="28"/>
          <w:i/>
          <w:u w:val="none"/>
          <w:b/>
          <w:szCs w:val="28"/>
          <w:rFonts w:cs="Times New Roman" w:ascii="Times New Roman" w:hAnsi="Times New Roman"/>
          <w:color w:val="000000"/>
        </w:rPr>
        <w:instrText xml:space="preserve"> HYPERLINK "../../%5C%5CFileserver%5CALL%5C%D0%9A%D0%BE%D0%B2%D0%B0%D0%BB%D0%B5%D0%BD%D0%BA%D0%BE%20%D0%9B.%D0%94%5C2015-2017%D0%B3%20%D1%82%D0%B5%D1%80%D1%80%D0%BE%D1%80%D0%B8%D0%B7%D0%BC%5C%D0%BF%D1%80%D0%B8%D0%BB%D0%BE%D0%B6%D0%B5%D0%BD%D0%B8%D0%B5%20%D0%BA%20%D0%BF%D0%BE%D1%81%D1%82%D0%B0%D0%BD%D0%BE%D0%B2%D0%BB%D0%B5%D0%BD%D0%B8%D1%8E%20%D0%BE%D1%82%2024.03.2014%20%E2%84%96%20223-%D0%BF%20.doc" \l "Par0"</w:instrText>
      </w:r>
      <w:r>
        <w:rPr>
          <w:rStyle w:val="InternetLink"/>
          <w:sz w:val="28"/>
          <w:i/>
          <w:u w:val="none"/>
          <w:b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i/>
          <w:color w:val="000000"/>
          <w:sz w:val="28"/>
          <w:szCs w:val="28"/>
          <w:u w:val="none"/>
        </w:rPr>
        <w:t>п</w:t>
      </w:r>
      <w:r>
        <w:rPr>
          <w:rStyle w:val="InternetLink"/>
          <w:sz w:val="28"/>
          <w:i/>
          <w:u w:val="none"/>
          <w:b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одпрограммы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, таких как: правовое регулирование, методическое сопровождение.</w:t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Реализация </w:t>
      </w:r>
      <w:r>
        <w:fldChar w:fldCharType="begin"/>
      </w:r>
      <w:r>
        <w:rPr>
          <w:rStyle w:val="InternetLink"/>
          <w:sz w:val="28"/>
          <w:i/>
          <w:u w:val="none"/>
          <w:b/>
          <w:szCs w:val="28"/>
          <w:rFonts w:cs="Times New Roman" w:ascii="Times New Roman" w:hAnsi="Times New Roman"/>
          <w:color w:val="000000"/>
        </w:rPr>
        <w:instrText xml:space="preserve"> HYPERLINK "../../%5C%5CFileserver%5CALL%5C%D0%9A%D0%BE%D0%B2%D0%B0%D0%BB%D0%B5%D0%BD%D0%BA%D0%BE%20%D0%9B.%D0%94%5C2015-2017%D0%B3%20%D1%82%D0%B5%D1%80%D1%80%D0%BE%D1%80%D0%B8%D0%B7%D0%BC%5C%D0%BF%D1%80%D0%B8%D0%BB%D0%BE%D0%B6%D0%B5%D0%BD%D0%B8%D0%B5%20%D0%BA%20%D0%BF%D0%BE%D1%81%D1%82%D0%B0%D0%BD%D0%BE%D0%B2%D0%BB%D0%B5%D0%BD%D0%B8%D1%8E%20%D0%BE%D1%82%2024.03.2014%20%E2%84%96%20223-%D0%BF%20.doc" \l "Par0"</w:instrText>
      </w:r>
      <w:r>
        <w:rPr>
          <w:rStyle w:val="InternetLink"/>
          <w:sz w:val="28"/>
          <w:i/>
          <w:u w:val="none"/>
          <w:b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i/>
          <w:color w:val="000000"/>
          <w:sz w:val="28"/>
          <w:szCs w:val="28"/>
          <w:u w:val="none"/>
        </w:rPr>
        <w:t>п</w:t>
      </w:r>
      <w:r>
        <w:rPr>
          <w:rStyle w:val="InternetLink"/>
          <w:sz w:val="28"/>
          <w:i/>
          <w:u w:val="none"/>
          <w:b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одпрограммы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связана с необходимостью взаимодействия с учреждениями и организациями различных форм собственности. В связи с этим возникает риск невыполнения достигнутых договоренностей.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генные и экологические риски, связанные с возникновением крупной техногенной или экологической катастрофы, могут привести к отвлечению денежных средств у исполнителей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%5C%5CFileserver%5CALL%5C%D0%9A%D0%BE%D0%B2%D0%B0%D0%BB%D0%B5%D0%BD%D0%BA%D0%BE%20%D0%9B.%D0%94%5C2015-2017%D0%B3%20%D1%82%D0%B5%D1%80%D1%80%D0%BE%D1%80%D0%B8%D0%B7%D0%BC%5C%D0%BF%D1%80%D0%B8%D0%BB%D0%BE%D0%B6%D0%B5%D0%BD%D0%B8%D0%B5%20%D0%BA%20%D0%BF%D0%BE%D1%81%D1%82%D0%B0%D0%BD%D0%BE%D0%B2%D0%BB%D0%B5%D0%BD%D0%B8%D1%8E%20%D0%BE%D1%82%2024.03.2014%20%E2%84%96%20223-%D0%BF%20.doc" \l "Par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одпрограммы</w:t>
      </w:r>
      <w:r>
        <w:rPr>
          <w:rFonts w:cs="Times New Roman" w:ascii="Times New Roman" w:hAnsi="Times New Roman"/>
          <w:sz w:val="28"/>
          <w:szCs w:val="28"/>
        </w:rPr>
        <w:t xml:space="preserve"> в пользу других направлений развития Омутнинского муниципального района Кировской области.</w:t>
      </w:r>
    </w:p>
    <w:p>
      <w:pPr>
        <w:pStyle w:val="Normal"/>
        <w:widowControl/>
        <w:autoSpaceDE w:val="true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Раздел 7.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частие муниципальных образований района в реализации муниципальной подпрограммы»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управление реализацией подпрограммы и координацию деятельности исполнителей осуществляет администрация Омутнинского района, которая вносит предложения по уточнению мероприятий подпрограммы с учетом складывающейся социально-экономической ситуации в соответствии с Порядком разработки, реализации и оценки эффективности реализации муниципальных программ Омутнинского района Кировской област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сполнители подпрограммных мероприятий осуществляют текущее управление реализацией подпрограммных мероприятий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ности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селений принимают участие в работе антинаркотической комиссии Омутнинского района</w:t>
      </w:r>
      <w:r>
        <w:rPr>
          <w:color w:val="000000"/>
          <w:sz w:val="28"/>
          <w:szCs w:val="28"/>
        </w:rPr>
        <w:t>, в п</w:t>
      </w:r>
      <w:r>
        <w:rPr>
          <w:sz w:val="28"/>
          <w:szCs w:val="28"/>
        </w:rPr>
        <w:t>роведении профилактических мероприятий по предупреждению наркомании, употребления психоактивных веществ. Информируют население о незаконных посевах и очагов произрастания дикорастущих наркосодержащих растений, фактов их незаконного культивирования,                    а также методов уничтожения дикорастущих наркосодержащих растений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О «Омутнинский» участвует в работе антинаркотической комиссии  Омутнинского района</w:t>
      </w:r>
      <w:r>
        <w:rPr>
          <w:color w:val="000000"/>
          <w:sz w:val="28"/>
          <w:szCs w:val="28"/>
        </w:rPr>
        <w:t>, занимаются в</w:t>
      </w:r>
      <w:r>
        <w:rPr>
          <w:sz w:val="28"/>
          <w:szCs w:val="28"/>
        </w:rPr>
        <w:t xml:space="preserve">ыявлением лиц, допускающих употребление токсических, наркотических веществ, в т.ч курительных смесей, организуют прием врача-нарколога КОГБУЗ «Омутнинская ЦРБ»  несовершеннолетних, состоящих на учете за употребление алкоголя, наркотических средств и психотропных веществ, </w:t>
      </w:r>
      <w:r>
        <w:rPr>
          <w:color w:val="000000"/>
          <w:sz w:val="28"/>
          <w:szCs w:val="28"/>
        </w:rPr>
        <w:t>в п</w:t>
      </w:r>
      <w:r>
        <w:rPr>
          <w:sz w:val="28"/>
          <w:szCs w:val="28"/>
        </w:rPr>
        <w:t>роведении профилактических мероприятий по предупреждению наркомании, употребления психоактивных веществ, в размещение и распространении информации по вопросам противодействия  распространению наркотиков, запрещенных курительных смесей,  в организации досуга  несовершеннолетних, склонных к употреблению токсических средств. Занимается выявлением и ликвидацией очагов произрастания дикорастущих наркосодержащих растений, информирует население о незаконных посевах и очагов произрастания дикорастущих наркосодержащих растений, фактов их незаконного культивирования, а также методов уничтожения дикорастущих наркосодержащих растений,  проводит мониторинг ресурсов сети «Интернет» с целью выявления и направления  на блокировку источников информации, содержащей незаконное потребление и распространение наркотиков. Развивает формы и методы первичной профилактики незаконного потребления наркотиков, в том числе совершенствует программы и методики профилактики противоправного поведения молодежи и включения их в практическую деятельность. Включает профилактические мероприятия в воспитательную работу с несовершеннолетними, проходящими социальную реабилитацию в условиях специализированных учреждений (отделений) для несовершеннолетних, а также в рамках индивидуальной профилактической работы с несовершеннолетними и семьями с детьми, находящимися в социально опасном положении. У</w:t>
      </w:r>
      <w:r>
        <w:rPr>
          <w:spacing w:val="-1"/>
          <w:sz w:val="28"/>
          <w:szCs w:val="28"/>
          <w:lang w:eastAsia="zh-CN"/>
        </w:rPr>
        <w:t xml:space="preserve">деляет особое внимание духовно-нравственному воспитанию в образовательных организациях, формирующему у обучающихся устойчивое неприятие незаконного потребления наркотиков. </w:t>
      </w:r>
      <w:r>
        <w:rPr>
          <w:sz w:val="28"/>
          <w:szCs w:val="28"/>
        </w:rPr>
        <w:t>Развивает систему социальной реабилитации больных наркоманией, а также ресоциализации наркопотребителей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ение культуры, учреждения культуры проводят </w:t>
      </w:r>
      <w:r>
        <w:rPr>
          <w:sz w:val="28"/>
          <w:szCs w:val="28"/>
        </w:rPr>
        <w:t xml:space="preserve">социально-культурную профилактику в учреждениях культурно-досугового типа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УФСТМ Омутнинского района, организации спорта проводят спортивные мероприятия, направленные на ведение здорового образа жизни, отказа от вредных привычек, приобщение к физкультуре и спорту, в том числе среди молодежи  из неблагополучной среды, размещает и распространяет информацию по вопросам противодействия  распространению наркотиков, запрещенных курительных смесей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СОН участвует в работе антинаркотической комиссии  Омутнинского района</w:t>
      </w:r>
      <w:r>
        <w:rPr>
          <w:color w:val="000000"/>
          <w:sz w:val="28"/>
          <w:szCs w:val="28"/>
        </w:rPr>
        <w:t>, занимается в</w:t>
      </w:r>
      <w:r>
        <w:rPr>
          <w:sz w:val="28"/>
          <w:szCs w:val="28"/>
        </w:rPr>
        <w:t>ыявлением лиц, допускающих употребление токсических, наркотических веществ, в т.ч. курительных смесей, проводит профилактические мероприятия, размещает и распространяет информацию по вопросам противодействия  распространению наркотиков, запрещенных курительных смесей, организует досуг  несовершеннолетних, склонных к употреблению токсических средств. Развивает формы и методы первичной профилактики незаконного потребления наркотиков, в том числе совершенствует программы и методики профилактики противоправного поведения молодежи и включения их в практическую деятельность. Включает профилактические мероприятия в воспитательную работу с несовершеннолетними, проходящими социальную реабилитацию в условиях специализированных учреждений (отделений) для несовершеннолетних, а также в рамках индивидуальной профилактической работы с несовершеннолетними и семьями с детьми, находящимися в социально опасном положении. Развивает систему социальной реабилитации больных наркоманией, а также ресоциализации наркопотребителей.</w:t>
      </w:r>
    </w:p>
    <w:p>
      <w:pPr>
        <w:pStyle w:val="Style17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бразовательные организации</w:t>
      </w:r>
      <w:r>
        <w:rPr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нимаются в</w:t>
      </w:r>
      <w:r>
        <w:rPr>
          <w:sz w:val="28"/>
          <w:szCs w:val="28"/>
        </w:rPr>
        <w:t>ыявлением лиц, допускающих употребление токсических, наркотических веществ, в т.ч. курительных смесей, проводят профилактические мероприятия, размещают на сайтах школы и распространяют информацию по вопросам противодействия  распространению наркотиков, запрещенных курительных смесей, организует досуг  несовершеннолетних, склонных к употреблению токсических средств. Развивает формы и методы первичной профилактики незаконного потребления наркотиков, в том числе совершенствует программы и методики профилактики противоправного поведения молодежи и включения их в практическую деятельность. Включает профилактические мероприятия в воспитательную работу с несовершеннолетними, проходящими социальную реабилитацию в условиях специализированных учреждений (отделений) для несовершеннолетних, а также в рамках индивидуальной профилактической работы с несовершеннолетними и семьями с детьми, находящимися в социально опасном положении. У</w:t>
      </w:r>
      <w:r>
        <w:rPr>
          <w:spacing w:val="-1"/>
          <w:sz w:val="28"/>
          <w:szCs w:val="28"/>
          <w:lang w:eastAsia="zh-CN"/>
        </w:rPr>
        <w:t>деляет особого внимания духовно-нравственному воспитанию в образовательных организациях, формирующему у обучающихся устойчивое неприятие незаконного потребления наркотиков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РБ проводит профилактические мероприятия, проводит прием врач-нарколог на базе МО России «Омутнинский» России, КДНиЗП несовершеннолетних, состоящих на учете за употребление алкоголя, наркотических средств и психотропных веществ, распространяют информацию по вопросам противодействия  распространению наркотиков, запрещенных курительных смесей.  Развивает формы и методы первичной профилактики незаконного потребления наркотиков, в том числе совершенствует программы и методики профилактики противоправного поведения молодежи и включения их в практическую деятельность. Включает профилактические мероприятия в воспитательную работу с несовершеннолетними, проходящими социальную реабилитацию в условиях специализированных учреждений (отделений) для несовершеннолетних, а также в рамках индивидуальной профилактической работы с несовершеннолетними и семьями с детьми, находящимися в социально опасном положении. У</w:t>
      </w:r>
      <w:r>
        <w:rPr>
          <w:spacing w:val="-1"/>
          <w:sz w:val="28"/>
          <w:szCs w:val="28"/>
          <w:lang w:eastAsia="zh-CN"/>
        </w:rPr>
        <w:t xml:space="preserve">деляет особого внимания духовно-нравственному воспитанию в образовательных организациях, формирующему у обучающихся устойчивое неприятие незаконного потребления наркотиков. </w:t>
      </w:r>
      <w:r>
        <w:rPr>
          <w:sz w:val="28"/>
          <w:szCs w:val="28"/>
        </w:rPr>
        <w:t>Развивает систему социальной реабилитации больных наркоманией, а также ресоциализации наркопотребителей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ИИ  участвует в работе антинаркотической комиссии  Омутнинского район, проводит профилактические мероприятия по предупреждению наркомании, употреблению психоактивных веществ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наркотическая комиссия осуществляет взаимодействие с органами государственной власти и местного самоуправления по вопросам</w:t>
      </w:r>
      <w:r>
        <w:rPr/>
        <w:t xml:space="preserve"> </w:t>
      </w:r>
      <w:r>
        <w:rPr>
          <w:sz w:val="28"/>
          <w:szCs w:val="28"/>
        </w:rPr>
        <w:t>профилактики наркомании и противодействию незаконному обороту наркотиков в рамках своих полномочий.</w:t>
      </w:r>
    </w:p>
    <w:p>
      <w:pPr>
        <w:pStyle w:val="Style17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Контроль за ходом реализации подпрограммы осуществляет администрация Омутнинского района в соответствии с полномочиями, установленными законодательством.</w:t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Раздел 8.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частие акционерных обществ, созданных с участием                Омутнинского района Кировской области, общественных и иных организаций, а также государственных внебюджетных фондов в реализации муниципальной подпрограммы»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Реализация муниципальной подпрограммы № 2 не требует участие акционерных обществ, созданных с участием Омутнинского района Кировской области, общественных и иных организаций, а также государственных внебюджетных фондов в реализации муниципальной подпрограммы. </w:t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Раздел 9. </w:t>
      </w:r>
    </w:p>
    <w:p>
      <w:pPr>
        <w:pStyle w:val="Style17"/>
        <w:spacing w:before="0" w:after="0"/>
        <w:ind w:firstLine="709"/>
        <w:jc w:val="center"/>
        <w:rPr>
          <w:rStyle w:val="StrongEmphasis"/>
          <w:bCs w:val="false"/>
          <w:sz w:val="28"/>
          <w:szCs w:val="28"/>
        </w:rPr>
      </w:pPr>
      <w:r>
        <w:rPr>
          <w:b/>
          <w:sz w:val="28"/>
          <w:szCs w:val="28"/>
        </w:rPr>
        <w:t>«Обоснование необходимости применения мер муниципального регулирования в сфере реализации муниципальной подпрограммы (налоговых, тарифных, кредитных и иных мер муниципального регулирования)»</w:t>
      </w:r>
    </w:p>
    <w:p>
      <w:pPr>
        <w:sectPr>
          <w:headerReference w:type="default" r:id="rId14"/>
          <w:headerReference w:type="first" r:id="rId15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spacing w:lineRule="auto" w:line="360"/>
        <w:ind w:firstLine="540"/>
        <w:jc w:val="both"/>
        <w:rPr/>
      </w:pPr>
      <w:r>
        <w:rPr>
          <w:rStyle w:val="StrongEmphasis"/>
          <w:b w:val="false"/>
          <w:sz w:val="28"/>
          <w:szCs w:val="28"/>
        </w:rPr>
        <w:t>Для реализации данной муниципальной подпрограммы № 2 не требуется муниципальное регулирование в сфере реализации муниципальной программы (налоговых, тарифных, кредитных и иных мер муниципального регулирования).</w:t>
      </w:r>
    </w:p>
    <w:p>
      <w:pPr>
        <w:pStyle w:val="Normal"/>
        <w:ind w:left="90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ind w:left="9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одпрограмме № 2</w:t>
      </w:r>
    </w:p>
    <w:p>
      <w:pPr>
        <w:pStyle w:val="Normal"/>
        <w:ind w:left="9180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«Профилактика немедицинского потребления  наркотических, психотропных, сильнодействующих и одурманивающих веществ на территории</w:t>
      </w:r>
    </w:p>
    <w:p>
      <w:pPr>
        <w:pStyle w:val="Normal"/>
        <w:ind w:left="9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мутнинского района на 2021-2026 годы»</w:t>
      </w:r>
    </w:p>
    <w:p>
      <w:pPr>
        <w:pStyle w:val="Normal"/>
        <w:ind w:firstLine="12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целевых показателях эффективности реализации муниципальной подпрограммы № 2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sz w:val="28"/>
          <w:szCs w:val="28"/>
          <w:vertAlign w:val="subscript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3957"/>
        <w:gridCol w:w="144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blHeader w:val="true"/>
          <w:trHeight w:val="525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, мероприятия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эффективности (прогноз, факт)</w:t>
            </w:r>
          </w:p>
        </w:tc>
      </w:tr>
      <w:tr>
        <w:trPr>
          <w:tblHeader w:val="true"/>
          <w:trHeight w:val="83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азов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одпрограмма № 2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«Профилактика немедицинского потребления наркотических, психотропных, сильнодействующих и одурманивающих веществ на территории Омутнинского района            на 2021-2026 го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рганизационных и профилактических  мероприятий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направленных на профилактику </w:t>
            </w:r>
            <w:r>
              <w:rPr>
                <w:rFonts w:cs="Times New Roman" w:ascii="Times New Roman" w:hAnsi="Times New Roman"/>
                <w:spacing w:val="-2"/>
              </w:rPr>
              <w:t>немедицинского потребления наркотических, психотропных, сильнодействующих и одурманивающих веществ на территории Омутни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</w:t>
            </w:r>
          </w:p>
        </w:tc>
      </w:tr>
      <w:tr>
        <w:trPr>
          <w:trHeight w:val="39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несовершеннолетних, обсужденных на КДНиЗП за  потребление токсических веще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овлеченность населения в незаконный оборот наркот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чае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1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8</w:t>
            </w:r>
          </w:p>
        </w:tc>
      </w:tr>
      <w:tr>
        <w:trPr>
          <w:trHeight w:val="39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риминогенность наркома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чае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1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4</w:t>
            </w:r>
          </w:p>
        </w:tc>
      </w:tr>
      <w:tr>
        <w:trPr>
          <w:trHeight w:val="39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случаев отравления наркотиками, в том числе среди несовершеннолетн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чае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1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личество случаев смерти в результате потребления наркот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чае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1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расчета целевых показателей эффективности реализации муниципальной подпрограммы № 2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ока № 1</w:t>
      </w:r>
      <w:r>
        <w:rPr>
          <w:rFonts w:cs="Times New Roman" w:ascii="Times New Roman" w:hAnsi="Times New Roman"/>
          <w:sz w:val="28"/>
          <w:szCs w:val="28"/>
        </w:rPr>
        <w:t xml:space="preserve"> рассчитывается путем: количество проведенных организационных и профилактических  мероприятий, направленных на профилактику немедицинского потребления наркотических, психотропных, сильнодействующих и одурманивающих веществ на территории Омутнинского райо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тавится на основании предоставленных отчетов соисполнителя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рока 2</w:t>
      </w:r>
      <w:r>
        <w:rPr>
          <w:rFonts w:cs="Times New Roman" w:ascii="Times New Roman" w:hAnsi="Times New Roman"/>
          <w:sz w:val="28"/>
          <w:szCs w:val="28"/>
        </w:rPr>
        <w:t xml:space="preserve"> рассчитывается путем:  количество несовершеннолетних, обсужденных на КДНиЗП за  потребление токсических веществ ставится на основании предоставленных отчетов комиссии по делам несовершеннолетних и защите их прав администрации Омутнинск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рока № 3 </w:t>
      </w:r>
      <w:r>
        <w:rPr>
          <w:rFonts w:cs="Times New Roman" w:ascii="Times New Roman" w:hAnsi="Times New Roman"/>
          <w:sz w:val="28"/>
          <w:szCs w:val="28"/>
        </w:rPr>
        <w:t xml:space="preserve">рассчитывается путем: количество  случаев привлечения  к уголовной и административной ответственности за нарушения законодательства Российской Федерации о наркотических  средствах и психотропных веществ  составляет ____ случая на 100 тыс. населени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ь рассчитывается по формуле: А=(Б+В)x100000 : Г, где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 - вовлеченность населения в незаконный оборот наркотиков,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 – количество случаев привлечения к уголовной  ответственности,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- количество случаев привлечения к административной  ответственности,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– общее количество населения Омутинского муниципального образования Омутнинский муниципальный район Киров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рока № 4 </w:t>
      </w:r>
      <w:r>
        <w:rPr>
          <w:rFonts w:cs="Times New Roman" w:ascii="Times New Roman" w:hAnsi="Times New Roman"/>
          <w:sz w:val="28"/>
          <w:szCs w:val="28"/>
        </w:rPr>
        <w:t>рассчитывается путем: соотношение количества наркопотребителей привлеченных к уголовной и административной ответственности за потребление наркотиков составляет ____ случая на 100 тыс. насе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ь рассчитывается по формуле: А=(Б-В)x100000 : Г, где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– криминогенность накромании,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 – количество наркопотребителей, привлечения к уголовной  ответственности,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- количество наркопотребителей,  привлечения к административной  ответственности,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– общее количество населения Омутинского муниципального образования Омутнинский муниципальный район Кировской обла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рока № 5 </w:t>
      </w:r>
      <w:r>
        <w:rPr>
          <w:rFonts w:cs="Times New Roman" w:ascii="Times New Roman" w:hAnsi="Times New Roman"/>
          <w:sz w:val="28"/>
          <w:szCs w:val="28"/>
        </w:rPr>
        <w:t>рассчитывается путем: количество случаев отравления наркотиками, в том числе среди несовершеннолетних ____ случая на 100 тыс. насе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ь рассчитывается по формуле: А=(Б x 100000) : Г, где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– количество случаев отравления  наркотиками, в том числе среди несовершеннолетних,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 – количество случаев отравления  наркотиками, в том числе среди несовершеннолетних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– общее количество населения Омутинского муниципального образования Омутнинский муниципальный район Кировской обла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рока № 6 </w:t>
      </w:r>
      <w:r>
        <w:rPr>
          <w:rFonts w:cs="Times New Roman" w:ascii="Times New Roman" w:hAnsi="Times New Roman"/>
          <w:sz w:val="28"/>
          <w:szCs w:val="28"/>
        </w:rPr>
        <w:t>рассчитывается путем: количество случаев смерти в результате потребления наркотиков ____ случая на 100 тыс. насе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ь рассчитывается по формуле: А=(Б x 100000) : Г, где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– количество случаев смерти, в результате  потребления наркотиков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– количество случаев смерти,  в результате  потребления наркотик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– общее количество населения Омутинского муниципального образования Омутнинский муниципальный район Кировской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чание: по данным подсчетам показателей можно ежеквартально (по полугодиям) осуществлять мониторинг наркоситуации и своервеменно реагировать на складывающуюся ситуацию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16"/>
          <w:headerReference w:type="first" r:id="rId17"/>
          <w:type w:val="nextPage"/>
          <w:pgSz w:orient="landscape" w:w="16838" w:h="11906"/>
          <w:pgMar w:left="1134" w:right="1134" w:gutter="0" w:header="709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t>___________________</w:t>
      </w:r>
    </w:p>
    <w:p>
      <w:pPr>
        <w:pStyle w:val="Normal"/>
        <w:ind w:left="9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ind w:left="9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одпрограмме № 2 </w:t>
      </w:r>
    </w:p>
    <w:p>
      <w:pPr>
        <w:pStyle w:val="Normal"/>
        <w:ind w:left="9180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«Профилактика немедицинского потребления  наркотических, психотропных, сильнодействующих и одурманивающих веществ на территории</w:t>
      </w:r>
    </w:p>
    <w:p>
      <w:pPr>
        <w:pStyle w:val="Normal"/>
        <w:ind w:left="9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мутнинского района на 2021-2026 годы»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реализацию муниципальной подпрограммы № 2 за счет средств  бюджета Омутнинск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50"/>
        <w:gridCol w:w="2690"/>
        <w:gridCol w:w="3949"/>
        <w:gridCol w:w="880"/>
        <w:gridCol w:w="880"/>
        <w:gridCol w:w="880"/>
        <w:gridCol w:w="881"/>
        <w:gridCol w:w="880"/>
        <w:gridCol w:w="880"/>
        <w:gridCol w:w="881"/>
      </w:tblGrid>
      <w:tr>
        <w:trPr>
          <w:tblHeader w:val="true"/>
          <w:trHeight w:val="45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, мероприятия</w:t>
            </w:r>
          </w:p>
        </w:tc>
        <w:tc>
          <w:tcPr>
            <w:tcW w:w="3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 бюджетных средств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Расходы (прогноз, факт), тыс. рублей</w:t>
            </w:r>
          </w:p>
        </w:tc>
      </w:tr>
      <w:tr>
        <w:trPr>
          <w:tblHeader w:val="true"/>
          <w:trHeight w:val="5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6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одпрограмма  № 2 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«Профилактика немедицинского потребления наркотических, психотропных, сильнодействующих и одурманивающих веществ на территории Омутнинского района на 2021-2026 годы»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19,0</w:t>
            </w:r>
          </w:p>
        </w:tc>
      </w:tr>
      <w:tr>
        <w:trPr>
          <w:trHeight w:val="5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19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" w:hanging="103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- управление  культуры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управление образован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- УФСТМ Омутнинского райо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рганизационные мероприятия по выполнению Подпрограммы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культур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лиц, допускающих употребление токсических, наркотических веществ, в т.ч курительных смесей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управление образования;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- УФСТМ Омутнинского района;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культур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тодической конференции «Воспитательное пространство школы как условие формирования социально здоровой личности ребенка»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образования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5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антинаркотической комиссии  Омутнинского район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ind w:left="72" w:hanging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культуры</w:t>
            </w:r>
          </w:p>
          <w:p>
            <w:pPr>
              <w:pStyle w:val="Normal"/>
              <w:ind w:left="72" w:hanging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рганизация и проведение приема врача-нарколога  в          МО МВД России «Омутнинский», КДНиЗП несовершеннолетних, состоящих на учете за употребление алкоголя, наркотических средств и психотропных веществ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6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и ликвидация очагов произрастания дикорастущих наркосодержащих растений</w:t>
            </w:r>
          </w:p>
          <w:p>
            <w:pPr>
              <w:pStyle w:val="Normal"/>
              <w:tabs>
                <w:tab w:val="clear" w:pos="708"/>
                <w:tab w:val="center" w:pos="54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7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населения о незаконных посевах и очагов произрастания дикорастущих наркосодержащих растений, фактов их незаконного культивирования, а также методов уничтожения дикорастущих наркосодержащих расте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3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ресурсов сети «Интернет» с целью выявления и направления  на блокировку источников информации, содержащей незаконное потребление и распространение наркотиков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0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8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форм и методов первичной профилактики незаконного потребления наркотиков, в том числе совершенствование программ и методик профилактики противоправного поведения молодежи и включения их в практическую деятельность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45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профилактических мероприятий в воспитательную работу с несовершеннолетними, проходящими социальную реабилитацию в условиях специализированных учреждений (отделений) для несовершеннолетних, а также в рамках индивидуальной профилактической работы с несовершеннолетними и семьями с детьми, находящимися в социально опасном положении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9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2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-1"/>
                <w:lang w:eastAsia="zh-CN"/>
              </w:rPr>
              <w:t>деление особого внимания духовно-нравственному воспитанию в образовательных организациях, формирующему у обучающихся устойчивое неприятие незаконного потребления наркотиков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1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истемы социальной реабилитации больных наркоманией, а также ресоциализации наркопотребителей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е мероприятия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19,0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" w:hanging="103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ind w:left="103" w:hanging="103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управление  культуры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филактических мероприятий по предупреждению наркомании, употребления психоактивных веществ (анкетирование, конкурсы, беседы, акции, круглые столы, лекции и др.)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ind w:left="72" w:hanging="72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управление  культуры;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УФСТМ Омутнинского райо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ведение в районе профилактических мероприятий, направленных на предупреждение и распространение наркомании, пропаганде здорового образа жизн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 7 апреля – Всемирный день здоровь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 26 июня – Международный день борьбы с наркотикам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 1 декабря – День борьбы со СПИДом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 т.д.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19,0</w:t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ind w:left="72" w:hanging="72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управление  культуры;</w:t>
            </w:r>
          </w:p>
          <w:p>
            <w:pPr>
              <w:pStyle w:val="Normal"/>
              <w:ind w:left="72" w:hanging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УФСТМ Омутнинского райо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портивных мероприятий, направленных на ведение здорового образа жизни, отказа от вредных привычек, приобщение к физкультуре и спорту, в том числе среди молодежи  из неблагополучной среды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ФСТМ Омутнинского райо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ие информации по вопросам противодействия  распространению наркотиков, запрещенных курительных смесей  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3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ind w:left="72" w:hanging="72"/>
              <w:rPr/>
            </w:pPr>
            <w:r>
              <w:rPr>
                <w:rFonts w:cs="Times New Roman" w:ascii="Times New Roman" w:hAnsi="Times New Roman"/>
                <w:spacing w:val="-2"/>
              </w:rPr>
              <w:t>- управление  культуры ;</w:t>
            </w:r>
          </w:p>
          <w:p>
            <w:pPr>
              <w:pStyle w:val="Normal"/>
              <w:ind w:left="72" w:hanging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УФСТМ Омутнинского райо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осуга  несовершеннолетних, склонных к употреблению токсических средств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  <w:tab/>
              <w:t>0</w:t>
              <w:tab/>
              <w:t>0</w:t>
              <w:tab/>
              <w:t>0</w:t>
              <w:tab/>
              <w:t>0</w:t>
              <w:tab/>
              <w:t>0</w:t>
              <w:tab/>
              <w:t>0</w:t>
              <w:tab/>
              <w:t>0</w:t>
              <w:tab/>
              <w:t>0</w:t>
              <w:tab/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 культуры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8"/>
          <w:headerReference w:type="first" r:id="rId19"/>
          <w:type w:val="nextPage"/>
          <w:pgSz w:orient="landscape" w:w="16838" w:h="11906"/>
          <w:pgMar w:left="1134" w:right="1134" w:gutter="0" w:header="709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3 </w:t>
      </w:r>
    </w:p>
    <w:p>
      <w:pPr>
        <w:pStyle w:val="Normal"/>
        <w:ind w:left="9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одпрограмме № 2 </w:t>
      </w:r>
    </w:p>
    <w:p>
      <w:pPr>
        <w:pStyle w:val="Normal"/>
        <w:ind w:left="9180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«Профилактика немедицинского потребления наркотических, психотропных, сильнодействующих и одурманивающих веществ на территории</w:t>
      </w:r>
    </w:p>
    <w:p>
      <w:pPr>
        <w:pStyle w:val="Normal"/>
        <w:ind w:left="9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мутнинского района на 2021-2026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муниципальной подпрограммы № 2 за счет всех источников финанс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795"/>
        <w:gridCol w:w="2547"/>
        <w:gridCol w:w="3387"/>
        <w:gridCol w:w="975"/>
        <w:gridCol w:w="976"/>
        <w:gridCol w:w="976"/>
        <w:gridCol w:w="975"/>
        <w:gridCol w:w="976"/>
        <w:gridCol w:w="976"/>
        <w:gridCol w:w="980"/>
      </w:tblGrid>
      <w:tr>
        <w:trPr>
          <w:tblHeader w:val="true"/>
          <w:trHeight w:val="313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,  мероприятия</w:t>
            </w:r>
          </w:p>
        </w:tc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6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прогноз, факт), тыс. рублей</w:t>
            </w:r>
          </w:p>
        </w:tc>
      </w:tr>
      <w:tr>
        <w:trPr>
          <w:tblHeader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одпрограмма № 2 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«Профилактика немедицинского потребления наркотических, психотропных, сильнодействующих и одурманивающих веществ на территории Омутнинского района на 2021-2026 годы»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19,0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19,0</w:t>
            </w:r>
          </w:p>
        </w:tc>
      </w:tr>
      <w:tr>
        <w:trPr>
          <w:trHeight w:val="403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ые мероприятия по выполнению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49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.1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лиц, допускающих употребление токсических, наркотических веществ, в т.ч курительных смесей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11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11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тодической конференции «Воспитательное пространство школы как условие формирования социально здоровой личности ребенка»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19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59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антинаркотической комиссии  Омутнинского района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53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7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приема врача-нарколога  в МО МВД России «Омутнинский» России, КДНиЗП несовершеннолетних, состоящих на учете за употребление алкоголя, наркотических средств и психотропных веществ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76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86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37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08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и ликвидация очагов произрастания дикорастущих наркосодержащих растений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17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51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18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34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населения о незаконных посевах и очагов произрастания дикорастущих наркосодержащих растений, фактов их незаконного культивирования, а также методов уничтожения дикорастущих наркосодержащих растений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01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4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01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ресурсов сети «Интернет» с целью выявления и направления  на блокировку источников информации, содержащей незаконное потребление и распространение наркотиков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01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01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67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18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7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06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форм и методов первичной профилактики незаконного потребления наркотиков, в том числе совершенствование программ и методик профилактики противоправного поведения молодежи и включения их в практическую деятельность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86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профилактических мероприятий в воспитательную работу с несовершеннолетними, проходящими социальную реабилитацию в условиях специализированных учреждений (отделений) для несовершеннолетних, а также в рамках индивидуальной профилактической работы с несовершеннолетними и семьями с детьми, находящимися в социально опасном положении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03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 </w:t>
            </w:r>
          </w:p>
        </w:tc>
      </w:tr>
      <w:tr>
        <w:trPr>
          <w:trHeight w:val="1289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-1"/>
                <w:lang w:eastAsia="zh-CN"/>
              </w:rPr>
              <w:t>деление особого внимания духовно-нравственному воспитанию в образовательных организациях, формирующему у обучающихся устойчивое неприятие незаконного потребления наркотиков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69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77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истемы социальной реабилитации больных наркоманией, а также ресоциализации наркопотребител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84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18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00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17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е мероприятия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19,0</w:t>
            </w:r>
          </w:p>
        </w:tc>
      </w:tr>
      <w:tr>
        <w:trPr>
          <w:trHeight w:val="150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00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19,0</w:t>
            </w:r>
          </w:p>
        </w:tc>
      </w:tr>
      <w:tr>
        <w:trPr>
          <w:trHeight w:val="280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29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филактических мероприятий по предупреждению наркомании, употребления психоактивных веществ (анкетирование, конкурсы, беседы, акции, круглые столы, лекции и др.)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ведение в районе профилактических мероприятий, направленных на предупреждение и распространение наркомании, пропаганде здорового образа жизн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 7 апреля – Всемирный день здоровь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 26 июня – Международный день борьбы с наркотикам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 1 декабря – День борьбы со СПИДом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.д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19,0</w:t>
            </w:r>
          </w:p>
        </w:tc>
      </w:tr>
      <w:tr>
        <w:trPr>
          <w:trHeight w:val="203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35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19,0</w:t>
            </w:r>
          </w:p>
        </w:tc>
      </w:tr>
      <w:tr>
        <w:trPr>
          <w:trHeight w:val="135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61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портивных мероприятий, направленных на ведение здорового образа жизни, отказа от вредных привычек, приобщение к физкультуре и спорту, в том числе среди молодежи  из неблагополучной среды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5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35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39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97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ие информации по вопросам противодействия  распространению наркотиков, запрещенных курительных смесей  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40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20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61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19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61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осуга  несовершеннолетних, склонных к употреблению токсических средств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53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43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sectPr>
          <w:headerReference w:type="default" r:id="rId20"/>
          <w:headerReference w:type="first" r:id="rId21"/>
          <w:type w:val="nextPage"/>
          <w:pgSz w:orient="landscape" w:w="16838" w:h="11906"/>
          <w:pgMar w:left="1134" w:right="1134" w:gutter="0" w:header="709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t>________________</w:t>
      </w:r>
    </w:p>
    <w:p>
      <w:pPr>
        <w:pStyle w:val="Normal"/>
        <w:tabs>
          <w:tab w:val="clear" w:pos="708"/>
          <w:tab w:val="left" w:pos="5920" w:leader="none"/>
          <w:tab w:val="left" w:pos="7380" w:leader="none"/>
        </w:tabs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5920" w:leader="none"/>
          <w:tab w:val="left" w:pos="7380" w:leader="none"/>
        </w:tabs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20" w:leader="none"/>
          <w:tab w:val="left" w:pos="7380" w:leader="none"/>
        </w:tabs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к муниципальной программе </w:t>
      </w:r>
    </w:p>
    <w:p>
      <w:pPr>
        <w:pStyle w:val="Normal"/>
        <w:ind w:left="5220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«Профилактика правонарушений и преступлений, противодействие </w:t>
      </w:r>
    </w:p>
    <w:p>
      <w:pPr>
        <w:pStyle w:val="Normal"/>
        <w:ind w:left="522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экстремизму и терроризму </w:t>
      </w:r>
    </w:p>
    <w:p>
      <w:pPr>
        <w:pStyle w:val="Normal"/>
        <w:ind w:left="522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Омутнинском районе» </w:t>
      </w:r>
    </w:p>
    <w:p>
      <w:pPr>
        <w:pStyle w:val="Normal"/>
        <w:ind w:left="522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на  2021-2026 годы»</w:t>
      </w:r>
    </w:p>
    <w:p>
      <w:pPr>
        <w:pStyle w:val="Normal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 xml:space="preserve">  </w:t>
        <w:tab/>
        <w:tab/>
        <w:t xml:space="preserve">                    </w:t>
        <w:tab/>
        <w:tab/>
        <w:t xml:space="preserve">          </w:t>
      </w:r>
    </w:p>
    <w:p>
      <w:pPr>
        <w:pStyle w:val="Heading1"/>
        <w:ind w:left="522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МУНИЦИПАЛЬНАЯ ПОДПРОГРАММА № 3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«СНИЖЕНИЕ МАСШТАБОВ ЗЛОУПОТРЕБЛЕНИЯ АЛКОГОЛЬНОЙ ПРОДУКЦИЕЙ И ПРОФИЛАКТИКА АЛКОГОЛИЗ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НА ТЕРРИТОР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ОМУТНИНСКОГО РАЙОНА на 2021-2026 годы»</w:t>
      </w:r>
    </w:p>
    <w:p>
      <w:pPr>
        <w:pStyle w:val="Normal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муниципальной подпрограммы № 3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«Снижение масштабов злоупотребления алкогольной продукцией и профилактика алкоголизма на территории Омутнинского района                                на 2021-2026 годы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(далее – муниципальная подпрограмма № 3)</w:t>
      </w:r>
    </w:p>
    <w:p>
      <w:pPr>
        <w:pStyle w:val="Normal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одпрограммы № 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ектор по работе с несовершеннолетним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№ 3*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ФСТМ Омутнинского района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;                                                           - Управление образования;                                                          - Управление культур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униципальной подпрограммы № 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- администрации поселений*;                                                                                           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- образовательные организации;                                                 - учреждения культуры;                                                  - организации спорта            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               муниципальной подпрограммы № 3*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- МО «Омутнинский»*;                                                                - прокуратура Омутнинского района*;                                 - УИИ *;                                                                                       - ЦРБ*; 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- ЦСОН*;                                                                                             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- образовательные организации *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аименование  </w:t>
              <w:br/>
              <w:t>подпрограммы № 3  (мероприятия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рганизационны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офилактически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одпрограммы № 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истемы профилактики злоупотребления алкогольной продукцией и алкоголизма среди разных слоев населе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одпрограммы № 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овать целенаправленную и систематическую работу по профилактике алкоголизма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эффективности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муниципальной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№ 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рганизационных и профилактических  мероприятий, направленных на профилактику алкоголизма на территории Омутнинского район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целевых планов, направленных на снижение объемов потребления алкогольной продукции, профилактику злоупотребления алкогольной продукцией и алкоголизм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одпрограммы № 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– 2026 г.г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будет осуществляться в один этап, обеспечивающий непрерывность решения поставленной задач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одпрограммы № 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ём финансирования муниципальной подпрограммы  № 3 составляет -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5,0 тысяч рублей, в том числе по источникам дохода:</w:t>
            </w:r>
          </w:p>
          <w:p>
            <w:pPr>
              <w:pStyle w:val="Normal"/>
              <w:widowControl/>
              <w:autoSpaceDE w:val="true"/>
              <w:spacing w:lineRule="exact" w:line="360"/>
              <w:ind w:firstLine="709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федеральный бюджет – 0,0 тысяч рублей</w:t>
            </w:r>
          </w:p>
          <w:p>
            <w:pPr>
              <w:pStyle w:val="Normal"/>
              <w:widowControl/>
              <w:autoSpaceDE w:val="true"/>
              <w:spacing w:lineRule="exact" w:line="360"/>
              <w:ind w:firstLine="709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бластной бюджет – 0,0 тысяч рублей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естный бюджет - 15,0 тысяч рубле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муниципальной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№ 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специальных мер по профилактике злоупотребления алкогольной продукцией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работка опыта по организации и проведению работы по профилактике употребления алкогольной продукции среди несовершеннолетних и молодежи</w:t>
            </w:r>
          </w:p>
        </w:tc>
      </w:tr>
    </w:tbl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</w:rPr>
        <w:t>__________________</w:t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Раздел 1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щая характеристика сферы реализации муниципальной подпрограммы, в том числе формулировки основных проблем в указанной сфере и прогноз ее развития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коголизм является одной из вредных и распространенных привычек. Вред, наносимый здоровью населения Омутнинского района алкоголем, усугубляется особенностями окружающей обстановкой. Кроме нанесения непоправимого вреда здоровью, эта зависимость препятствует формированию у детей, подростков, юношей и девушек адекватных возрасту поведенческих установок на здоровый образ жизни, замедляет личностный и нравственный ро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следнее время употребление населением, а особенно молодежью алкогольной продукции превратилось в проблему, представляющую серьезную угрозу здоровью населения, экономике, социальной сфере и правопорядку. Средний возраст начала употребления алкогольной продукции среди молодежи снизился до 14 лет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принять дополнительные предупредительно-профилактические меры, повысить уровень культурно-просветительской работы учреждений культуры, вовлекать большее число подростков в различные кружки и секции. Улучшение взаимодействия с правоохранительными органами позволит добиться положительных результатов по уменьшению алкогольной продукции на территории муниципального образования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одпрограмма № 3 является документом, открытым для внесения изменений и дополнений. 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Раздел 2.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иоритеты государственной политики в сфере реализации муниципальной подпрограммы, цели, задачи, целевые показатели эффективности реализации муниципальной подпрограммы, описание ожидаемых конечных результатов муниципальной подпрограммы,              сроков и этапов реализации муниципальной подпрограммы»</w:t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государственной политики по снижению объемов потребления алкогольной продукции, профилактике злоупотребления алкогольной продукцией и алкоголизма среди населения направлена на снижение объемов потребления населением алкогольной продукции, в том числе слабоалкогольных напитков, пива и напитков, изготавливаемых на его основе (далее – алкогольная продукция), улучшение демографической ситуации в муниципальном образовании, увеличение продолжительности жизни населения, сокращение уровня смертности, формирование стимулов к здоровому образу жизни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й целью муниципальной подпрограммы № 3 является повышение эффективности системы профилактики злоупотребления алкогольной продукцией и алкоголизма среди разных слоев населения на территории Омутнинского муниципального района Кировской области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ую основу для реализации муниципальной подпрограммы «Снижение масштабов злоупотребления алкогольной продукцией и профилактика алкоголизма на территории Омутнинского района на 2021-2026 годы» определили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едеральный закон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й закон от 21.11.2011 N 323-ФЗ «Об основах охраны жизни и здоровья граждан в Российской Федерации»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нституция Российской Федерации, Семейный кодекс Российской Федерации, Уголовный кодекс Российской Федерации, Кодекс об административных правонарушениях в Российской Федерации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реализации  муниципальной подпрограммы № 3 является – повышение эффективности системы профилактики злоупотребления алкогольной продукцией и алкоголизма среди разных слоев населения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данной цели перед лицами, реализующими данную муниципальную подпрограмму № 3, стоит задача – организовать целенаправленную и систематическую работу по профилактике алкоголизма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ми показателями эффективности реализаци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дпрограммы являются - </w:t>
      </w:r>
      <w:r>
        <w:rPr>
          <w:rFonts w:cs="Times New Roman" w:ascii="Times New Roman" w:hAnsi="Times New Roman"/>
          <w:sz w:val="28"/>
          <w:szCs w:val="28"/>
        </w:rPr>
        <w:t xml:space="preserve"> количество организационных и профилактических  мероприятий, направленных на профилактику алкоголизма на территории Омутнинского района;  количество целевых планов, направленных на снижение объемов потребления алкогольной продукции, профилактику злоупотребления алкогольной продукцией и алкоголизма, т.к. планы являются достижением эффективного выполнения комплекса профилактических мероприятий подпрограммы (согласно приложению  № 1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одпрограмме № 3)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жидаемыми результатами от реализаци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дпрограммы являются </w:t>
      </w:r>
      <w:r>
        <w:rPr>
          <w:rFonts w:cs="Times New Roman" w:ascii="Times New Roman" w:hAnsi="Times New Roman"/>
          <w:sz w:val="28"/>
          <w:szCs w:val="28"/>
        </w:rPr>
        <w:t>разработка специальных мер по профилактике злоупотребления алкогольной продукцией; наработка опыта по организации и проведению работы по профилактике употребления алкогольных напитков среди несовершеннолетних и молодежи. Конечные результаты реализации муниципальной подпрограммы указываются в виде количественной и при необходимости, определенной ответственным исполнителем, качественной характеристики основных ожидаемых (планируемых) конечных результатов (изменений), вызванных реализацией муниципальной подпрограммы № 3, сроков их достижения.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rStyle w:val="StrongEmphasis"/>
          <w:sz w:val="28"/>
          <w:szCs w:val="28"/>
        </w:rPr>
        <w:t xml:space="preserve">Раздел 3.                                                                                                      </w:t>
      </w:r>
      <w:r>
        <w:rPr>
          <w:b/>
          <w:sz w:val="28"/>
          <w:szCs w:val="28"/>
        </w:rPr>
        <w:t>«Обобщенная характеристика мероприятий                                 муниципальной подпрограммы</w:t>
      </w:r>
      <w:r>
        <w:rPr>
          <w:b/>
        </w:rPr>
        <w:t xml:space="preserve">»      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 xml:space="preserve">                                          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муниципальной подпрограммы № 3 отдельные ее мероприятия являются действенными мерами по профилактике злоупотребления алкогольной продукцией, а также внедрению планов и проектов, направленных на популяризацию здорового образа жизни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муниципальной подпрограммы № 3 </w:t>
      </w:r>
      <w:r>
        <w:rPr>
          <w:rFonts w:cs="Times New Roman" w:ascii="Times New Roman" w:hAnsi="Times New Roman"/>
          <w:sz w:val="28"/>
          <w:szCs w:val="28"/>
        </w:rPr>
        <w:t>перечень программных мероприятий может корректироваться, изменяться и дополняться по решению заказчика муниципальной подпрограммы, осуществляется в один этап, обеспечивающий непрерывность решения поставленной задачи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достижения цели и решения задач необходимо реализовать  за счет средств бюджета Омутнинского муниципального района, собственных средств соисполнителей и исполнителей муниципальной подпрограммы два вида мероприятий – организационные и профилактические.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организационным мероприятиям относится: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едение патронажей социально неблагополучных семей с детьми в  целях профилактики дальнейшее алкоголизации и формирования алкогольной зависимости,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ключение в планы  работ, организующих летний отдых детей и подростков, профилактических мероприятий антиалкогольной направленности,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азработка и  реализация мероприятий по предупреждению потребления алкогольной и спиртосодержащей продукции, информационно-просветительской, культурно-досуговой и спортивно – массовой деятельности антиалкогольной направленности,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дение педагогических советов по вопросам воспитания обучающихся «группы риска», работа с семьями «группы риска».</w:t>
      </w:r>
    </w:p>
    <w:p>
      <w:pPr>
        <w:pStyle w:val="Normal"/>
        <w:widowControl/>
        <w:autoSpaceDE w:val="true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рофилактическим мероприятиям относятся:</w:t>
      </w:r>
    </w:p>
    <w:p>
      <w:pPr>
        <w:pStyle w:val="Normal"/>
        <w:widowControl/>
        <w:autoSpaceDE w:val="true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едение межведомственных операций, акций и рейдов:                       по месту жительства семей, в которых родители злоупотребляют спиртными напитками, с целью ранней профилактики алкоголизма, по местам массового скопления подростков и молодёжи,</w:t>
      </w:r>
    </w:p>
    <w:p>
      <w:pPr>
        <w:pStyle w:val="Normal"/>
        <w:widowControl/>
        <w:autoSpaceDE w:val="true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я работы волонтерских групп по  пропаганде здорового образа жизни, </w:t>
      </w:r>
    </w:p>
    <w:p>
      <w:pPr>
        <w:pStyle w:val="Normal"/>
        <w:widowControl/>
        <w:autoSpaceDE w:val="true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дение профилактических мероприятий, направленных на профилактику алкоголизма среди детей, подростков, молодежи, семей,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азъяснение пагубного воздействия алкоголя на организм человека, ответственности за правонарушения и преступления, совершенные в состоянии алкогольного опьянения  (социокультурные, спортивно-оздоровительные мероприятия, конкурсы агитбригад, конкурсы плакатов и другое),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формление информационных стендов,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абота «телефона здоровья» для лиц, страдающих от алкогольной зависимости, членов их семей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одпрограммы позволит снизить объемы потребления алкогольной продукции на территории Омутнинского района. </w:t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Раздел 4. 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сновные меры правового регулирования в сфере реализации муниципальной  подпрограммы»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принятие дополнительных нормативных правовых актов для обеспечения достижения целей реализации подпрограммы не требуется. Реализация подпрограммы осуществляется на основе условий, порядка и правил, утвержденных федеральными, областными и муниципальными нормативными правовыми актами. Основным муниципальным нормативным актом будет являться постановление  администрации Омутнинского района «Об утверждении муниципальной программы «Профилактика правонарушений и преступлений, противодействие экстремизму и терроризму в Омутнинском районе» на 2021-2026 годы».</w:t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Раздел 5. 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есурсное обеспечение муниципальной подпрограммы»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ходе реализации муниципальной программы № 3 будут использоваться информационные, технологические ресурсы, культурно-массовые мероприятия, доведение информации через информационные технологии.                                  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Финансирование Подпрограммы осуществляется  за  счет  средств бюджета Омутнинского муниципального района, собственных средств соисполнителей.                                                                                                                     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бъем ассигнований  за  счет  средств  бюджета  Омутнинского муниципального района составляет – 15,0 тысяч рублей.                                            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том числе по годам: 2021 год – 4,0 тысяч рублей</w:t>
      </w:r>
    </w:p>
    <w:p>
      <w:pPr>
        <w:pStyle w:val="Style17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2022 год – 5,0 тысяч рублей                                                    </w:t>
      </w:r>
    </w:p>
    <w:p>
      <w:pPr>
        <w:pStyle w:val="Style17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2023 год – 6,0 тысяч рублей                                            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2024 год – 0,0 тысяч рублей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2025 год – 0,0 тысяч рублей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2026 год – 0,0 тысяч рублей</w:t>
      </w:r>
    </w:p>
    <w:p>
      <w:pPr>
        <w:pStyle w:val="Style17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Расходы на реализацию муниципальной подпрограммы № 3 и её ресурсное обеспечение указаны в приложениях № 2 и № 3</w:t>
      </w:r>
      <w:r>
        <w:rPr/>
        <w:t xml:space="preserve"> </w:t>
      </w:r>
      <w:r>
        <w:rPr>
          <w:sz w:val="28"/>
          <w:szCs w:val="28"/>
        </w:rPr>
        <w:t>к муниципальной подпрограмме № 3.</w:t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Раздел 6. </w:t>
      </w:r>
    </w:p>
    <w:p>
      <w:pPr>
        <w:pStyle w:val="Style17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нализ рисков реализации муниципальной подпрограммы и                    описание мер управления рисками»</w:t>
      </w:r>
    </w:p>
    <w:p>
      <w:pPr>
        <w:pStyle w:val="Style17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Существуют риски невыполнения в установленные сроки и в полном объеме мероприятий муниципальной подпрограммы. Для минимизации и управления такими рисками будут применяться следующие меры:</w:t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- выбор соисполнителей мероприятий </w:t>
      </w:r>
      <w:r>
        <w:fldChar w:fldCharType="begin"/>
      </w:r>
      <w:r>
        <w:rPr>
          <w:rStyle w:val="InternetLink"/>
          <w:sz w:val="28"/>
          <w:i/>
          <w:u w:val="none"/>
          <w:b/>
          <w:szCs w:val="28"/>
          <w:rFonts w:cs="Times New Roman" w:ascii="Times New Roman" w:hAnsi="Times New Roman"/>
          <w:color w:val="000000"/>
        </w:rPr>
        <w:instrText xml:space="preserve"> HYPERLINK "../../%5C%5CFileserver%5CALL%5C%D0%9A%D0%BE%D0%B2%D0%B0%D0%BB%D0%B5%D0%BD%D0%BA%D0%BE%20%D0%9B.%D0%94%5C2015-2017%D0%B3%20%D1%82%D0%B5%D1%80%D1%80%D0%BE%D1%80%D0%B8%D0%B7%D0%BC%5C%D0%BF%D1%80%D0%B8%D0%BB%D0%BE%D0%B6%D0%B5%D0%BD%D0%B8%D0%B5%20%D0%BA%20%D0%BF%D0%BE%D1%81%D1%82%D0%B0%D0%BD%D0%BE%D0%B2%D0%BB%D0%B5%D0%BD%D0%B8%D1%8E%20%D0%BE%D1%82%2024.03.2014%20%E2%84%96%20223-%D0%BF%20.doc" \l "Par0"</w:instrText>
      </w:r>
      <w:r>
        <w:rPr>
          <w:rStyle w:val="InternetLink"/>
          <w:sz w:val="28"/>
          <w:i/>
          <w:u w:val="none"/>
          <w:b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i/>
          <w:color w:val="000000"/>
          <w:sz w:val="28"/>
          <w:szCs w:val="28"/>
          <w:u w:val="none"/>
        </w:rPr>
        <w:t>п</w:t>
      </w:r>
      <w:r>
        <w:rPr>
          <w:rStyle w:val="InternetLink"/>
          <w:sz w:val="28"/>
          <w:i/>
          <w:u w:val="none"/>
          <w:b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одпрограммы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в соответствии с законодательством;</w:t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- применение мер по координации деятельности участников </w:t>
      </w:r>
      <w:r>
        <w:fldChar w:fldCharType="begin"/>
      </w:r>
      <w:r>
        <w:rPr>
          <w:rStyle w:val="InternetLink"/>
          <w:sz w:val="28"/>
          <w:i/>
          <w:u w:val="none"/>
          <w:b/>
          <w:szCs w:val="28"/>
          <w:rFonts w:cs="Times New Roman" w:ascii="Times New Roman" w:hAnsi="Times New Roman"/>
          <w:color w:val="000000"/>
        </w:rPr>
        <w:instrText xml:space="preserve"> HYPERLINK "../../%5C%5CFileserver%5CALL%5C%D0%9A%D0%BE%D0%B2%D0%B0%D0%BB%D0%B5%D0%BD%D0%BA%D0%BE%20%D0%9B.%D0%94%5C2015-2017%D0%B3%20%D1%82%D0%B5%D1%80%D1%80%D0%BE%D1%80%D0%B8%D0%B7%D0%BC%5C%D0%BF%D1%80%D0%B8%D0%BB%D0%BE%D0%B6%D0%B5%D0%BD%D0%B8%D0%B5%20%D0%BA%20%D0%BF%D0%BE%D1%81%D1%82%D0%B0%D0%BD%D0%BE%D0%B2%D0%BB%D0%B5%D0%BD%D0%B8%D1%8E%20%D0%BE%D1%82%2024.03.2014%20%E2%84%96%20223-%D0%BF%20.doc" \l "Par0"</w:instrText>
      </w:r>
      <w:r>
        <w:rPr>
          <w:rStyle w:val="InternetLink"/>
          <w:sz w:val="28"/>
          <w:i/>
          <w:u w:val="none"/>
          <w:b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i/>
          <w:color w:val="000000"/>
          <w:sz w:val="28"/>
          <w:szCs w:val="28"/>
          <w:u w:val="none"/>
        </w:rPr>
        <w:t>п</w:t>
      </w:r>
      <w:r>
        <w:rPr>
          <w:rStyle w:val="InternetLink"/>
          <w:sz w:val="28"/>
          <w:i/>
          <w:u w:val="none"/>
          <w:b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одпрограммы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, таких как: правовое регулирование, методическое сопровождение.</w:t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Реализация </w:t>
      </w:r>
      <w:r>
        <w:fldChar w:fldCharType="begin"/>
      </w:r>
      <w:r>
        <w:rPr>
          <w:rStyle w:val="InternetLink"/>
          <w:sz w:val="28"/>
          <w:i/>
          <w:u w:val="none"/>
          <w:b/>
          <w:szCs w:val="28"/>
          <w:rFonts w:cs="Times New Roman" w:ascii="Times New Roman" w:hAnsi="Times New Roman"/>
          <w:color w:val="000000"/>
        </w:rPr>
        <w:instrText xml:space="preserve"> HYPERLINK "../../%5C%5CFileserver%5CALL%5C%D0%9A%D0%BE%D0%B2%D0%B0%D0%BB%D0%B5%D0%BD%D0%BA%D0%BE%20%D0%9B.%D0%94%5C2015-2017%D0%B3%20%D1%82%D0%B5%D1%80%D1%80%D0%BE%D1%80%D0%B8%D0%B7%D0%BC%5C%D0%BF%D1%80%D0%B8%D0%BB%D0%BE%D0%B6%D0%B5%D0%BD%D0%B8%D0%B5%20%D0%BA%20%D0%BF%D0%BE%D1%81%D1%82%D0%B0%D0%BD%D0%BE%D0%B2%D0%BB%D0%B5%D0%BD%D0%B8%D1%8E%20%D0%BE%D1%82%2024.03.2014%20%E2%84%96%20223-%D0%BF%20.doc" \l "Par0"</w:instrText>
      </w:r>
      <w:r>
        <w:rPr>
          <w:rStyle w:val="InternetLink"/>
          <w:sz w:val="28"/>
          <w:i/>
          <w:u w:val="none"/>
          <w:b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i/>
          <w:color w:val="000000"/>
          <w:sz w:val="28"/>
          <w:szCs w:val="28"/>
          <w:u w:val="none"/>
        </w:rPr>
        <w:t>п</w:t>
      </w:r>
      <w:r>
        <w:rPr>
          <w:rStyle w:val="InternetLink"/>
          <w:sz w:val="28"/>
          <w:i/>
          <w:u w:val="none"/>
          <w:b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одпрограммы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связана с необходимостью взаимодействия с учреждениями и организациями различных форм собственности. В связи с этим возникает риск невыполнения достигнутых договоренностей.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генные и экологические риски, связанные с возникновением крупной техногенной или экологической катастрофы, могут привести к отвлечению денежных средств у исполнителей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%5C%5CFileserver%5CALL%5C%D0%9A%D0%BE%D0%B2%D0%B0%D0%BB%D0%B5%D0%BD%D0%BA%D0%BE%20%D0%9B.%D0%94%5C2015-2017%D0%B3%20%D1%82%D0%B5%D1%80%D1%80%D0%BE%D1%80%D0%B8%D0%B7%D0%BC%5C%D0%BF%D1%80%D0%B8%D0%BB%D0%BE%D0%B6%D0%B5%D0%BD%D0%B8%D0%B5%20%D0%BA%20%D0%BF%D0%BE%D1%81%D1%82%D0%B0%D0%BD%D0%BE%D0%B2%D0%BB%D0%B5%D0%BD%D0%B8%D1%8E%20%D0%BE%D1%82%2024.03.2014%20%E2%84%96%20223-%D0%BF%20.doc" \l "Par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одпрограммы</w:t>
      </w:r>
      <w:r>
        <w:rPr>
          <w:rFonts w:cs="Times New Roman" w:ascii="Times New Roman" w:hAnsi="Times New Roman"/>
          <w:sz w:val="28"/>
          <w:szCs w:val="28"/>
        </w:rPr>
        <w:t xml:space="preserve"> в пользу других направлений развития Омутнинского муниципального района Кировской области.</w:t>
      </w:r>
    </w:p>
    <w:p>
      <w:pPr>
        <w:pStyle w:val="Normal"/>
        <w:widowControl/>
        <w:autoSpaceDE w:val="true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Раздел 7.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частие муниципальных образований района в реализации муниципальной подпрограммы»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управление реализацией подпрограммы и координацию деятельности исполнителей осуществляет администрация Омутнинского района, которая вносит предложения по уточнению мероприятий подпрограммы с учетом складывающейся социально-экономической ситуации в соответствии с Порядком разработки, реализации и оценки эффективности реализации муниципальных программ Омутнинского района Кировской област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сполнители подпрограммных мероприятий осуществляют текущее управление реализацией подпрограммных мероприятий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ности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селений участвуют в профилактических мероприятиях, направленных на профилактику алкоголизма среди детей, подростков, молодежи, семей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МО «Омутнинский» </w:t>
      </w:r>
      <w:r>
        <w:rPr>
          <w:color w:val="000000"/>
          <w:sz w:val="28"/>
          <w:szCs w:val="28"/>
        </w:rPr>
        <w:t xml:space="preserve">во взаимодействии с </w:t>
      </w:r>
      <w:r>
        <w:rPr>
          <w:color w:val="000000"/>
          <w:spacing w:val="-2"/>
          <w:sz w:val="28"/>
          <w:szCs w:val="28"/>
        </w:rPr>
        <w:t xml:space="preserve">образовательными </w:t>
      </w:r>
      <w:r>
        <w:rPr>
          <w:color w:val="000000"/>
          <w:sz w:val="28"/>
          <w:szCs w:val="28"/>
        </w:rPr>
        <w:t xml:space="preserve">организациями </w:t>
      </w:r>
      <w:r>
        <w:rPr>
          <w:sz w:val="28"/>
          <w:szCs w:val="28"/>
        </w:rPr>
        <w:t>проводит работу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правленную  на профилактику алкоголизма среди детей, подростков, молодежи, семей; участвует в проведении педагогических советов по вопросам воспитания обучающихся «группы риска», с семьями «группы риска; разъясняет ответственность за правонарушения и преступления, совершенные в состоянии алкогольного опьянения. В целях профилактики  алкоголизации и формирования алкогольной зависимости</w:t>
      </w:r>
      <w:r>
        <w:rPr/>
        <w:t xml:space="preserve"> </w:t>
      </w:r>
      <w:r>
        <w:rPr>
          <w:color w:val="000000"/>
          <w:sz w:val="28"/>
          <w:szCs w:val="28"/>
        </w:rPr>
        <w:t>проводит патронажи социально неблагополучных семей с детьми, в т.ч. профилактические мероприятий антиалкогольной направленности при организации летней занятости несовершеннолетних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ение культуры, учреждения культуры проводят </w:t>
      </w:r>
      <w:r>
        <w:rPr>
          <w:sz w:val="28"/>
          <w:szCs w:val="28"/>
        </w:rPr>
        <w:t>информационно-просветительскую, культурно-досуговую работу антиалкогольной направленности путем: организации и проведения фестивалей, конкурсов, выставок, работу «телефона здоровья» для лиц, страдающих алкогольной зависимостью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ФСТМ Омутнинского района, организации спорта ведут спортивно – массовую деятельность, организует работу волонтерских групп по пропаганде здорового образа жизн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СОН организует мероприятия, направленные на профилактику алкоголизма среди детей, подростков, молодежи, семей, проводит патронажи социально неблагополучных семей с детьми, тематические мероприятия, распространяет буклеты и памятки.</w:t>
      </w:r>
    </w:p>
    <w:p>
      <w:pPr>
        <w:pStyle w:val="Style17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бразовательные организации проводят работу, направленные  на профилактику алкоголизма среди детей, подростков, молодежи, семей; организуют педагогические советы по вопросам воспитания обучающихся «группы риска»,  проводят патронажи социально неблагополучных семей с детьми, профилактические мероприятия антиалкогольной направленности в т.ч. при организации летней занятости несовершеннолетних</w:t>
      </w:r>
      <w:r>
        <w:rPr>
          <w:i/>
          <w:sz w:val="28"/>
          <w:szCs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РБ участвует</w:t>
      </w:r>
      <w:r>
        <w:rPr/>
        <w:t xml:space="preserve"> </w:t>
      </w:r>
      <w:r>
        <w:rPr>
          <w:sz w:val="28"/>
          <w:szCs w:val="28"/>
        </w:rPr>
        <w:t>в</w:t>
      </w:r>
      <w:r>
        <w:rPr/>
        <w:t xml:space="preserve"> </w:t>
      </w:r>
      <w:r>
        <w:rPr>
          <w:sz w:val="28"/>
          <w:szCs w:val="28"/>
        </w:rPr>
        <w:t>профилактических мероприятиях, направленных на профилактику алкоголизма среди детей, подростков, молодежи, семей; разъясняет пагубное воздействие алкоголя на организм человек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ИИ участвует в проведении профилактических мероприятий, направленных на профилактику алкоголизма среди подростков, молодежи, семей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онтроль за ходом реализации подпрограммы осуществляет администрация Омутнинского района в соответствии с полномочиями, установленными законодательством.</w:t>
      </w:r>
    </w:p>
    <w:p>
      <w:pPr>
        <w:pStyle w:val="Style17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Раздел 8.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частие акционерных обществ, созданных с участием                Омутнинского района Кировской области, общественных и иных организаций, а также государственных внебюджетных фондов в реализации муниципальной подпрограммы»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Реализация муниципальной подпрограммы № 3 не требует участие акционерных обществ, созданных с участием Омутнинского района Кировской области, общественных и иных организаций, а также государственных внебюджетных фондов в реализации муниципальной подпрограммы. </w:t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Раздел 9. </w:t>
      </w:r>
    </w:p>
    <w:p>
      <w:pPr>
        <w:pStyle w:val="Style17"/>
        <w:spacing w:before="0" w:after="0"/>
        <w:ind w:firstLine="709"/>
        <w:jc w:val="center"/>
        <w:rPr>
          <w:rStyle w:val="StrongEmphasis"/>
          <w:bCs w:val="false"/>
          <w:sz w:val="28"/>
          <w:szCs w:val="28"/>
        </w:rPr>
      </w:pPr>
      <w:r>
        <w:rPr>
          <w:b/>
          <w:sz w:val="28"/>
          <w:szCs w:val="28"/>
        </w:rPr>
        <w:t>«Обоснование необходимости применения мер муниципального регулирования в сфере реализации муниципальной подпрограммы (налоговых, тарифных, кредитных и иных мер муниципального регулирования)»</w:t>
      </w:r>
    </w:p>
    <w:p>
      <w:pPr>
        <w:pStyle w:val="Style17"/>
        <w:spacing w:lineRule="auto" w:line="360"/>
        <w:ind w:firstLine="54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Для реализации данной муниципальной подпрограммы № 3 не требуется муниципальное регулирование в сфере реализации муниципальной программы (налоговых, тарифных, кредитных и иных мер муниципального регулирования). </w:t>
      </w:r>
    </w:p>
    <w:p>
      <w:pPr>
        <w:pStyle w:val="Style17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jc w:val="center"/>
        <w:rPr>
          <w:rStyle w:val="StrongEmphasis"/>
          <w:sz w:val="28"/>
          <w:szCs w:val="28"/>
        </w:rPr>
      </w:pPr>
      <w:r>
        <w:rPr/>
      </w:r>
    </w:p>
    <w:p>
      <w:pPr>
        <w:sectPr>
          <w:headerReference w:type="default" r:id="rId22"/>
          <w:headerReference w:type="first" r:id="rId2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left="9720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9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одпрограмме № 3</w:t>
      </w:r>
    </w:p>
    <w:p>
      <w:pPr>
        <w:pStyle w:val="Normal"/>
        <w:ind w:left="972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«Снижение масштабов злоупотребления</w:t>
      </w:r>
    </w:p>
    <w:p>
      <w:pPr>
        <w:pStyle w:val="Normal"/>
        <w:ind w:left="972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алкогольной продукцией и профилактика</w:t>
      </w:r>
    </w:p>
    <w:p>
      <w:pPr>
        <w:pStyle w:val="Normal"/>
        <w:ind w:left="972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алкоголизма на территории </w:t>
      </w:r>
    </w:p>
    <w:p>
      <w:pPr>
        <w:pStyle w:val="Normal"/>
        <w:ind w:left="9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мутнинского района на 2021-2026 годы»</w:t>
      </w:r>
    </w:p>
    <w:p>
      <w:pPr>
        <w:pStyle w:val="Normal"/>
        <w:ind w:firstLine="12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целевых показателях эффективности реализации муниципальной подпрограммы №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sz w:val="28"/>
          <w:szCs w:val="28"/>
          <w:vertAlign w:val="subscript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3597"/>
        <w:gridCol w:w="1541"/>
        <w:gridCol w:w="1157"/>
        <w:gridCol w:w="1157"/>
        <w:gridCol w:w="1158"/>
        <w:gridCol w:w="1157"/>
        <w:gridCol w:w="1157"/>
        <w:gridCol w:w="1158"/>
        <w:gridCol w:w="1157"/>
        <w:gridCol w:w="1158"/>
      </w:tblGrid>
      <w:tr>
        <w:trPr>
          <w:tblHeader w:val="true"/>
          <w:trHeight w:val="525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, мероприятия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эффективности (прогноз, факт)</w:t>
            </w:r>
          </w:p>
        </w:tc>
      </w:tr>
      <w:tr>
        <w:trPr>
          <w:tblHeader w:val="true"/>
          <w:trHeight w:val="814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азовый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одпрограмма № 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«Снижение масштабов злоупотребления алкогольной продукцией и профилактика алкоголизма на территории Омутнинского района на 2021-2026 годы»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рганизационных и профилактических  мероприятий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правленных на профилактику алкоголизма на территории Омутнинского райо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</w:t>
            </w:r>
          </w:p>
        </w:tc>
      </w:tr>
      <w:tr>
        <w:trPr>
          <w:trHeight w:val="39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целевых планов, направленных на снижение объемов потребления алкогольной продукции, профилактику злоупотребления алкогольной продукцией и алкоголизм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расчета целевых показателей эффективности реализации муниципальной подпрограммы №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851" w:right="1106" w:gutter="0" w:header="567" w:top="1134" w:footer="340" w:bottom="567"/>
          <w:pgNumType w:fmt="decimal"/>
          <w:formProt w:val="false"/>
          <w:textDirection w:val="lrTb"/>
          <w:docGrid w:type="default" w:linePitch="299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ока № 1</w:t>
      </w:r>
      <w:r>
        <w:rPr>
          <w:rFonts w:cs="Times New Roman" w:ascii="Times New Roman" w:hAnsi="Times New Roman"/>
          <w:sz w:val="28"/>
          <w:szCs w:val="28"/>
        </w:rPr>
        <w:t xml:space="preserve"> рассчитывается путем: количество проведенных организационных и профилактических  мероприятий, направленных на профилактику алкоголизма на территории Омутнинского района, ставится на основании предоставленных отчетов соисполнителя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рока 2</w:t>
      </w:r>
      <w:r>
        <w:rPr>
          <w:rFonts w:cs="Times New Roman" w:ascii="Times New Roman" w:hAnsi="Times New Roman"/>
          <w:sz w:val="28"/>
          <w:szCs w:val="28"/>
        </w:rPr>
        <w:t xml:space="preserve"> рассчитывается путем:  количество изданных целевых планов, направленных на снижение объемов потребления алкогольной продукции, профилактику злоупотребления алкогольной продукцией и алкоголизма администрацией Омутнинского района, ставится на основании предоставленных сведений комиссии по делам несовершеннолетних и защите их прав администрации Омутнинск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6"/>
          <w:footerReference w:type="default" r:id="rId27"/>
          <w:type w:val="nextPage"/>
          <w:pgSz w:orient="landscape" w:w="16838" w:h="11906"/>
          <w:pgMar w:left="851" w:right="1106" w:gutter="0" w:header="567" w:top="1134" w:footer="340" w:bottom="567"/>
          <w:pgNumType w:fmt="decimal"/>
          <w:formProt w:val="false"/>
          <w:textDirection w:val="lrTb"/>
          <w:docGrid w:type="default" w:linePitch="299" w:charSpace="0"/>
        </w:sectPr>
        <w:pStyle w:val="Normal"/>
        <w:ind w:left="9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ind w:left="9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одпрограмме № 3</w:t>
      </w:r>
    </w:p>
    <w:p>
      <w:pPr>
        <w:pStyle w:val="Normal"/>
        <w:ind w:left="972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«Снижение масштабов злоупотребления</w:t>
      </w:r>
    </w:p>
    <w:p>
      <w:pPr>
        <w:pStyle w:val="Normal"/>
        <w:ind w:left="972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алкогольной продукцией и профилактика</w:t>
      </w:r>
    </w:p>
    <w:p>
      <w:pPr>
        <w:pStyle w:val="Normal"/>
        <w:ind w:left="972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алкоголизма на территории </w:t>
      </w:r>
    </w:p>
    <w:p>
      <w:pPr>
        <w:pStyle w:val="Normal"/>
        <w:ind w:left="9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мутнинского района на 2021-2026 годы»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реализацию муниципальной подпрограммы № 3 за счет средств  бюджета Омутни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50"/>
        <w:gridCol w:w="2690"/>
        <w:gridCol w:w="3631"/>
        <w:gridCol w:w="925"/>
        <w:gridCol w:w="926"/>
        <w:gridCol w:w="926"/>
        <w:gridCol w:w="925"/>
        <w:gridCol w:w="926"/>
        <w:gridCol w:w="926"/>
        <w:gridCol w:w="926"/>
      </w:tblGrid>
      <w:tr>
        <w:trPr>
          <w:tblHeader w:val="true"/>
          <w:trHeight w:val="45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, мероприятия</w:t>
            </w:r>
          </w:p>
        </w:tc>
        <w:tc>
          <w:tcPr>
            <w:tcW w:w="3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 бюджетных средств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Расходы (прогноз, факт), тыс. рублей</w:t>
            </w:r>
          </w:p>
        </w:tc>
      </w:tr>
      <w:tr>
        <w:trPr>
          <w:tblHeader w:val="true"/>
          <w:trHeight w:val="6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одпрограмма № 3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«Снижение масштабов злоупотребления алкогольной продукцией и профилактика алкоголизма на территории Омутнинского района на 2021-2026 годы»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" w:hanging="103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ind w:left="103" w:hanging="103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</w:rPr>
              <w:t>- управление  культур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ФСТМ Омутнин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образ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5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рганизационные мероприятия по выполнению подпрограммы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 культуры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атронажей социально неблагополучных семей с детьми в  целях профилактики дальнейшее алкоголизации и формирования алкогольной зависим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 xml:space="preserve">управление образования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orient="landscape" w:w="16838" w:h="11906"/>
          <w:pgMar w:left="851" w:right="1106" w:gutter="0" w:header="567" w:top="1134" w:footer="340" w:bottom="567"/>
          <w:pgNumType w:fmt="decimal"/>
          <w:formProt w:val="false"/>
          <w:textDirection w:val="lrTb"/>
          <w:docGrid w:type="default" w:linePitch="299" w:charSpace="0"/>
        </w:sectPr>
      </w:pP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50"/>
        <w:gridCol w:w="2690"/>
        <w:gridCol w:w="3631"/>
        <w:gridCol w:w="925"/>
        <w:gridCol w:w="926"/>
        <w:gridCol w:w="926"/>
        <w:gridCol w:w="925"/>
        <w:gridCol w:w="926"/>
        <w:gridCol w:w="926"/>
        <w:gridCol w:w="92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в планы  работ, организующих летний отдых детей и подростков, профилактических мероприятий антиалкогольной направленности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образован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5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 реализация мероприятий по предупреждению потребления алкогольной и спиртосодержащей продукции, информационно-просветительской, культурно-досуговой и спортивно- массовой деятельности антиалкогольной направленности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исполнитель мероприятия: </w:t>
            </w:r>
          </w:p>
          <w:p>
            <w:pPr>
              <w:pStyle w:val="Normal"/>
              <w:ind w:left="72" w:hanging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культур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едагогических советов по вопросам воспитания обучающихся «группы риска», работа с семьями «группы риска»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е мероприяти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" w:hanging="103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- управление  культуры;                                       - </w:t>
            </w:r>
            <w:r>
              <w:rPr>
                <w:rFonts w:cs="Times New Roman" w:ascii="Times New Roman" w:hAnsi="Times New Roman"/>
              </w:rPr>
              <w:t>УФСТМ Омутнинского район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Проведение межведомственных операций, акций и рейдов:                      - по месту жительства семей, в которых родители злоупотребляют спиртными напитками, с целью ранней профилактики алкоголизма,</w:t>
              <w:br/>
              <w:t>- по местам массового скопления подростков и молодёжи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ind w:left="72" w:hanging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ы волонтерских групп по  пропаганде здорового образа жизни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профилактических мероприятий, направленных на профилактику алкоголизма среди детей, подростков, молодежи, семей 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 культуры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ъяснение пагубного воздействия алкоголя на организм человека, ответственности за правонарушения и преступления, совершенные в состоянии алкогольного опьянения  (социокультурные, спортивно-оздоровительные мероприятия, конкурсы агитбригад, конкурсы плакатов и другое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</w:tc>
      </w:tr>
      <w:tr>
        <w:trPr>
          <w:trHeight w:val="17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 культур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ФСТМ Омутнин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информационных стендов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  <w:tab/>
              <w:t>0</w:t>
              <w:tab/>
              <w:t>0</w:t>
              <w:tab/>
              <w:t>0</w:t>
              <w:tab/>
              <w:t>0</w:t>
              <w:tab/>
              <w:t>0</w:t>
              <w:tab/>
              <w:t>0</w:t>
              <w:tab/>
              <w:t>0</w:t>
              <w:tab/>
              <w:t>0</w:t>
              <w:tab/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соисполнитель мероприятия: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 культуры 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«телефона здоровья» для лиц, страдающих от алкогольной зависимости, членов их семей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правление  культуры 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30"/>
          <w:footerReference w:type="default" r:id="rId31"/>
          <w:type w:val="nextPage"/>
          <w:pgSz w:orient="landscape" w:w="16838" w:h="11906"/>
          <w:pgMar w:left="851" w:right="1106" w:gutter="0" w:header="567" w:top="1134" w:footer="340" w:bottom="567"/>
          <w:pgNumType w:fmt="decimal"/>
          <w:formProt w:val="false"/>
          <w:textDirection w:val="lrTb"/>
          <w:docGrid w:type="default" w:linePitch="299" w:charSpace="0"/>
        </w:sectPr>
        <w:pStyle w:val="Normal"/>
        <w:jc w:val="center"/>
        <w:rPr/>
      </w:pPr>
      <w:r>
        <w:rPr/>
        <w:t>__________________</w:t>
      </w:r>
    </w:p>
    <w:p>
      <w:pPr>
        <w:pStyle w:val="Normal"/>
        <w:ind w:left="9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left="9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одпрограмме № 3</w:t>
      </w:r>
    </w:p>
    <w:p>
      <w:pPr>
        <w:pStyle w:val="Normal"/>
        <w:ind w:left="936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«Снижение масштабов злоупотребления</w:t>
      </w:r>
    </w:p>
    <w:p>
      <w:pPr>
        <w:pStyle w:val="Normal"/>
        <w:ind w:left="936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алкогольной продукцией и профилактика алкоголизма на территории Омутнинского района на 2021-2026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муниципальной подпрограммы № 3 за счет всех источников финанс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2835"/>
        <w:gridCol w:w="3390"/>
        <w:gridCol w:w="974"/>
        <w:gridCol w:w="974"/>
        <w:gridCol w:w="974"/>
        <w:gridCol w:w="975"/>
        <w:gridCol w:w="974"/>
        <w:gridCol w:w="974"/>
        <w:gridCol w:w="975"/>
      </w:tblGrid>
      <w:tr>
        <w:trPr>
          <w:tblHeader w:val="true"/>
          <w:trHeight w:val="31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,  мероприятия</w:t>
            </w:r>
          </w:p>
        </w:tc>
        <w:tc>
          <w:tcPr>
            <w:tcW w:w="3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6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прогноз, факт), тыс. рублей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одпрограмма № 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нижение масштабов злоупотребления алкогольной продукцией и профилактика алкоголизма на территории Омутнинского района на 2021-2026 годы»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</w:tc>
      </w:tr>
      <w:tr>
        <w:trPr>
          <w:trHeight w:val="4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рганизационные мероприятия по выполнению подпрограммы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.1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атронажей социально неблагополучных семей с детьми в  целях профилактики дальнейшее алкоголизации и формирования алкогольной зависимости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в планы  работ, организующих летний отдых детей и подростков, профилактических мероприятий антиалкогольной направленности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5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 реализация мероприятий по предупреждению потребления алкогольной и спиртосодержащей продукции, информационно-просветительской, культурно-досуговой и спортивно- массовой деятельности антиалкогольной направленности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ведение педагогических советов по вопросам воспитания обучающихся «группы риска», работа с семьями «группы риск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7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8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е мероприят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</w:tc>
      </w:tr>
      <w:tr>
        <w:trPr>
          <w:trHeight w:val="1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8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</w:tc>
      </w:tr>
      <w:tr>
        <w:trPr>
          <w:trHeight w:val="2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жведомственных операций, акций и рейдов:                      - по месту жительства семей, в которых родители злоупотребляют спиртными напитками, с целью ранней профилактики алкоголизм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местам массового скопления подростков и молодёжи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ы волонтерских групп по  пропаганде здорового образа жизни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6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филактических мероприятий, направленных на профилактику алкоголизма среди детей, подростков, молодежи, семей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</w:tr>
      <w:tr>
        <w:trPr>
          <w:trHeight w:val="13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ъяснение пагубного воздействия алкоголя на организм человека, ответственности за правонарушения и преступления, совершенные в состоянии алкогольного опьянения  (социокультурные, спортивно-оздоровительные мероприятия, конкурсы агитбригад, конкурсы плакатов и другое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</w:tc>
      </w:tr>
      <w:tr>
        <w:trPr>
          <w:trHeight w:val="1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1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информационных стендов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«телефона здоровья» для лиц, страдающих от алкогольной зависимости, членов их семей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2"/>
          <w:headerReference w:type="first" r:id="rId33"/>
          <w:footerReference w:type="default" r:id="rId34"/>
          <w:footerReference w:type="first" r:id="rId35"/>
          <w:type w:val="nextPage"/>
          <w:pgSz w:orient="landscape" w:w="16838" w:h="11906"/>
          <w:pgMar w:left="1134" w:right="1134" w:gutter="0" w:header="709" w:top="85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  <w:t>_______________</w:t>
      </w:r>
    </w:p>
    <w:p>
      <w:pPr>
        <w:pStyle w:val="Normal"/>
        <w:tabs>
          <w:tab w:val="clear" w:pos="708"/>
          <w:tab w:val="left" w:pos="5920" w:leader="none"/>
          <w:tab w:val="left" w:pos="73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tabs>
          <w:tab w:val="clear" w:pos="708"/>
          <w:tab w:val="left" w:pos="5920" w:leader="none"/>
          <w:tab w:val="left" w:pos="73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20" w:leader="none"/>
          <w:tab w:val="left" w:pos="7380" w:leader="none"/>
        </w:tabs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к муниципальной программе </w:t>
      </w:r>
    </w:p>
    <w:p>
      <w:pPr>
        <w:pStyle w:val="Normal"/>
        <w:ind w:left="5220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«Профилактика правонарушений и преступлений, противодействие </w:t>
      </w:r>
    </w:p>
    <w:p>
      <w:pPr>
        <w:pStyle w:val="Normal"/>
        <w:ind w:left="522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экстремизму и терроризму </w:t>
      </w:r>
    </w:p>
    <w:p>
      <w:pPr>
        <w:pStyle w:val="Normal"/>
        <w:ind w:left="522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Омутнинском районе» </w:t>
      </w:r>
    </w:p>
    <w:p>
      <w:pPr>
        <w:pStyle w:val="Normal"/>
        <w:ind w:left="522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на  2021-2026 годы»</w:t>
      </w:r>
    </w:p>
    <w:p>
      <w:pPr>
        <w:pStyle w:val="Normal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Heading1"/>
        <w:ind w:left="522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МУНИЦИПАЛЬНАЯ ПОДПРОГРАММА № 4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«ПРОФИЛАКТИКА ПРАВОНАРУШЕНИЙ И БОРЬБА С ПРЕСТУПЛЕНОСТЬЮ НА ТЕРРИТОР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ОМУТНИНСКОГО РАЙОНА на 2021-2026 годы»</w:t>
      </w:r>
    </w:p>
    <w:p>
      <w:pPr>
        <w:pStyle w:val="Normal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муниципальной подпрограммы № 4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«Профилактика правонарушений и борьба с преступностью на территории Омутнинского района на 2021-2026 годы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(далее – муниципальная подпрограмма № 4)</w:t>
      </w:r>
    </w:p>
    <w:p>
      <w:pPr>
        <w:pStyle w:val="Normal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7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одпрограммы № 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ектор по работе с несовершеннолетни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№ 4*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ФСТМ Омутнинского района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;                                                           - Управление образования;                                                          - Управление культур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униципальной подпрограммы № 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-  сектор по работе с несовершеннолетними;                  - администрации поселений*;                                                                                           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- образовательные организации;                                                 - учреждения культуры;                                                  - организации спорта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 муниципальной подпрограммы № 4*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- межведомственная комиссия;                                                                                            - МО «Омутнинский»*;                                                                - прокуратура Омутнинского района*;                                 - УИИ *;                                                                                       - ЦРБ*;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- ЦСОН*;                                                                                   - образовательные организации *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- ДНД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аименование  </w:t>
              <w:br/>
              <w:t>подпрограммы № 4  (мероприятия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рганизационны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офилактически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одпрограммы № 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еализации эффективной программы противодействия преступности и охраны общественного порядк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одпрограммы № 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общественной безопасности на территории Омутнинского района, реализация субъектами профилактики мер, направленных на выявление и устранение причин и условий, способствующих совершению правонарушений, повышение эффективности противодействия преступности и охраны общественного порядк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эффективности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муниципальной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№ 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рганизационных и профилактических  мероприятий, направленных на профилактику правонарушений и борьбе с преступностью на территории Омутнинского района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количество заседаний межведомственной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и по профилактике правонарушений, направленных на координацию работы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Омутнинского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одпрограммы № 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– 2026 г.г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будет осуществляться в один этап, обеспечивающий непрерывность решения поставленной задач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одпрограммы № 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ём финансирования муниципальной подпрограммы № 4 составляет –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0,0 тысяч рублей,                   в том числе по источникам дохода:</w:t>
            </w:r>
          </w:p>
          <w:p>
            <w:pPr>
              <w:pStyle w:val="Normal"/>
              <w:widowControl/>
              <w:autoSpaceDE w:val="true"/>
              <w:spacing w:lineRule="exact" w:line="360"/>
              <w:ind w:firstLine="709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федеральный бюджет – 0,0 тысяч рублей</w:t>
            </w:r>
          </w:p>
          <w:p>
            <w:pPr>
              <w:pStyle w:val="Normal"/>
              <w:widowControl/>
              <w:autoSpaceDE w:val="true"/>
              <w:spacing w:lineRule="exact" w:line="360"/>
              <w:ind w:firstLine="709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бластной бюджет – 0,0 тысяч рубле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естный бюджет – 0,0 тысяч рубле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муниципальной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№ 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комплекса мер по профилактике правонарушений позволит снизить уровень преступности,  обеспечит необходимый уровень общественной безопасности и общественного порядка</w:t>
            </w:r>
          </w:p>
        </w:tc>
      </w:tr>
    </w:tbl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</w:rPr>
        <w:t>________________</w:t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Раздел 1.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щая характеристика сферы реализации муниципальной подпрограммы, в том числе формулировки основных проблем в указанной сфере и прогноз ее развития»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ссы криминализации общества носят объективный характер и основаны на социально-экономических факторах: увеличении имущественной дифференциации населения, обусловленном негативными проявлениями в экономике, криминализации хозяйственных связей, росте алкоголизма и наркомании, «правовом нигилизме» населения, низком уровне доверия к правоохранительным органам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охранительными органами принимаются все возможные усилия для удержания преступности под контролем, однако, меры, принимаемые правоохранительными органами, не могут привести к желаемому состоянию криминальной ситуации без соответствующей поддержки всех заинтересованных органов и организаций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одпрограммы вызвана необходимостью выработки комплексного и системного подходов к решению проблемы профилактики правонарушений и преступлений в целях улучшения криминогенной обстановки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 имеет социальный характер, результаты реализации ее мероприятий позволят повысить уровень безопасности населения и создать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вия, способствующие устойчивому социально-экономическому развитию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одпрограмма  № 4 является документом, открытым для внесения изменений и дополнений. </w:t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Раздел 2.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иоритеты государственной политики в сфере реализации муниципальной подпрограммы, цели, задачи, целевые показатели эффективности реализации муниципальной подпрограммы, описание ожидаемых конечных результатов муниципальной подпрограммы,              сроков и этапов реализации муниципальной подпрограммы»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проблемы профилактики правонарушений предлагается путем реализации межведомственной подпрограммы, характеризующейся комплексным подходом и представляющей собой систему мероприятий по обеспечению общественного порядка и борьбе с преступностью, что позволит выделить отдельные направления по противодействию преступлениям, повышению уровня жизни и защиты населения, повышению доверия населения к сотрудникам органов полиции.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й целью муниципальной подпрограммы № 4 является укрепление общественной безопасности на территории Омутнинского района, реализация субъектами профилактики мер, направленных на выявление и устранение причин и условий, способствующих совершению правонарушений, повышение эффективности противодействия преступности и охраны общественного порядка на территории Омутнинского муниципального района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и подпрограммы предусмотрены меры, направленные на снижение криминализации общества путем профилактики правонарушений и преступлений, недопущение вовлечения в преступность новых лиц, обеспечение воздействия на причины и условия, способствующие совершению преступлений и правонарушений, обеспечение безопасности населения и объектов на территории Омутнинского района, снижение уровня преступности в местах с массовым пребыванием людей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ую основу для реализации муниципальной подпрограммы «Профилактика правонарушений и борьба с преступностью на территории Омутнинского района на 2021-2026 годы»  определили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едеральный закон от 06.10.2003 № 131-ФЗ «Об общих принципах организации местного самоуправления в Российской Федерации»,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становление Правительства РФ от 15.04.2014 № 345                                    «Об утверждении государственной программы Российской Федерации «Обеспечение общественного порядка и противодействие преступности»,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онституция Российской Федерации, Семейный кодекс Российской Федерации, Уголовный кодекс Российской Федерации, Кодекс об административных правонарушениях в Российской Федерации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реализации  муниципальной подпрограммы № 4 является – создание условий для реализации эффективной программы противодействия преступности и охраны общественного порядка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данной цели перед лицами, реализующими данную муниципальную подпрограмму № 4, стоит задача по укреплению общественной безопасности на территории Омутнинского района, реализация субъектами профилактики мер, направленных на выявление и устранение причин и условий, способствующих совершению правонарушений, повышение эффективности противодействия преступности и охраны общественного порядка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существления анализа эффективности, решения поставленных задач и степени достижения главной цели подпрограммы, разработана система показателей с учетом таких требований, как реалистичность, напряженность, ориентированность на результат, однозначность трактовки, достоверность, надежность, полезность. 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ми показателями эффективности реализаци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дпрограммы являются - </w:t>
      </w:r>
      <w:r>
        <w:rPr>
          <w:rFonts w:cs="Times New Roman" w:ascii="Times New Roman" w:hAnsi="Times New Roman"/>
          <w:sz w:val="28"/>
          <w:szCs w:val="28"/>
        </w:rPr>
        <w:t xml:space="preserve"> количество организационных и профилактических  мероприятий, направленных на профилактику правонарушений и борьбе с преступностью на территории Омутнинского района;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о заседаний межведомственной комиссии по профилактике правонарушений, направленных на координацию работы администрации Омутнинского муниципального района (согласно приложению  № 1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одпрограмме № 4)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жидаемыми результатами от реализаци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дпрограммы являются </w:t>
      </w:r>
      <w:r>
        <w:rPr>
          <w:rFonts w:cs="Times New Roman" w:ascii="Times New Roman" w:hAnsi="Times New Roman"/>
          <w:sz w:val="28"/>
          <w:szCs w:val="28"/>
        </w:rPr>
        <w:t xml:space="preserve">реализация комплекса мер по профилактике правонарушений, которые позволят снизить уровень преступности,  обеспечить необходимый уровень общественной безопасности и общественного порядка. 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ые результаты реализации муниципальной подпрограммы № 4 указываются в виде количественной и при необходимости, определенной ответственным исполнителем, качественной характеристики основных ожидаемых (планируемых) конечных результатов (изменений), вызванных реализацией муниципальной подпрограммы, сроков их достижения.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rStyle w:val="StrongEmphasis"/>
          <w:sz w:val="28"/>
          <w:szCs w:val="28"/>
        </w:rPr>
        <w:t xml:space="preserve">Раздел 3.                                                                                                      </w:t>
      </w:r>
      <w:r>
        <w:rPr>
          <w:b/>
          <w:sz w:val="28"/>
          <w:szCs w:val="28"/>
        </w:rPr>
        <w:t>«Обобщенная характеристика мероприятий                                 муниципальной подпрограммы</w:t>
      </w:r>
      <w:r>
        <w:rPr>
          <w:b/>
        </w:rPr>
        <w:t xml:space="preserve">»      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 xml:space="preserve">                                          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муниципальной подпрограммы № 4 отдельные ее мероприятия являются согласованным взаимодействием специалистов системы профилактики, межведомственное взаимодействие, и координация различных профилактических мероприятий в русле единой целостной программы комплексной профилактики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муниципальной подпрограммы № 4 </w:t>
      </w:r>
      <w:r>
        <w:rPr>
          <w:rFonts w:cs="Times New Roman" w:ascii="Times New Roman" w:hAnsi="Times New Roman"/>
          <w:sz w:val="28"/>
          <w:szCs w:val="28"/>
        </w:rPr>
        <w:t>перечень программных мероприятий может корректироваться, изменяться и дополняться по решению заказчика муниципальной подпрограммы, осуществляется в один этап, обеспечивающий непрерывность решения поставленной задачи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достижения цели и решения задач необходимо реализовать  за счет средств бюджета Омутнинского муниципального района, собственных средств соисполнителей муниципальной подпрограммы № 4 два вида мероприятий – организационные и профилактические.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организационным мероприятиям относится: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</w:t>
      </w:r>
      <w:r>
        <w:rPr>
          <w:rFonts w:cs="Times New Roman" w:ascii="Times New Roman" w:hAnsi="Times New Roman"/>
          <w:sz w:val="28"/>
          <w:szCs w:val="28"/>
        </w:rPr>
        <w:t>рганизация и проведение отчетов участковых уполномоченных полиции и представителей органов местного самоуправления перед населением административных участков, коллективами предприятий, организаций,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беспечение межведомственного взаимодействия  по контролю за поведением лиц, освобожденных из мест лишения свободы, осужденных к мерам наказания, не связанным с лишением свободы, и проведение профилактической работы среди указанной категории лиц,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дготовка предложений операторам сотовой связи о бесплатной рассылке абонентам СМС-сообщений с информацией, направленной на профилактику дистанционных хищений,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в</w:t>
      </w:r>
      <w:r>
        <w:rPr>
          <w:rFonts w:cs="Times New Roman" w:ascii="Times New Roman" w:hAnsi="Times New Roman"/>
          <w:sz w:val="28"/>
          <w:szCs w:val="28"/>
        </w:rPr>
        <w:t>несение в адрес банковских и иных кредитных организаций обращений с предложением о проведении лекций по повышению финансовой грамотности в безопасности использования банковской карты,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банка данных о лицах, отбывших наказание (прием, учет, оказание социальной помощи, обмен информацией).</w:t>
      </w:r>
    </w:p>
    <w:p>
      <w:pPr>
        <w:pStyle w:val="Normal"/>
        <w:widowControl/>
        <w:autoSpaceDE w:val="true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рофилактическим мероприятиям относятся:</w:t>
      </w:r>
    </w:p>
    <w:p>
      <w:pPr>
        <w:pStyle w:val="Normal"/>
        <w:widowControl/>
        <w:autoSpaceDE w:val="true"/>
        <w:spacing w:lineRule="auto" w:line="360"/>
        <w:ind w:firstLine="54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с учетом определения «целевых аудиторий» провести мероприятия по повышению их информированности о способах их информированности о способах дистанционных хищений с помощью социальной рекламы на популярных </w:t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>112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нтернет-сайтах, онлайн-площадках, в социальных группах </w:t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>112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нтернет-мессенджеров, на предприятиях, имеющих устройства видеотрансляции,</w:t>
      </w:r>
    </w:p>
    <w:p>
      <w:pPr>
        <w:pStyle w:val="Normal"/>
        <w:widowControl/>
        <w:autoSpaceDE w:val="true"/>
        <w:spacing w:lineRule="auto" w:line="360"/>
        <w:ind w:firstLine="54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оведение комплекса профилактических мероприятий по профилактике правонарушений и борьбе с преступностью  (акции, квесты, тренинги, круглый стол, фестивали, семинары и другое),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ведение индивидуальной профилактической работы с несовершеннолетними, требующими контроля, своевременное выявление несовершеннолетних, склонных к правонарушениям и преступлениям,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ганизация профориентации учащихся 8-11 классов образовательных организаций,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и распространение среди населения информации  (памятки) о порядке действий при совершении и в отношении них антиобщественных действий,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ирование несовершеннолетних и их законных представителей о «телефонах доверия», о службах оказания помощи семье и детям, обеспечение их доступности (размещение соответствующей информации на стендах, на официальных сайтах, в местах,  доступных для несовершеннолетних и их законных представителей),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фессиональная ориентация и информирование на рынке труд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одпрограммы № 4 позволит выполнить комплекс мер по профилактике правонарушений и обеспечит необходимый уровень общественной безопасности и общественного порядка. </w:t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Раздел 4. 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сновные меры правового регулирования в сфере реализации муниципальной  подпрограммы»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принятие дополнительных нормативных правовых актов для обеспечения достижения целей реализации подпрограммы не требуется. Реализация подпрограммы осуществляется на основе условий, порядка и правил, утвержденных федеральными, областными и муниципальными нормативными правовыми актами. Основным муниципальным нормативным актом будет являться постановление  администрации Омутнинского района «Об утверждении муниципальной программы «Профилактика правонарушений и преступлений, противодействие экстремизму и терроризму в Омутнинском районе» на 2021-2026 годы».</w:t>
      </w:r>
    </w:p>
    <w:p>
      <w:pPr>
        <w:pStyle w:val="Style17"/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Раздел 5. </w:t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есурсное обеспечение муниципальной подпрограммы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муниципальной программы № 4 будут использоваться информационные, технологические, психологические ресурсы, включающие выпуск буклетов и памяток, проведение семинаров, конференций, лекций, культурно-массовых мероприятий, доведение информации через Интернет.                                                                                  </w:t>
      </w:r>
    </w:p>
    <w:p>
      <w:pPr>
        <w:pStyle w:val="Normal"/>
        <w:spacing w:lineRule="auto" w:line="360"/>
        <w:ind w:firstLine="708"/>
        <w:jc w:val="both"/>
        <w:rPr>
          <w:rStyle w:val="StrongEmphasis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реализацию муниципальной подпрограммы № 4 и её ресурсное обеспечение указаны в приложениях № 2 и № 3 к муниципальной подпрограмме № 4.</w:t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Раздел 6. </w:t>
      </w:r>
    </w:p>
    <w:p>
      <w:pPr>
        <w:pStyle w:val="Style17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нализ рисков реализации муниципальной подпрограммы и                    описание мер управления рисками»</w:t>
      </w:r>
    </w:p>
    <w:p>
      <w:pPr>
        <w:pStyle w:val="Style17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Существуют риски невыполнения в установленные сроки и в полном объеме мероприятий муниципальной подпрограммы. Для минимизации и управления такими рисками будут применяться следующие меры:</w:t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- выбор соисполнителей мероприятий </w:t>
      </w:r>
      <w:r>
        <w:fldChar w:fldCharType="begin"/>
      </w:r>
      <w:r>
        <w:rPr>
          <w:rStyle w:val="InternetLink"/>
          <w:sz w:val="28"/>
          <w:i/>
          <w:u w:val="none"/>
          <w:b/>
          <w:szCs w:val="28"/>
          <w:rFonts w:cs="Times New Roman" w:ascii="Times New Roman" w:hAnsi="Times New Roman"/>
          <w:color w:val="000000"/>
        </w:rPr>
        <w:instrText xml:space="preserve"> HYPERLINK "../../%5C%5CFileserver%5CALL%5C%D0%9A%D0%BE%D0%B2%D0%B0%D0%BB%D0%B5%D0%BD%D0%BA%D0%BE%20%D0%9B.%D0%94%5C2015-2017%D0%B3%20%D1%82%D0%B5%D1%80%D1%80%D0%BE%D1%80%D0%B8%D0%B7%D0%BC%5C%D0%BF%D1%80%D0%B8%D0%BB%D0%BE%D0%B6%D0%B5%D0%BD%D0%B8%D0%B5%20%D0%BA%20%D0%BF%D0%BE%D1%81%D1%82%D0%B0%D0%BD%D0%BE%D0%B2%D0%BB%D0%B5%D0%BD%D0%B8%D1%8E%20%D0%BE%D1%82%2024.03.2014%20%E2%84%96%20223-%D0%BF%20.doc" \l "Par0"</w:instrText>
      </w:r>
      <w:r>
        <w:rPr>
          <w:rStyle w:val="InternetLink"/>
          <w:sz w:val="28"/>
          <w:i/>
          <w:u w:val="none"/>
          <w:b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i/>
          <w:color w:val="000000"/>
          <w:sz w:val="28"/>
          <w:szCs w:val="28"/>
          <w:u w:val="none"/>
        </w:rPr>
        <w:t>п</w:t>
      </w:r>
      <w:r>
        <w:rPr>
          <w:rStyle w:val="InternetLink"/>
          <w:sz w:val="28"/>
          <w:i/>
          <w:u w:val="none"/>
          <w:b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одпрограммы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в соответствии с законодательством;</w:t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- применение мер по координации деятельности участников </w:t>
      </w:r>
      <w:r>
        <w:fldChar w:fldCharType="begin"/>
      </w:r>
      <w:r>
        <w:rPr>
          <w:rStyle w:val="InternetLink"/>
          <w:sz w:val="28"/>
          <w:i/>
          <w:u w:val="none"/>
          <w:b/>
          <w:szCs w:val="28"/>
          <w:rFonts w:cs="Times New Roman" w:ascii="Times New Roman" w:hAnsi="Times New Roman"/>
          <w:color w:val="000000"/>
        </w:rPr>
        <w:instrText xml:space="preserve"> HYPERLINK "../../%5C%5CFileserver%5CALL%5C%D0%9A%D0%BE%D0%B2%D0%B0%D0%BB%D0%B5%D0%BD%D0%BA%D0%BE%20%D0%9B.%D0%94%5C2015-2017%D0%B3%20%D1%82%D0%B5%D1%80%D1%80%D0%BE%D1%80%D0%B8%D0%B7%D0%BC%5C%D0%BF%D1%80%D0%B8%D0%BB%D0%BE%D0%B6%D0%B5%D0%BD%D0%B8%D0%B5%20%D0%BA%20%D0%BF%D0%BE%D1%81%D1%82%D0%B0%D0%BD%D0%BE%D0%B2%D0%BB%D0%B5%D0%BD%D0%B8%D1%8E%20%D0%BE%D1%82%2024.03.2014%20%E2%84%96%20223-%D0%BF%20.doc" \l "Par0"</w:instrText>
      </w:r>
      <w:r>
        <w:rPr>
          <w:rStyle w:val="InternetLink"/>
          <w:sz w:val="28"/>
          <w:i/>
          <w:u w:val="none"/>
          <w:b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i/>
          <w:color w:val="000000"/>
          <w:sz w:val="28"/>
          <w:szCs w:val="28"/>
          <w:u w:val="none"/>
        </w:rPr>
        <w:t>п</w:t>
      </w:r>
      <w:r>
        <w:rPr>
          <w:rStyle w:val="InternetLink"/>
          <w:sz w:val="28"/>
          <w:i/>
          <w:u w:val="none"/>
          <w:b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одпрограммы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, таких как: правовое регулирование, методическое сопровожд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сновным мерам, направленным на предотвращение и (или) уменьшение вероятности появления и воздействия рисков, можно отнести повышение жизненного уровня населения; предоставление социальных гарантий; повышение уровня образования; снижение безработицы; проведение качественной работы субъектов системы профилактики в социальной адаптации лиц, освободившихся из мест лишения свободы, лиц, осужденных условно; создание рабочих мест для мигрантов, обеспечение их социальной, экономической и бытовой интеграции в общество, предотвращение возможных конфликтов на национальной и расовой почве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(воспитание) высоких морально-нравственных качеств; повышение уровня здоровья населения; активное привлечение общественных организаций правоохранительной направленности к обеспечению общественного порядка, в том числе при проведении массовых мероприятий; совершенствование уголовного законодательства и нормативно – правовых актов в сфере борьбы с преступностью.</w:t>
      </w:r>
    </w:p>
    <w:p>
      <w:pPr>
        <w:pStyle w:val="Heading5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Реализация </w:t>
      </w:r>
      <w:r>
        <w:fldChar w:fldCharType="begin"/>
      </w:r>
      <w:r>
        <w:rPr>
          <w:rStyle w:val="InternetLink"/>
          <w:sz w:val="28"/>
          <w:i/>
          <w:u w:val="none"/>
          <w:b/>
          <w:szCs w:val="28"/>
          <w:rFonts w:cs="Times New Roman" w:ascii="Times New Roman" w:hAnsi="Times New Roman"/>
          <w:color w:val="000000"/>
        </w:rPr>
        <w:instrText xml:space="preserve"> HYPERLINK "../../%5C%5CFileserver%5CALL%5C%D0%9A%D0%BE%D0%B2%D0%B0%D0%BB%D0%B5%D0%BD%D0%BA%D0%BE%20%D0%9B.%D0%94%5C2015-2017%D0%B3%20%D1%82%D0%B5%D1%80%D1%80%D0%BE%D1%80%D0%B8%D0%B7%D0%BC%5C%D0%BF%D1%80%D0%B8%D0%BB%D0%BE%D0%B6%D0%B5%D0%BD%D0%B8%D0%B5%20%D0%BA%20%D0%BF%D0%BE%D1%81%D1%82%D0%B0%D0%BD%D0%BE%D0%B2%D0%BB%D0%B5%D0%BD%D0%B8%D1%8E%20%D0%BE%D1%82%2024.03.2014%20%E2%84%96%20223-%D0%BF%20.doc" \l "Par0"</w:instrText>
      </w:r>
      <w:r>
        <w:rPr>
          <w:rStyle w:val="InternetLink"/>
          <w:sz w:val="28"/>
          <w:i/>
          <w:u w:val="none"/>
          <w:b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i/>
          <w:color w:val="000000"/>
          <w:sz w:val="28"/>
          <w:szCs w:val="28"/>
          <w:u w:val="none"/>
        </w:rPr>
        <w:t>п</w:t>
      </w:r>
      <w:r>
        <w:rPr>
          <w:rStyle w:val="InternetLink"/>
          <w:sz w:val="28"/>
          <w:i/>
          <w:u w:val="none"/>
          <w:b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одпрограммы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связана с необходимостью взаимодействия с учреждениями и организациями различных форм собственности. В связи с этим возникает риск невыполнения достигнутых договоренностей.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генные и экологические риски, связанные с возникновением крупной техногенной или экологической катастрофы, могут привести к отвлечению денежных средств у исполнителей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%5C%5CFileserver%5CALL%5C%D0%9A%D0%BE%D0%B2%D0%B0%D0%BB%D0%B5%D0%BD%D0%BA%D0%BE%20%D0%9B.%D0%94%5C2015-2017%D0%B3%20%D1%82%D0%B5%D1%80%D1%80%D0%BE%D1%80%D0%B8%D0%B7%D0%BC%5C%D0%BF%D1%80%D0%B8%D0%BB%D0%BE%D0%B6%D0%B5%D0%BD%D0%B8%D0%B5%20%D0%BA%20%D0%BF%D0%BE%D1%81%D1%82%D0%B0%D0%BD%D0%BE%D0%B2%D0%BB%D0%B5%D0%BD%D0%B8%D1%8E%20%D0%BE%D1%82%2024.03.2014%20%E2%84%96%20223-%D0%BF%20.doc" \l "Par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одпрограммы</w:t>
      </w:r>
      <w:r>
        <w:rPr>
          <w:rFonts w:cs="Times New Roman" w:ascii="Times New Roman" w:hAnsi="Times New Roman"/>
          <w:sz w:val="28"/>
          <w:szCs w:val="28"/>
        </w:rPr>
        <w:t xml:space="preserve"> в пользу других направлений развития Омутнинского муниципального района Кировской области.</w:t>
      </w:r>
    </w:p>
    <w:p>
      <w:pPr>
        <w:pStyle w:val="Normal"/>
        <w:widowControl/>
        <w:autoSpaceDE w:val="true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Раздел 7.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частие муниципальных образований района в реализации муниципальной подпрограммы»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управление реализацией подпрограммы и координацию деятельности исполнителей осуществляет администрация Омутнинского района, которая вносит предложения по уточнению мероприятий подпрограммы с учетом складывающейся социально-экономической ситуации в соответствии с Порядком разработки, реализации и оценки эффективности реализации муниципальных программ Омутнинского района Кировской област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сполнители подпрограммных мероприятий осуществляют текущее управление реализацией подпрограммных мероприятий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ности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селений организуют работу во взаимодействии с МО «Омутнинский» по проведению отчетов участковых уполномоченных полиции и представителей органов местного самоуправления перед населением административных участков, коллективами предприятий, организаций</w:t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О «Омутнинский» обеспечивает межведомственное взаимодействие  по контролю за поведением лиц, освобожденных из мест лишения свободы, осужденных к мерам наказания, не связанным с лишением свободы, и проведение профилактической работы среди указанной категории лиц; подготавливает предложения операторам сотовой связи о бесплатной рассылке абонентам СМС-сообщений с информацией, направленной на профилактику дистанционных хищений; вносит в адрес банковских и иных кредитных организаций обращения с предложением о проведении лекций по повышению финансовой грамотности в безопасности использования банковской карты; формирует банк данных о лицах, отбывших наказание (прием, учет, оказание социальной помощи, обмен информацией); с учетом определения «целевых аудиторий» проводит мероприятия  по повышению их информированности о способах их информированности о способах дистанционных хищений с помощью социальной рекламы на популярных интернет-сайтах, онлайн-площадках, в социальных группах интернет-мессенджеров, на предприятиях, имеющих устройства видеотрансляции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ение культуры, учреждения культуры проводят </w:t>
      </w:r>
      <w:r>
        <w:rPr>
          <w:sz w:val="28"/>
          <w:szCs w:val="28"/>
        </w:rPr>
        <w:t>социально-культурную профилактику в учреждениях культурно-досугового типа путем: организации и проведения фестивалей, конкурсов, выставок, квеста, праздников и другое.</w:t>
      </w:r>
    </w:p>
    <w:p>
      <w:pPr>
        <w:pStyle w:val="Style17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ФСТМ Омутнинского района, организации спорта проводят комплекс профилактических мероприятий по профилактике правонарушений и борьбе с преступностью  (акции, тренинги, круглый стол, фестивали, семинары и другое). Во взаимодействии с учреждениями культуры, образовательными организациями организует профориентации учащихся 8-11 классов образовательных организаций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ЦСОН проводит индивидуальную профилактическую работу с несовершеннолетними, требующими контроля, своевременное выявляет несовершеннолетних, склонных к правонарушениям и преступлениям</w:t>
      </w:r>
      <w:r>
        <w:rPr>
          <w:i/>
          <w:sz w:val="28"/>
          <w:szCs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бразовательные организации при проведении мероприятий формируют у учащихся систему социально-культурных ценностей путем проведения уроков, бесед, акций, круглых столов, лекций; информирует несовершеннолетних и их законных представителей о «телефонах доверия», о службах оказания помощи семье и детям, обеспечение их доступности (размещение соответствующей информации на стендах, на официальных сайтах, в местах,  доступных для несовершеннолетних и их законных представителей). 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ЗН проводит  профессиональную ориентацию среди населения и информирует о рынке труд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ежведомственная комиссия обеспечивает согласованные  действия</w:t>
      </w:r>
      <w:r>
        <w:rPr/>
        <w:t xml:space="preserve"> </w:t>
      </w:r>
      <w:r>
        <w:rPr>
          <w:sz w:val="28"/>
          <w:szCs w:val="28"/>
        </w:rPr>
        <w:t xml:space="preserve">органов и учреждений системы профилактики при реализации в системе мер профилактики правонарушений и преступлений. </w:t>
      </w:r>
    </w:p>
    <w:p>
      <w:pPr>
        <w:pStyle w:val="Style17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бровольная народная дружина участвует в охране общественного порядка во взаимодействии с МО «Омутнинский» в целях предупреждения и пресечения правонарушений на территории по месту создания народной дружины.</w:t>
      </w:r>
    </w:p>
    <w:p>
      <w:pPr>
        <w:pStyle w:val="Style17"/>
        <w:spacing w:lineRule="auto" w:line="360" w:before="0" w:after="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аждый орган и учреждение системы профилактик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одит комплекс профилактических мероприятий по профилактике правонарушений и борьбе с преступностью; 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водит индивидуальную профилактическую работу с несовершеннолетними, требующими контроля, занимается выявлением несовершеннолетних, склонных к правонарушениям и преступлениям; разрабатывает и распространяет среди населения информации  (памятки) о порядке действий при совершении и в отношении них антиобщественных действий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реализации подпрограммы осуществляет администрация Омутнинского района в соответствии с полномочиями, установленными законодательством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Раздел 8.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частие акционерных обществ, созданных с участием                Омутнинского района Кировской области, общественных и иных организаций, а также государственных внебюджетных фондов в реализации муниципальной подпрограммы»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еализация муниципальной подпрограммы  № 4 не требует участие акционерных обществ, созданных с участием Омутнинского района Кировской области, общественных и иных организаций, а также государственных внебюджетных фондов.</w:t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Раздел 9. </w:t>
      </w:r>
    </w:p>
    <w:p>
      <w:pPr>
        <w:pStyle w:val="Style17"/>
        <w:spacing w:before="0" w:after="0"/>
        <w:ind w:firstLine="709"/>
        <w:jc w:val="center"/>
        <w:rPr>
          <w:rStyle w:val="StrongEmphasis"/>
          <w:bCs w:val="false"/>
          <w:sz w:val="28"/>
          <w:szCs w:val="28"/>
        </w:rPr>
      </w:pPr>
      <w:r>
        <w:rPr>
          <w:b/>
          <w:sz w:val="28"/>
          <w:szCs w:val="28"/>
        </w:rPr>
        <w:t>«Обоснование необходимости применения мер муниципального регулирования в сфере реализации муниципальной подпрограммы (налоговых, тарифных, кредитных и иных мер муниципального регулирования)»</w:t>
      </w:r>
    </w:p>
    <w:p>
      <w:pPr>
        <w:sectPr>
          <w:headerReference w:type="default" r:id="rId36"/>
          <w:headerReference w:type="first" r:id="rId37"/>
          <w:footerReference w:type="default" r:id="rId38"/>
          <w:footerReference w:type="first" r:id="rId39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spacing w:lineRule="auto" w:line="360"/>
        <w:ind w:firstLine="54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Для реализации данной муниципальной подпрограммы № 4 не требуется муниципальное регулирование в сфере реализации муниципальной программы (налоговых, тарифных, кредитных и иных мер муниципального регулирования). </w:t>
      </w:r>
    </w:p>
    <w:p>
      <w:pPr>
        <w:pStyle w:val="Normal"/>
        <w:ind w:left="9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9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одпрограмме № 4</w:t>
      </w:r>
    </w:p>
    <w:p>
      <w:pPr>
        <w:pStyle w:val="Normal"/>
        <w:ind w:left="936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«Профилактика правонарушений и </w:t>
      </w:r>
    </w:p>
    <w:p>
      <w:pPr>
        <w:pStyle w:val="Normal"/>
        <w:ind w:left="936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борьба с преступностью на территории </w:t>
      </w:r>
    </w:p>
    <w:p>
      <w:pPr>
        <w:pStyle w:val="Normal"/>
        <w:ind w:left="9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мутнинского района на 2021-2026 годы»</w:t>
      </w:r>
    </w:p>
    <w:p>
      <w:pPr>
        <w:pStyle w:val="Normal"/>
        <w:ind w:firstLine="12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целевых показателях эффективности реализации муниципальной подпрограммы №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sz w:val="28"/>
          <w:szCs w:val="28"/>
          <w:vertAlign w:val="subscript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4497"/>
        <w:gridCol w:w="1056"/>
        <w:gridCol w:w="1060"/>
        <w:gridCol w:w="1061"/>
        <w:gridCol w:w="1060"/>
        <w:gridCol w:w="1061"/>
        <w:gridCol w:w="1060"/>
        <w:gridCol w:w="1061"/>
        <w:gridCol w:w="1060"/>
        <w:gridCol w:w="1061"/>
      </w:tblGrid>
      <w:tr>
        <w:trPr>
          <w:tblHeader w:val="true"/>
          <w:trHeight w:val="525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, мероприятия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эффективности (прогноз, факт)</w:t>
            </w:r>
          </w:p>
        </w:tc>
      </w:tr>
      <w:tr>
        <w:trPr>
          <w:tblHeader w:val="true"/>
          <w:trHeight w:val="629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азовый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одпрограмма № 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«Профилактика правонарушений и борьба с преступностью на территории Омутнинского района на 2021-2026 годы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рганизационных и профилактических  мероприятий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правленных на профилактику правонарушений и борьбе с преступностью на территории Омутнинского райо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</w:t>
            </w:r>
          </w:p>
        </w:tc>
      </w:tr>
      <w:tr>
        <w:trPr>
          <w:trHeight w:val="39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личество заседан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жведомственной комиссии по профилактике правонарушений, направленных 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цию работ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Омутнинск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го район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расчета целевых показателей эффективности реализации муниципальной подпрограммы №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рока № 1</w:t>
      </w:r>
      <w:r>
        <w:rPr>
          <w:rFonts w:cs="Times New Roman" w:ascii="Times New Roman" w:hAnsi="Times New Roman"/>
          <w:sz w:val="28"/>
          <w:szCs w:val="28"/>
        </w:rPr>
        <w:t xml:space="preserve"> рассчитывается путем: количество проведенных организационных и профилактических  мероприятий, направленных на профилактику правонарушений и борьбе с преступностью на территории Омутнинского района, ставится на основании предоставленных отчетов соисполнителя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ока 2</w:t>
      </w:r>
      <w:r>
        <w:rPr>
          <w:rFonts w:cs="Times New Roman" w:ascii="Times New Roman" w:hAnsi="Times New Roman"/>
          <w:sz w:val="28"/>
          <w:szCs w:val="28"/>
        </w:rPr>
        <w:t xml:space="preserve"> рассчитывается путем:  количество заседаний межведомственной комиссии по профилактике правонарушений, направленных на координацию работы администрации Омутнинского муниципального района, ставится на основании предоставленных сведений комиссии по делам несовершеннолетних и защите их прав администрации Омутнин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0"/>
          <w:headerReference w:type="first" r:id="rId41"/>
          <w:footerReference w:type="default" r:id="rId42"/>
          <w:footerReference w:type="first" r:id="rId43"/>
          <w:type w:val="nextPage"/>
          <w:pgSz w:orient="landscape" w:w="16838" w:h="11906"/>
          <w:pgMar w:left="1134" w:right="1134" w:gutter="0" w:header="709" w:top="85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одпрограмме № 4</w:t>
      </w:r>
    </w:p>
    <w:p>
      <w:pPr>
        <w:pStyle w:val="Normal"/>
        <w:ind w:left="936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«Профилактика правонарушений и </w:t>
      </w:r>
    </w:p>
    <w:p>
      <w:pPr>
        <w:pStyle w:val="Normal"/>
        <w:ind w:left="936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борьба с преступностью на территории </w:t>
      </w:r>
    </w:p>
    <w:p>
      <w:pPr>
        <w:pStyle w:val="Normal"/>
        <w:ind w:left="9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мутнинского района на 2021-2026 го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реализацию муниципальной подпрограммы № 4 за счет средств  бюджета Омутни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60" w:type="dxa"/>
        <w:jc w:val="left"/>
        <w:tblInd w:w="-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50"/>
        <w:gridCol w:w="2690"/>
        <w:gridCol w:w="3646"/>
        <w:gridCol w:w="923"/>
        <w:gridCol w:w="924"/>
        <w:gridCol w:w="923"/>
        <w:gridCol w:w="924"/>
        <w:gridCol w:w="923"/>
        <w:gridCol w:w="924"/>
        <w:gridCol w:w="924"/>
      </w:tblGrid>
      <w:tr>
        <w:trPr>
          <w:tblHeader w:val="true"/>
          <w:trHeight w:val="45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, мероприятия</w:t>
            </w:r>
          </w:p>
        </w:tc>
        <w:tc>
          <w:tcPr>
            <w:tcW w:w="3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 бюджетных средств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Расходы (прогноз, факт), тыс. рублей</w:t>
            </w:r>
          </w:p>
        </w:tc>
      </w:tr>
      <w:tr>
        <w:trPr>
          <w:tblHeader w:val="true"/>
          <w:trHeight w:val="7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>
          <w:trHeight w:val="27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одпрограмма № 4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«Профилактика правонарушений и борьба с преступностью на территории Омутнинского района на 2021-2026 годы»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  <w:tab/>
              <w:t>0</w:t>
              <w:tab/>
              <w:t>0</w:t>
              <w:tab/>
              <w:t>0</w:t>
              <w:tab/>
              <w:t>0</w:t>
              <w:tab/>
              <w:t>0</w:t>
              <w:tab/>
              <w:t>0</w:t>
              <w:tab/>
              <w:t>0</w:t>
              <w:tab/>
              <w:t>000</w:t>
              <w:tab/>
              <w:t>0</w:t>
              <w:tab/>
              <w:t>0</w:t>
              <w:tab/>
              <w:t>0</w:t>
              <w:tab/>
              <w:t>0</w:t>
              <w:tab/>
              <w:t>0</w:t>
              <w:tab/>
              <w:t>0</w:t>
              <w:tab/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" w:hanging="10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- управление  культуры;                                           </w:t>
            </w:r>
            <w:r>
              <w:rPr>
                <w:rFonts w:cs="Times New Roman" w:ascii="Times New Roman" w:hAnsi="Times New Roman"/>
              </w:rPr>
              <w:t xml:space="preserve"> - УФСТМ Омутнин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образовани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рганизационные мероприятия по выполнению подпрограммы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" w:hanging="103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ind w:left="103" w:hanging="103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управление  культуры;</w:t>
            </w:r>
          </w:p>
          <w:p>
            <w:pPr>
              <w:pStyle w:val="Normal"/>
              <w:ind w:left="103" w:hanging="103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УФСТМ Омутнинского район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и проведение отчетов участковых уполномоченных полиции и представителей органов местного самоуправления перед населением административных участков, коллективами предприятий, организаций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 xml:space="preserve">соисполнитель мероприятия: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жведомственного взаимодействия  по контролю за поведением лиц, освобожденных из мест лишения свободы, осужденных к мерам наказания, не связанным с лишением свободы и проведение профилактической работы среди указанной категории лиц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5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едложений операторам сотовой связи о бесплатной рассылке абонентам СМС-сообщений с информацией, направленной на профилактику дистанционных хищений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исполнитель мероприятия: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сение в адрес банковских и иных кредитных организаций обращений с предложении о проведении о проведении лекций по повышению финансовой грамотности в безопасности использования банковской карты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6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банка данных о лицах, отбывших наказание (прием, учет, оказание социальной помощи, обмен информацией)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7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ind w:left="72" w:hanging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е мероприятия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" w:hanging="103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ind w:left="103" w:hanging="10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управление  культур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  по повышению их информированности о способах их информированности о способах дистанционных хищений с помощью социальной рекламы на популярных интернет-сайтах, онлайн-площадках, в социальных группах интернет-мессенджеров, на предприятиях, имеющих устройства видеотрансляции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ind w:left="72" w:hanging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Проведение комплекса профилактических мероприятий по профилактике правонарушений и борьбе с преступностью  (акции, квесты, тренинги, круглый стол, фестивали, семинары и другое)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- УФСТМ Омутнинского района;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управление  культуры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индивидуальной профилактической работы с несовершеннолетними, требующими контроля, своевременное выявление несовершеннолетних, склонных к правонарушениям и преступлениям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исполнитель мероприятия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офориентации учащихся 8-11 классов образовательных организаций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управление образова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управление  культур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ФСТМ Омутнинского район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и распространение среди населения информации  (памятки о порядке действий при совершении и в отношении них антиобщественных действий )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  <w:tab/>
              <w:t>0</w:t>
              <w:tab/>
              <w:t>0</w:t>
              <w:tab/>
              <w:t>0</w:t>
              <w:tab/>
              <w:t>0</w:t>
              <w:tab/>
              <w:t>0</w:t>
              <w:tab/>
              <w:t>0</w:t>
              <w:tab/>
              <w:t>0</w:t>
              <w:tab/>
              <w:t>0</w:t>
              <w:tab/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 культур;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ФСТМ Омутнинского район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несовершеннолетних и их законных представителей о телефонах доверия, о службах оказания помощи семье и детям, обеспечение их доступности (размещение соответствующей информации на стендах, на официальных сайтах, в местах,  доступных для несовершеннолетних и их законных представителей)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4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ая ориентация и информирование на рынке труда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администрация Омутнинского района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мероприятия</w:t>
            </w:r>
          </w:p>
          <w:p>
            <w:pPr>
              <w:pStyle w:val="Normal"/>
              <w:ind w:left="103" w:hanging="10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4"/>
          <w:headerReference w:type="first" r:id="rId45"/>
          <w:footerReference w:type="default" r:id="rId46"/>
          <w:footerReference w:type="first" r:id="rId47"/>
          <w:type w:val="nextPage"/>
          <w:pgSz w:orient="landscape" w:w="16838" w:h="11906"/>
          <w:pgMar w:left="1134" w:right="1134" w:gutter="0" w:header="709" w:top="85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одпрограмме № 4</w:t>
      </w:r>
    </w:p>
    <w:p>
      <w:pPr>
        <w:pStyle w:val="Normal"/>
        <w:ind w:left="936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«Профилактика правонарушений и </w:t>
      </w:r>
    </w:p>
    <w:p>
      <w:pPr>
        <w:pStyle w:val="Normal"/>
        <w:ind w:left="936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борьба с преступностью на территории </w:t>
      </w:r>
    </w:p>
    <w:p>
      <w:pPr>
        <w:pStyle w:val="Normal"/>
        <w:ind w:left="9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мутнинского района на 2021-2026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ализации муниципальной подпрограммы № 4 за счет всех источников финанс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2550"/>
        <w:gridCol w:w="3390"/>
        <w:gridCol w:w="974"/>
        <w:gridCol w:w="974"/>
        <w:gridCol w:w="974"/>
        <w:gridCol w:w="975"/>
        <w:gridCol w:w="974"/>
        <w:gridCol w:w="974"/>
        <w:gridCol w:w="975"/>
      </w:tblGrid>
      <w:tr>
        <w:trPr>
          <w:tblHeader w:val="true"/>
          <w:trHeight w:val="31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,  мероприятия</w:t>
            </w:r>
          </w:p>
        </w:tc>
        <w:tc>
          <w:tcPr>
            <w:tcW w:w="3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6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прогноз, факт), тыс. рублей</w:t>
            </w:r>
          </w:p>
        </w:tc>
      </w:tr>
      <w:tr>
        <w:trPr>
          <w:tblHeader w:val="true"/>
          <w:trHeight w:val="86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одпрограмма № 4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«Профилактика правонарушений и борьба с преступностью на территории Омутнинского района                    на 2021-2026 годы»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3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рганизационные мероприятия по выполнению подпрограммы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.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отчетов участковых уполномоченных полиции и представителей органов местного самоуправления перед населением административных участков, коллективами предприятий, организаций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1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жведомственного взаимодействия  по контролю за поведением лиц, освобожденных из мест лишения свободы, осужденных к мерам наказания, не связанным с лишением свободы и проведение профилактической работы среди указанной категории лиц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4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5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едложений операторам сотовой связи о бесплатной рассылке абонентам СМС-сообщений с информацией, направленной на профилактику дистанционных хищений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2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в адрес банковских и иных кредитных организаций обращений с предложении о проведении о проведении лекций по повышению финансовой грамотности в безопасности использования банковской карты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7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8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3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банка данных о лицах, отбывших наказание (прием, учет, оказание социальной помощи, обмен информацией)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8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7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8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е мероприятия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2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  по повышению их информированности о способах их информированности о способах дистанционных хищений с помощью социальной рекламы на популярных интернет-сайтах, онлайн-площадках, в социальных группах интернет-мессенджеров, на предприятиях, имеющих устройства видеотрансля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2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омплекса профилактических мероприятий по профилактике правонарушений и борьбе с преступностью  (акции, квесты, тренинги, круглый стол, фестивали, семинары и другое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8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0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индивидуальной профилактической работы с несовершеннолетними, требующими контроля, своевременное выявление несовершеннолетних, склонных к правонарушениям и преступлениям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7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5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офориентации учащихся 8-11 классов образовательных организаций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1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3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и распространение среди населения информации  (памятки о порядке действий при совершении и в отношении них антиобщественных действий)  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несовершеннолетних и их законных представителей о телефонах доверия, о службах оказания помощи семье и детям, обеспечение их доступности (размещение соответствующей информации на стендах, на официальных сайтах, в местах,  доступных для несовершеннолетних и их законных представителей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2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ая ориентация и информирование на рынке труда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9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8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sectPr>
          <w:headerReference w:type="default" r:id="rId48"/>
          <w:headerReference w:type="first" r:id="rId49"/>
          <w:footerReference w:type="default" r:id="rId50"/>
          <w:footerReference w:type="first" r:id="rId51"/>
          <w:type w:val="nextPage"/>
          <w:pgSz w:orient="landscape" w:w="16838" w:h="11906"/>
          <w:pgMar w:left="1134" w:right="1134" w:gutter="0" w:header="709" w:top="85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t>_____________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20" w:leader="none"/>
          <w:tab w:val="left" w:pos="73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Normal"/>
        <w:tabs>
          <w:tab w:val="clear" w:pos="708"/>
          <w:tab w:val="left" w:pos="5920" w:leader="none"/>
          <w:tab w:val="left" w:pos="7380" w:leader="none"/>
        </w:tabs>
        <w:ind w:left="5220" w:hanging="0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b/>
          <w:i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 муниципальной программе </w:t>
      </w:r>
    </w:p>
    <w:p>
      <w:pPr>
        <w:pStyle w:val="Normal"/>
        <w:ind w:left="5220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«Профилактика правонарушений и преступлений, противодействие </w:t>
      </w:r>
    </w:p>
    <w:p>
      <w:pPr>
        <w:pStyle w:val="Normal"/>
        <w:ind w:left="522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экстремизму и терроризму </w:t>
      </w:r>
    </w:p>
    <w:p>
      <w:pPr>
        <w:pStyle w:val="Normal"/>
        <w:ind w:left="522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Омутнинском районе» </w:t>
      </w:r>
    </w:p>
    <w:p>
      <w:pPr>
        <w:pStyle w:val="Normal"/>
        <w:ind w:left="522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на  2021-2026 годы»</w:t>
      </w:r>
    </w:p>
    <w:p>
      <w:pPr>
        <w:pStyle w:val="Heading"/>
        <w:ind w:left="504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pacing w:val="-2"/>
          <w:sz w:val="28"/>
          <w:szCs w:val="28"/>
        </w:rPr>
      </w:pPr>
      <w:r>
        <w:rPr>
          <w:rFonts w:cs="Times New Roman"/>
          <w:b w:val="false"/>
          <w:i w:val="false"/>
          <w:spacing w:val="-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 xml:space="preserve">  </w:t>
        <w:tab/>
        <w:tab/>
        <w:t xml:space="preserve">                    </w:t>
        <w:tab/>
        <w:tab/>
        <w:t xml:space="preserve">          </w:t>
      </w:r>
    </w:p>
    <w:p>
      <w:pPr>
        <w:pStyle w:val="Heading1"/>
        <w:ind w:left="522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МУНИЦИПАЛЬНАЯ ПОДПРОГРАММА №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«ЗАЩИТА ПРАВ И СВОБОДЫ ЧЕЛОВЕКА ОТ ПРОТИВОДЕЙСТВИЯ ЭКСТРЕМИЗМА и ТЕРРОРИЗ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НА ТЕРРИТОР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ОМУТНИНСКОГО РАЙОНА на 2021-2026 годы»</w:t>
      </w:r>
    </w:p>
    <w:p>
      <w:pPr>
        <w:pStyle w:val="Normal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муниципальной подпрограммы № 5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«Защита прав и свободы человека от противодейств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экстремизма и терроризма на территор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Омутнинского района на 2021-2026 годы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(далее – муниципальная подпрограмма № 5)</w:t>
      </w:r>
    </w:p>
    <w:p>
      <w:pPr>
        <w:pStyle w:val="Normal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7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одпрограммы № 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ектор по работе с несовершеннолетни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 № 5*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ФСТМ Омутнинского района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;                                                           - Управление образования;                                                          - Управление культур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униципальной подпрограммы № 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- сектор по делам  ГО и ЧС;                                                 - администрации поселений*;                                                                                           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- образовательные организации;                                                 - учреждения культуры;                                                  - организации спорта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 муниципальной подпрограммы № 5*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- антитеррористическая комиссия;                                              - МО «Омутнинский»*;                                                                - прокуратура Омутнинского района*;                                 - УИИ *;                                                                                       - ЦРБ*; 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- ЦСОН*;                                                                                               - образовательные организации *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аименование  </w:t>
              <w:br/>
              <w:t>подпрограммы № 5 (мероприят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рганизационны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офилактически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одпрограммы № 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ав и свободы человека от противодействия экстремизма и терроризма               на территории Омутнинск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одпрограммы № 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профилактических мер, направленных на предупреждение экстремистской деятельности и террористической угрозы, в том числе на выявление и устранение причин и условий, способствующих осуществлению экстремистской деятельности и терроризм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эффективности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муниципальной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№ 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рганизационных и профилактических  мероприятий;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реступлений экстремисткой и террористической направленности;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авонарушений экстремисткой и террористической направл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одпрограммы № 5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– 2026 г.г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будет осуществляться в один этап, обеспечивающий непрерывность решения поставленной задач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одпрограммы № 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ём финансирования муниципальной подпрограммы №  5 составляет –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0,0 тысяч рублей,                   в том числе по источникам дохода:</w:t>
            </w:r>
          </w:p>
          <w:p>
            <w:pPr>
              <w:pStyle w:val="Normal"/>
              <w:widowControl/>
              <w:autoSpaceDE w:val="true"/>
              <w:spacing w:lineRule="exact" w:line="360"/>
              <w:ind w:firstLine="709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федеральный бюджет - 0,0 тысяч рублей</w:t>
            </w:r>
          </w:p>
          <w:p>
            <w:pPr>
              <w:pStyle w:val="Normal"/>
              <w:widowControl/>
              <w:autoSpaceDE w:val="true"/>
              <w:spacing w:lineRule="exact" w:line="360"/>
              <w:ind w:firstLine="709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бластной бюджет – 0,0 тысяч  рубле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естный бюджет – 0,0 тысяч рубле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муниципальной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№ 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допустить (снижение количества) преступления экстремистской и террористической  направленности на территории Омутнинского района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едопустить (снижение количества) правонарушения экстремистской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ррористической  направленности на территории Омутнинского района</w:t>
            </w:r>
          </w:p>
        </w:tc>
      </w:tr>
    </w:tbl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</w:rPr>
        <w:t>__________________</w:t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Раздел 1.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щая характеристика сферы реализации муниципальной подпрограммы, в том числе формулировки основных проблем в указанной сфере и прогноз ее развития»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ая подпрограмма № 5 мероприятий по предупреждению экстремизма и терроризма, а также минимизации и (или) ликвидации последствий проявлений экстремизма и терроризма на территории муниципального образования Омутнинский муниципальный район является важнейшим направлением реализации принципов целенаправленной, последовательной работы по объединению общественно-политических сил, национально-культурных, культурных и религиозных организаций и безопасности граждан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становок толерантного сознания и поведения, веротерпимости и миролюбия, профилактика различных видов экстремизма и терроризма имеет в настоящее время особую актуальность, обусловленную сохраняющейся социальной напряженностью в обществе, продолжающимися межэтническими и межконфессиональными конфликтами, являющихся прямой угрозой безопасности не только региона, но и страны в целом. Наиболее все это проявилось на Северном Кавказе в виде вспышек ксенофобии, фашизма, фанатизма и фундаментализма. Эти явления в крайних формах своего проявления находят выражение в экстремизме и терроризме, которые в свою очередь усиливает разрушительные процессы в обществе. Усиление миграционных потоков остро ставит проблему адаптации молодежи к новым для них социальным условиям, а также создает проблемы для адаптации принимающего населения к быстрорастущим диаспорам и землячествам, которые меняют демографическую ситуацию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экстремистки рискогенной группой выступает молодежь. Особую настороженность вызывает снижение общеобразовательного и общекультурного уровня молодых людей, чем пользуются экстремистски настроенные радикальные политические и религиозные силы. Таким образом, экстремизм, терроризм и преступность представляют реальную угрозу общественной безопасности, подрывают авторитет органов местного самоуправления и оказывают негативное влияние на все сферы общественной жизни. Их проявления вызывают социальную напряженность, влекут затраты населения, организаций и предприятий на ликвидацию прямого и косвенного ущерба от преступных деяний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ный подход к мерам, направленным на предупреждение, выявление, устранение причин и условий, способствующих экстремизму, терроризму, совершению правонарушений и преступлений, является одним из важнейших условий совершенствования профилактической работы в муниципальном образовании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такого подхода необходима муниципальная подпрограмма по предупреждению экстремизма и терроризма, предусматривающая максимальное использование потенциала местного самоуправления и других субъектов в сфере профилактики правонарушений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одпрограмма № 5 является документом, открытым для внесения изменений и дополнений. </w:t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Раздел 2.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иоритеты государственной политики в сфере реализации муниципальной подпрограммы, цели, задачи, целевые показатели эффективности реализации муниципальной подпрограммы, описание ожидаемых конечных результатов муниципальной подпрограммы,              сроков и этапов реализации муниципальной подпрограммы»</w:t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действие экстремистской деятельности, террористической угрозы является одной из приоритетных задач государственных органов и общественных объединений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й целью муниципальной подпрограммы № 5 является защита прав и свободы человека от противодействия экстремизму и терроризму, обеспечение общественной безопасности и защита прав, в том числе реализация профилактических мер по противодействию экстремизму и терроризму на территории Омутнинского муниципального района Кировской области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ую основу для реализации муниципальной подпрограммы «Защита прав и свободы человека от противодействия экстремизма и терроризма на территории  Омутнинского  района  на  2021-2026 годы»  определили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едеральный закон от 25.07.2002 № 114-ФЗ «О противодействии  экстремистской деятельности»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едеральный закон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каз Президента  Российской Федерации от 19.12.2012 № 1666                   «О Стратегии государственной национальной политики Российской Федерации на период до 2025 года»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онституция Российской Федерации, Уголовный кодекс Российской Федерации, Кодекс об административных правонарушениях в Российской Федерации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цели, защиты прав и свободы человек                                      от противодействия экстремизма и терроризма на территории Омутнинского района, перед лицами, реализующими данную муниципальную подпрограмму № 5, стоит задача по принятию профилактических мер, направленных на предупреждение экстремистской деятельности и террористической  угрозы, в том числе на выявление и устранение причин и условий, способствующих осуществлению экстремистской деятельности и терроризма. 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ми показателями эффективности реализаци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дпрограммы являются - </w:t>
      </w:r>
      <w:r>
        <w:rPr>
          <w:rFonts w:cs="Times New Roman" w:ascii="Times New Roman" w:hAnsi="Times New Roman"/>
          <w:sz w:val="28"/>
          <w:szCs w:val="28"/>
        </w:rPr>
        <w:t xml:space="preserve"> количество организационных и профилактических  мероприятий, количество преступлений экстремисткой и террористической направленности, количество правонарушений экстремисткой и террористической направленности (согласно приложению № 1</w:t>
      </w:r>
      <w:r>
        <w:rPr/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одпрограмме № 5)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жидаемыми результатами от реализаци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дпрограммы являются </w:t>
      </w:r>
      <w:r>
        <w:rPr>
          <w:rFonts w:cs="Times New Roman" w:ascii="Times New Roman" w:hAnsi="Times New Roman"/>
          <w:sz w:val="28"/>
          <w:szCs w:val="28"/>
        </w:rPr>
        <w:t xml:space="preserve">недопустить (снижение количества) преступления и правонарушения экстремистской и террористической направленности на территории Омутнинского района. 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ечные результаты реализации муниципальной подпрограммы указываются в виде количественной и при необходимости, определенной ответственным исполнителем, качественной характеристики основных ожидаемых (планируемых) конечных результатов (изменений), вызванных реализацией муниципальной подпрограммы, сроков их достижения.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rStyle w:val="StrongEmphasis"/>
          <w:sz w:val="28"/>
          <w:szCs w:val="28"/>
        </w:rPr>
        <w:t xml:space="preserve">Раздел 3.                                                                                                      </w:t>
      </w:r>
      <w:r>
        <w:rPr>
          <w:b/>
          <w:sz w:val="28"/>
          <w:szCs w:val="28"/>
        </w:rPr>
        <w:t>«Обобщенная характеристика мероприятий                                 муниципальной подпрограммы</w:t>
      </w:r>
      <w:r>
        <w:rPr>
          <w:b/>
        </w:rPr>
        <w:t xml:space="preserve">»      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 xml:space="preserve">                                          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муниципальной подпрограммы № 5 отдельные ее мероприятия являются системой заблаговременно подготовленных мер реагирования на потенциальные экстремистские и террористические угрозы (выявление, устранение, нейтрализация, локализация и минимизация воздействия тех факторов, которые либо порождают терроризм, либо ему благоприятствуют)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муниципальной подпрограммы № 5 </w:t>
      </w:r>
      <w:r>
        <w:rPr>
          <w:rFonts w:cs="Times New Roman" w:ascii="Times New Roman" w:hAnsi="Times New Roman"/>
          <w:sz w:val="28"/>
          <w:szCs w:val="28"/>
        </w:rPr>
        <w:t>перечень программных мероприятий может корректироваться, изменяться и дополняться по решению заказчика муниципальной подпрограммы, осуществляется в один этап, обеспечивающий непрерывность решения поставленной задачи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достижения цели и решения задач необходимо реализовать  за счет соисполнителей муниципальной подпрограммы № 5 два вида мероприятий – организационные и профилактические.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организационным мероприятиям относится: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оверки мест </w:t>
      </w:r>
      <w:r>
        <w:rPr>
          <w:rFonts w:cs="Times New Roman" w:ascii="Times New Roman" w:hAnsi="Times New Roman"/>
          <w:sz w:val="28"/>
          <w:szCs w:val="28"/>
        </w:rPr>
        <w:t xml:space="preserve">компактного проживания иностранных лиц, лиц без гражданства, выходцев СКФО, ЮФО,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проверок мест работы иностранных лиц, лиц без гражданства, выходцев СКФО, ЮФО,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оведение собраний  и обследований жилого фонда на предмет укрепления входных, запасных дверей,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ация профилактических мероприятий в среде национальных диаспор и трудовых  мигрантов, направленная  на недопущение межнациональных и  религиозных конфликтов, предупреждение возникновения конфликтных ситуаций,  национальных обычаях  и социальной среде,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рганизация профилактической работы 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бразовательн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ях, направленная  на формирование толерантного сознания подростков, недопустимость вовлечения их в противоправное поведение на межнационально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чве,  в деятель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экстремистского и террористического характера, в том числ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редством Интернет-ресурсов,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создание и размещение на Интернет-сайтах поселений баннеров «Противодействие экстремизму и терроризму».</w:t>
      </w:r>
    </w:p>
    <w:p>
      <w:pPr>
        <w:pStyle w:val="Normal"/>
        <w:widowControl/>
        <w:autoSpaceDE w:val="true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рофилактическим мероприятиям относятся:</w:t>
      </w:r>
    </w:p>
    <w:p>
      <w:pPr>
        <w:pStyle w:val="Normal"/>
        <w:widowControl/>
        <w:autoSpaceDE w:val="true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оведение профилактических мероприятий по профилактике экстремизма и терроризма среди населения района, обучающихся образовательных  организаций  района в виде конкурсов, игровых программ,  бесед, акций, круглых столов, лекций,  массовых спортивных мероприятий и др.., </w:t>
      </w:r>
    </w:p>
    <w:p>
      <w:pPr>
        <w:pStyle w:val="Normal"/>
        <w:widowControl/>
        <w:autoSpaceDE w:val="true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роведение «Лыжни России», спартакиады молодежи Омутнинского района Кировской области, соревнований, Кросса наций, </w:t>
      </w:r>
    </w:p>
    <w:p>
      <w:pPr>
        <w:pStyle w:val="Normal"/>
        <w:widowControl/>
        <w:autoSpaceDE w:val="true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оведение конференции: - «Профилактика межнациональных  (межэтнических) конфликтов в работе с пациентами»,                                                    - «О мерах раннего предупреждения террористической угрозы в медицинском учреждении»,</w:t>
      </w:r>
    </w:p>
    <w:p>
      <w:pPr>
        <w:pStyle w:val="Normal"/>
        <w:widowControl/>
        <w:autoSpaceDE w:val="true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проведение семинара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Действие  сотрудников больницы при угрозе террористической опасности»,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учения: «Эвакуация из здания стационара с круглосуточным пребыванием людей при чрезвычайных ситуациях»,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рганизация и проведение курса лекций по теме: «Предупреждение  противоправного поведения, конфликтов на межнациональной почве, профилактике экстремистских  проявлении 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тиводействия терроризму»,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распространение буклетов  и памяток,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азъяснение сущности терроризма и его общественной опасности, формирование стойкого непринятия обществом идеологии терроризма,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  <w:sz w:val="16"/>
          <w:szCs w:val="16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тематические мероприятия, направленные на гармонизацию межэтнических отношений и профилактику экстремизма  и терроризма,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азмещение в студенческой газете «Действуй!», в средствах массовой информации Омутнинского района о мероприятиях по  формированию толерантного сознания и профилактике экстремизма, терроризм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№ 5 позволит повысить статус проводимых на территории Омутнинского района мероприятий, направленных на противодействие экстремизма и терроризма.</w:t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Раздел 4. 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сновные меры правового регулирования в сфере реализации муниципальной  подпрограммы»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принятие дополнительных нормативных правовых актов для обеспечения достижения целей реализации подпрограммы не требуется. Реализация подпрограммы осуществляется на основе условий, порядка и правил, утвержденных федеральными, областными и муниципальными нормативными правовыми актами. Основным муниципальным нормативным актом будет являться постановление  администрации Омутнинского района «Об утверждении муниципальной программы «Профилактика правонарушений и преступлений, противодействие экстремизму и терроризму в Омутнинском районе» на 2021-2026 годы».</w:t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Раздел 5. 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есурсное обеспечение муниципальной подпрограммы»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ходе реализации муниципальной программы № 5 будут использоваться информационные, технологические, психологические ресурсы, включающие выпуск буклетов и памяток, проведение семинаров, конференций, лекций, культурно-массовых мероприятий, доведение информации через Интернет. </w:t>
      </w:r>
    </w:p>
    <w:p>
      <w:pPr>
        <w:pStyle w:val="Style17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Расходы на реализацию муниципальной подпрограммы № 5 и её ресурсное обеспечение указаны в приложениях № 2 и № 3</w:t>
      </w:r>
      <w:r>
        <w:rPr/>
        <w:t xml:space="preserve"> </w:t>
      </w:r>
      <w:r>
        <w:rPr>
          <w:sz w:val="28"/>
          <w:szCs w:val="28"/>
        </w:rPr>
        <w:t>к муниципальной подпрограмме № 5.</w:t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Раздел 6. </w:t>
      </w:r>
    </w:p>
    <w:p>
      <w:pPr>
        <w:pStyle w:val="Style17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нализ рисков реализации муниципальной подпрограммы и                    описание мер управления рисками»</w:t>
      </w:r>
    </w:p>
    <w:p>
      <w:pPr>
        <w:pStyle w:val="Style17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Существуют риски невыполнения в установленные сроки и в полном объеме мероприятий муниципальной подпрограммы № 5. Для минимизации и управления такими рисками будут применяться следующие меры:</w:t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- выбор соисполнителей мероприятий </w:t>
      </w:r>
      <w:r>
        <w:fldChar w:fldCharType="begin"/>
      </w:r>
      <w:r>
        <w:rPr>
          <w:rStyle w:val="InternetLink"/>
          <w:sz w:val="28"/>
          <w:i/>
          <w:u w:val="none"/>
          <w:b/>
          <w:szCs w:val="28"/>
          <w:rFonts w:cs="Times New Roman" w:ascii="Times New Roman" w:hAnsi="Times New Roman"/>
          <w:color w:val="000000"/>
        </w:rPr>
        <w:instrText xml:space="preserve"> HYPERLINK "../../%5C%5CFileserver%5CALL%5C%D0%9A%D0%BE%D0%B2%D0%B0%D0%BB%D0%B5%D0%BD%D0%BA%D0%BE%20%D0%9B.%D0%94%5C2015-2017%D0%B3%20%D1%82%D0%B5%D1%80%D1%80%D0%BE%D1%80%D0%B8%D0%B7%D0%BC%5C%D0%BF%D1%80%D0%B8%D0%BB%D0%BE%D0%B6%D0%B5%D0%BD%D0%B8%D0%B5%20%D0%BA%20%D0%BF%D0%BE%D1%81%D1%82%D0%B0%D0%BD%D0%BE%D0%B2%D0%BB%D0%B5%D0%BD%D0%B8%D1%8E%20%D0%BE%D1%82%2024.03.2014%20%E2%84%96%20223-%D0%BF%20.doc" \l "Par0"</w:instrText>
      </w:r>
      <w:r>
        <w:rPr>
          <w:rStyle w:val="InternetLink"/>
          <w:sz w:val="28"/>
          <w:i/>
          <w:u w:val="none"/>
          <w:b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i/>
          <w:color w:val="000000"/>
          <w:sz w:val="28"/>
          <w:szCs w:val="28"/>
          <w:u w:val="none"/>
        </w:rPr>
        <w:t>п</w:t>
      </w:r>
      <w:r>
        <w:rPr>
          <w:rStyle w:val="InternetLink"/>
          <w:sz w:val="28"/>
          <w:i/>
          <w:u w:val="none"/>
          <w:b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одпрограммы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в соответствии с законодательством;</w:t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- применение мер по координации деятельности участников </w:t>
      </w:r>
      <w:r>
        <w:fldChar w:fldCharType="begin"/>
      </w:r>
      <w:r>
        <w:rPr>
          <w:rStyle w:val="InternetLink"/>
          <w:sz w:val="28"/>
          <w:i/>
          <w:u w:val="none"/>
          <w:b/>
          <w:szCs w:val="28"/>
          <w:rFonts w:cs="Times New Roman" w:ascii="Times New Roman" w:hAnsi="Times New Roman"/>
          <w:color w:val="000000"/>
        </w:rPr>
        <w:instrText xml:space="preserve"> HYPERLINK "../../%5C%5CFileserver%5CALL%5C%D0%9A%D0%BE%D0%B2%D0%B0%D0%BB%D0%B5%D0%BD%D0%BA%D0%BE%20%D0%9B.%D0%94%5C2015-2017%D0%B3%20%D1%82%D0%B5%D1%80%D1%80%D0%BE%D1%80%D0%B8%D0%B7%D0%BC%5C%D0%BF%D1%80%D0%B8%D0%BB%D0%BE%D0%B6%D0%B5%D0%BD%D0%B8%D0%B5%20%D0%BA%20%D0%BF%D0%BE%D1%81%D1%82%D0%B0%D0%BD%D0%BE%D0%B2%D0%BB%D0%B5%D0%BD%D0%B8%D1%8E%20%D0%BE%D1%82%2024.03.2014%20%E2%84%96%20223-%D0%BF%20.doc" \l "Par0"</w:instrText>
      </w:r>
      <w:r>
        <w:rPr>
          <w:rStyle w:val="InternetLink"/>
          <w:sz w:val="28"/>
          <w:i/>
          <w:u w:val="none"/>
          <w:b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i/>
          <w:color w:val="000000"/>
          <w:sz w:val="28"/>
          <w:szCs w:val="28"/>
          <w:u w:val="none"/>
        </w:rPr>
        <w:t>п</w:t>
      </w:r>
      <w:r>
        <w:rPr>
          <w:rStyle w:val="InternetLink"/>
          <w:sz w:val="28"/>
          <w:i/>
          <w:u w:val="none"/>
          <w:b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одпрограммы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, таких как: правовое регулирование, методическое сопровождение.</w:t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Реализация </w:t>
      </w:r>
      <w:r>
        <w:fldChar w:fldCharType="begin"/>
      </w:r>
      <w:r>
        <w:rPr>
          <w:rStyle w:val="InternetLink"/>
          <w:sz w:val="28"/>
          <w:i/>
          <w:u w:val="none"/>
          <w:b/>
          <w:szCs w:val="28"/>
          <w:rFonts w:cs="Times New Roman" w:ascii="Times New Roman" w:hAnsi="Times New Roman"/>
          <w:color w:val="000000"/>
        </w:rPr>
        <w:instrText xml:space="preserve"> HYPERLINK "../../%5C%5CFileserver%5CALL%5C%D0%9A%D0%BE%D0%B2%D0%B0%D0%BB%D0%B5%D0%BD%D0%BA%D0%BE%20%D0%9B.%D0%94%5C2015-2017%D0%B3%20%D1%82%D0%B5%D1%80%D1%80%D0%BE%D1%80%D0%B8%D0%B7%D0%BC%5C%D0%BF%D1%80%D0%B8%D0%BB%D0%BE%D0%B6%D0%B5%D0%BD%D0%B8%D0%B5%20%D0%BA%20%D0%BF%D0%BE%D1%81%D1%82%D0%B0%D0%BD%D0%BE%D0%B2%D0%BB%D0%B5%D0%BD%D0%B8%D1%8E%20%D0%BE%D1%82%2024.03.2014%20%E2%84%96%20223-%D0%BF%20.doc" \l "Par0"</w:instrText>
      </w:r>
      <w:r>
        <w:rPr>
          <w:rStyle w:val="InternetLink"/>
          <w:sz w:val="28"/>
          <w:i/>
          <w:u w:val="none"/>
          <w:b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i/>
          <w:color w:val="000000"/>
          <w:sz w:val="28"/>
          <w:szCs w:val="28"/>
          <w:u w:val="none"/>
        </w:rPr>
        <w:t>п</w:t>
      </w:r>
      <w:r>
        <w:rPr>
          <w:rStyle w:val="InternetLink"/>
          <w:sz w:val="28"/>
          <w:i/>
          <w:u w:val="none"/>
          <w:b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одпрограммы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связана с необходимостью взаимодействия с учреждениями и организациями различных форм собственности. В связи с этим возникает риск невыполнения достигнутых договоренностей.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генные и экологические риски, связанные с возникновением крупной техногенной или экологической катастрофы, могут привести к отвлечению денежных средств у соисполнителей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%5C%5CFileserver%5CALL%5C%D0%9A%D0%BE%D0%B2%D0%B0%D0%BB%D0%B5%D0%BD%D0%BA%D0%BE%20%D0%9B.%D0%94%5C2015-2017%D0%B3%20%D1%82%D0%B5%D1%80%D1%80%D0%BE%D1%80%D0%B8%D0%B7%D0%BC%5C%D0%BF%D1%80%D0%B8%D0%BB%D0%BE%D0%B6%D0%B5%D0%BD%D0%B8%D0%B5%20%D0%BA%20%D0%BF%D0%BE%D1%81%D1%82%D0%B0%D0%BD%D0%BE%D0%B2%D0%BB%D0%B5%D0%BD%D0%B8%D1%8E%20%D0%BE%D1%82%2024.03.2014%20%E2%84%96%20223-%D0%BF%20.doc" \l "Par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одпрограммы</w:t>
      </w:r>
      <w:r>
        <w:rPr>
          <w:rFonts w:cs="Times New Roman" w:ascii="Times New Roman" w:hAnsi="Times New Roman"/>
          <w:sz w:val="28"/>
          <w:szCs w:val="28"/>
        </w:rPr>
        <w:t xml:space="preserve"> в пользу других направлений развития Омутнинского муниципального района Кировской области.</w:t>
      </w:r>
    </w:p>
    <w:p>
      <w:pPr>
        <w:pStyle w:val="Normal"/>
        <w:widowControl/>
        <w:autoSpaceDE w:val="true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Раздел 7.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частие муниципальных образований района в реализации муниципальной подпрограммы»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управление реализацией подпрограммы и координацию деятельности исполнителей осуществляет администрация Омутнинского района, которая вносит предложения по уточнению мероприятий подпрограммы с учетом складывающейся социально-экономической ситуации в соответствии с Порядком разработки, реализации и оценки эффективности реализации муниципальных программ Омутнинского района Кировской област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сполнители подпрограммных мероприятий осуществляют текущее управление реализацией подпрограммных мероприятий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ности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селений организуют работу во взаимодействии с МО МВД «Омутнинский» по проведению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ерки мест проживания иностранных граждан,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 xml:space="preserve">мест работы иностранных лиц, лиц без гражданства; </w:t>
      </w:r>
      <w:r>
        <w:rPr>
          <w:sz w:val="28"/>
          <w:szCs w:val="28"/>
        </w:rPr>
        <w:t>собраний  и обследований жилого фонда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на предмет укрепления входных, запасных дверей.</w:t>
      </w:r>
      <w:r>
        <w:rPr>
          <w:color w:val="000000"/>
          <w:sz w:val="28"/>
          <w:szCs w:val="28"/>
        </w:rPr>
        <w:t xml:space="preserve"> Создание и размещение на Интернет-сайтах поселений баннеров «Противодействие экстремизму и терроризму»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МО «Омутнинский» проводит </w:t>
      </w:r>
      <w:r>
        <w:rPr>
          <w:color w:val="000000"/>
          <w:sz w:val="28"/>
          <w:szCs w:val="28"/>
        </w:rPr>
        <w:t xml:space="preserve">мероприятия в среде национальных диаспор и трудовых  мигрантов, направленных  на недопущение межнациональных и  религиозных конфликтов, предупреждение возникновения конфликтных ситуаций,  национальных обычаях  и социальной среде. Во взаимодействии с </w:t>
      </w:r>
      <w:r>
        <w:rPr>
          <w:color w:val="000000"/>
          <w:spacing w:val="-2"/>
          <w:sz w:val="28"/>
          <w:szCs w:val="28"/>
        </w:rPr>
        <w:t xml:space="preserve">образовательными </w:t>
      </w:r>
      <w:r>
        <w:rPr>
          <w:color w:val="000000"/>
          <w:sz w:val="28"/>
          <w:szCs w:val="28"/>
        </w:rPr>
        <w:t xml:space="preserve">организациями </w:t>
      </w:r>
      <w:r>
        <w:rPr>
          <w:sz w:val="28"/>
          <w:szCs w:val="28"/>
        </w:rPr>
        <w:t>проводит работу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правленную  на формирование толерантного сознания подростков, недопустимость вовлечения их в противоправное поведение на межнациональной </w:t>
      </w:r>
      <w:r>
        <w:rPr>
          <w:color w:val="000000"/>
          <w:spacing w:val="-1"/>
          <w:sz w:val="28"/>
          <w:szCs w:val="28"/>
        </w:rPr>
        <w:t>почве, в деятельность</w:t>
      </w:r>
      <w:r>
        <w:rPr>
          <w:color w:val="000000"/>
          <w:sz w:val="28"/>
          <w:szCs w:val="28"/>
        </w:rPr>
        <w:t xml:space="preserve"> экстремистского и террористического характера, в том числе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>посредством Интернет-ресурсов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ение культуры, учреждения культуры проводят </w:t>
      </w:r>
      <w:r>
        <w:rPr>
          <w:sz w:val="28"/>
          <w:szCs w:val="28"/>
        </w:rPr>
        <w:t>социально-культурную профилактику в учреждениях культурно-досугового типа путем: организации мероприятий по толерантности и патриотическому воспитанию; работы с молодежными общественными организациями, любительскими объединениями, национальными диаспорами, национальными меньшинствами и землячествами; вовлечения молодёжи в сферу традиционной народной культуры; организации и проведения фестивалей, конкурсов, выставок, традиционных национальных праздников, Дней национальных культур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УФСТМ Омутнинского района, организации спорта ведут работу по предотвращению и профилактике межрасовых конфликтов посредством проведения массовых мероприятий направленных на сплочение и взаимодействие коллектива,  отвлечение детей, подростков, взрослого населения от негативных факторов, касающихся экстремистской и террористической деятельности, в виде массовых мероприятий «Лыжни России», кросса наций и т.д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ЦСОН организует мероприятия, способствующие формированию стойкого непринятия обществом идеологии терроризма, гармонизации межэтнических отношений и профилактику экстремизма в виде разъяснения сущности терроризма и его общественной опасности, размещения информации антитеррористического содержания, распространения буклетов и памяток, тематических мероприятий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е организации при проведении мероприятий формируют у учащихся культуру безопасности жизнедеятельности и систему социально-культурных ценностей путем проведения уроков, бесед, акций, круглых столов, лекций. 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ЦРБ являясь одним из направлений обеспечения национальной безопасности, проводит среди сотрудников конференцию: «Профилактика межнациональных  (межэтнических) конфликтов в работе с пациентами»;    «О мерах раннего предупреждения террористической угрозы в медицинском учреждении», семинар - «Действие  сотрудников больницы при угрозе террористической опасности», учений – «Эвакуация из здания стационара с круглосуточным пребыванием людей при чрезвычайных ситуациях»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ИИ организует курс лекций по теме: «Предупреждение  противоправного поведения, конфликтов на межнациональной почве, профилактике экстремистских проявлении» среди имеющих условное осуждение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титеррористическая комиссия организует взаимодействие подразделений территориальных органов федеральных органов исполнительной власти, органов исполнительной власти субъекта Российской Федерации и органов местного самоуправления по профилактике терроризма, а также по минимизации и (или) ликвидации последствий его проявлений и реализация решений АТК в Кировской области на территории муниципального образования Омутнинский муниципальный район.</w:t>
      </w:r>
    </w:p>
    <w:p>
      <w:pPr>
        <w:pStyle w:val="Style17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Контроль за ходом реализации подпрограммы осуществляет администрация Омутнинского района в соответствии с полномочиями, установленными законодательством.</w:t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Раздел 8.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частие акционерных обществ, созданных с участием                Омутнинского района Кировской области, общественных и иных организаций, а также государственных внебюджетных фондов в реализации муниципальной подпрограммы»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Реализация муниципальной подпрограммы № 5 не требует участие акционерных обществ, созданных с участием Омутнинского района Кировской области, общественных и иных организаций, а также государственных внебюджетных фондов в реализации муниципальной подпрограммы. </w:t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Раздел 9. </w:t>
      </w:r>
    </w:p>
    <w:p>
      <w:pPr>
        <w:pStyle w:val="Style17"/>
        <w:spacing w:before="0" w:after="0"/>
        <w:ind w:firstLine="709"/>
        <w:jc w:val="center"/>
        <w:rPr>
          <w:rStyle w:val="StrongEmphasis"/>
          <w:bCs w:val="false"/>
          <w:sz w:val="28"/>
          <w:szCs w:val="28"/>
        </w:rPr>
      </w:pPr>
      <w:r>
        <w:rPr>
          <w:b/>
          <w:sz w:val="28"/>
          <w:szCs w:val="28"/>
        </w:rPr>
        <w:t>«Обоснование необходимости применения мер муниципального регулирования в сфере реализации муниципальной подпрограммы (налоговых, тарифных, кредитных и иных мер муниципального регулирования)»</w:t>
      </w:r>
    </w:p>
    <w:p>
      <w:pPr>
        <w:pStyle w:val="Style17"/>
        <w:spacing w:lineRule="auto" w:line="360"/>
        <w:ind w:firstLine="54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Для реализации данной муниципальной подпрограммы № 5 не требуется муниципальное регулирование в сфере реализации муниципальной программы (налоговых, тарифных, кредитных и иных мер муниципального регулирования). </w:t>
      </w:r>
    </w:p>
    <w:p>
      <w:pPr>
        <w:pStyle w:val="Style17"/>
        <w:jc w:val="center"/>
        <w:rPr>
          <w:rStyle w:val="StrongEmphasis"/>
          <w:sz w:val="28"/>
          <w:szCs w:val="28"/>
        </w:rPr>
      </w:pPr>
      <w:r>
        <w:rPr/>
      </w:r>
    </w:p>
    <w:p>
      <w:pPr>
        <w:sectPr>
          <w:headerReference w:type="default" r:id="rId52"/>
          <w:headerReference w:type="first" r:id="rId53"/>
          <w:footerReference w:type="default" r:id="rId54"/>
          <w:footerReference w:type="first" r:id="rId55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left="90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90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0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одпрограмме № 5</w:t>
      </w:r>
    </w:p>
    <w:p>
      <w:pPr>
        <w:pStyle w:val="Normal"/>
        <w:ind w:left="9072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«Защита прав и свободы человека </w:t>
      </w:r>
    </w:p>
    <w:p>
      <w:pPr>
        <w:pStyle w:val="Normal"/>
        <w:ind w:left="9072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т противодействия экстремизма и</w:t>
      </w:r>
    </w:p>
    <w:p>
      <w:pPr>
        <w:pStyle w:val="Normal"/>
        <w:ind w:left="9072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терроризма  на территории </w:t>
      </w:r>
    </w:p>
    <w:p>
      <w:pPr>
        <w:pStyle w:val="Normal"/>
        <w:ind w:left="90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мутнинского  района  на  2021-2026 годы»</w:t>
      </w:r>
    </w:p>
    <w:p>
      <w:pPr>
        <w:pStyle w:val="Normal"/>
        <w:ind w:firstLine="12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целевых показателях эффективности реализации муниципальной подпрограммы №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sz w:val="28"/>
          <w:szCs w:val="28"/>
          <w:vertAlign w:val="subscript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3237"/>
        <w:gridCol w:w="1620"/>
        <w:gridCol w:w="1192"/>
        <w:gridCol w:w="1193"/>
        <w:gridCol w:w="1192"/>
        <w:gridCol w:w="1193"/>
        <w:gridCol w:w="1192"/>
        <w:gridCol w:w="1193"/>
        <w:gridCol w:w="1192"/>
        <w:gridCol w:w="1193"/>
      </w:tblGrid>
      <w:tr>
        <w:trPr>
          <w:tblHeader w:val="true"/>
          <w:trHeight w:val="258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, мероприятия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эффективности (прогноз, факт)</w:t>
            </w:r>
          </w:p>
        </w:tc>
      </w:tr>
      <w:tr>
        <w:trPr>
          <w:tblHeader w:val="true"/>
          <w:trHeight w:val="434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азовый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одпрограмма № 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«Защита прав и свободы человека от противодействия экстремизма и терроризма  на территории  Омутнинского  района                                  на  2021-2026  го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рганизационных и профилактических 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</w:t>
            </w:r>
          </w:p>
        </w:tc>
      </w:tr>
      <w:tr>
        <w:trPr>
          <w:trHeight w:val="8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еступлений экстремисткой и террористической направл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авонарушений экстремисткой и террористической направл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расчета целевых показателей эффективности реализации муниципальной подпрограммы №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рока № 1</w:t>
      </w:r>
      <w:r>
        <w:rPr>
          <w:rFonts w:cs="Times New Roman" w:ascii="Times New Roman" w:hAnsi="Times New Roman"/>
          <w:sz w:val="28"/>
          <w:szCs w:val="28"/>
        </w:rPr>
        <w:t xml:space="preserve"> рассчитывается путем: количество проведенных организационных и профилактических  мероприятий, направленных на профилактику преступлений  и правонарушений экстремисткой и террористической направленности на территории Омутнинского района, ставится на основании предоставленных отчетов соисполнителя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ока 2</w:t>
      </w:r>
      <w:r>
        <w:rPr>
          <w:rFonts w:cs="Times New Roman" w:ascii="Times New Roman" w:hAnsi="Times New Roman"/>
          <w:sz w:val="28"/>
          <w:szCs w:val="28"/>
        </w:rPr>
        <w:t xml:space="preserve"> рассчитывается путем:  количество преступлений экстремисткой и террористической направленности ставится на основании предоставленных отчетов МО МВД России «Омутнинский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ока 3</w:t>
      </w:r>
      <w:r>
        <w:rPr>
          <w:rFonts w:cs="Times New Roman" w:ascii="Times New Roman" w:hAnsi="Times New Roman"/>
          <w:sz w:val="28"/>
          <w:szCs w:val="28"/>
        </w:rPr>
        <w:t xml:space="preserve"> рассчитывается путем:  количество правонарушений экстремисткой и террористической направленности ставится на основании предоставленных отчетов МО МВД России «Омутнинский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56"/>
          <w:headerReference w:type="first" r:id="rId57"/>
          <w:footerReference w:type="default" r:id="rId58"/>
          <w:footerReference w:type="first" r:id="rId59"/>
          <w:type w:val="nextPage"/>
          <w:pgSz w:orient="landscape" w:w="16838" w:h="11906"/>
          <w:pgMar w:left="1134" w:right="1134" w:gutter="0" w:header="709" w:top="85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64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8647" w:leader="none"/>
        </w:tabs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й подпрограмме № 5</w:t>
      </w:r>
    </w:p>
    <w:p>
      <w:pPr>
        <w:pStyle w:val="Normal"/>
        <w:tabs>
          <w:tab w:val="clear" w:pos="708"/>
          <w:tab w:val="left" w:pos="8647" w:leader="none"/>
        </w:tabs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«Защита прав и свободы человека </w:t>
      </w:r>
    </w:p>
    <w:p>
      <w:pPr>
        <w:pStyle w:val="Normal"/>
        <w:tabs>
          <w:tab w:val="clear" w:pos="708"/>
          <w:tab w:val="left" w:pos="8647" w:leader="none"/>
        </w:tabs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2"/>
          <w:sz w:val="28"/>
          <w:szCs w:val="28"/>
        </w:rPr>
        <w:t>от противодействия экстремизма и</w:t>
      </w:r>
    </w:p>
    <w:p>
      <w:pPr>
        <w:pStyle w:val="Normal"/>
        <w:tabs>
          <w:tab w:val="clear" w:pos="708"/>
          <w:tab w:val="left" w:pos="8647" w:leader="none"/>
        </w:tabs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2"/>
          <w:sz w:val="28"/>
          <w:szCs w:val="28"/>
        </w:rPr>
        <w:t>терроризма  на территории </w:t>
      </w:r>
    </w:p>
    <w:p>
      <w:pPr>
        <w:pStyle w:val="Normal"/>
        <w:tabs>
          <w:tab w:val="clear" w:pos="708"/>
          <w:tab w:val="left" w:pos="864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2"/>
          <w:sz w:val="28"/>
          <w:szCs w:val="28"/>
        </w:rPr>
        <w:t>Омутнинского  района  на  2021-2026 годы»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реализацию муниципальной подпрограммы № 5 за счет средств  бюджета Омутни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50"/>
        <w:gridCol w:w="2690"/>
        <w:gridCol w:w="3646"/>
        <w:gridCol w:w="873"/>
        <w:gridCol w:w="873"/>
        <w:gridCol w:w="874"/>
        <w:gridCol w:w="873"/>
        <w:gridCol w:w="874"/>
        <w:gridCol w:w="873"/>
        <w:gridCol w:w="874"/>
      </w:tblGrid>
      <w:tr>
        <w:trPr>
          <w:tblHeader w:val="true"/>
          <w:trHeight w:val="45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, мероприятия</w:t>
            </w:r>
          </w:p>
        </w:tc>
        <w:tc>
          <w:tcPr>
            <w:tcW w:w="3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 бюджетных средств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Расходы (прогноз, факт), тыс. рублей</w:t>
            </w:r>
          </w:p>
        </w:tc>
      </w:tr>
      <w:tr>
        <w:trPr>
          <w:tblHeader w:val="true"/>
          <w:trHeight w:val="5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одпрограмма № 5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«Защита прав и свободы человека от противодействия экстремизма и терроризма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на территории  Омутнинского  района  на  2021-2026 годы»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" w:hanging="10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ind w:left="103" w:hanging="103"/>
              <w:rPr/>
            </w:pPr>
            <w:r>
              <w:rPr>
                <w:rFonts w:cs="Times New Roman" w:ascii="Times New Roman" w:hAnsi="Times New Roman"/>
                <w:spacing w:val="-2"/>
              </w:rPr>
              <w:t>- управление  культуры;</w:t>
            </w:r>
          </w:p>
          <w:p>
            <w:pPr>
              <w:pStyle w:val="Normal"/>
              <w:ind w:left="103" w:hanging="103"/>
              <w:rPr/>
            </w:pPr>
            <w:r>
              <w:rPr>
                <w:rFonts w:cs="Times New Roman" w:ascii="Times New Roman" w:hAnsi="Times New Roman"/>
              </w:rPr>
              <w:t>- управление образования;</w:t>
            </w:r>
          </w:p>
          <w:p>
            <w:pPr>
              <w:pStyle w:val="Normal"/>
              <w:ind w:left="103" w:hanging="103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- УФСТМ Омутнинского райо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3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рганизационные мероприятия по выполнению подпрограммы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" w:hanging="10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управление  культуры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совместных проверок мест компактного проживания иностранных лиц, лиц без гражданства, выходцев СКФО, ЮФО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совместных проверок мест работы иностранных лиц, лиц без гражданства, выходцев СКФО, ЮФО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5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Проведение собраний  и обследований жилого фонда на предмет укрепления входных, запасных дверей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соисполнитель мероприятия: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офилактических мероприятий   в среде национальных диаспор и трудовых  мигрантов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6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3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</w:t>
            </w:r>
            <w:r>
              <w:rPr>
                <w:rFonts w:cs="Times New Roman" w:ascii="Times New Roman" w:hAnsi="Times New Roman"/>
                <w:spacing w:val="-2"/>
              </w:rPr>
              <w:t xml:space="preserve">профилактической </w:t>
            </w:r>
            <w:r>
              <w:rPr>
                <w:rFonts w:cs="Times New Roman" w:ascii="Times New Roman" w:hAnsi="Times New Roman"/>
              </w:rPr>
              <w:t xml:space="preserve">работы в </w:t>
            </w:r>
            <w:r>
              <w:rPr>
                <w:rFonts w:cs="Times New Roman" w:ascii="Times New Roman" w:hAnsi="Times New Roman"/>
                <w:spacing w:val="-2"/>
              </w:rPr>
              <w:t xml:space="preserve">образовательных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х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и размещение на Интернет-сайтах поселений баннеров «Противодействие экстремизму и терроризму»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е мероприятия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" w:hanging="103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ind w:left="103" w:hanging="103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управление  культуры</w:t>
            </w:r>
          </w:p>
          <w:p>
            <w:pPr>
              <w:pStyle w:val="Normal"/>
              <w:ind w:left="103" w:hanging="103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ind w:left="103" w:hanging="103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Проведение профилактических мероприятий по профилактике экстремизма и терроризма среди населения района, обучающихся образовательных организаций района (конкурсы, игровые программы,  беседы, акции, круглые столы, лекции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ассовых спортивных мероприятий и</w:t>
            </w:r>
            <w:r>
              <w:rPr>
                <w:rFonts w:cs="Times New Roman" w:ascii="Times New Roman" w:hAnsi="Times New Roman"/>
              </w:rPr>
              <w:t xml:space="preserve"> др.)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ind w:left="72" w:hanging="72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управление  культур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«Лыжни России», спартакиады молодежи Омутнинского района Кировской области, соревнований, Кросса наций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ФСТМ Омутнинского райо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онференции:                   - «Профилактика межнациональных  (межэтнических) конфликтов в работе с пациентами»;                - «О мерах раннего предупреждения террористической угрозы в медицинском учреждении»»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я семинара «Действие  сотрудников больницы при угрозе террористической опасности»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учен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Эвакуация из здания стационара с круглосуточным пребыванием людей при чрезвычайных ситуациях» 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  <w:tab/>
              <w:t>0</w:t>
              <w:tab/>
              <w:t>0</w:t>
              <w:tab/>
              <w:t>0</w:t>
              <w:tab/>
              <w:t>0</w:t>
              <w:tab/>
              <w:t>0</w:t>
              <w:tab/>
              <w:t>0</w:t>
              <w:tab/>
              <w:t>0</w:t>
              <w:tab/>
              <w:t>0</w:t>
              <w:tab/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7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курса лекций по теме: «Предупреждение  противоправного поведения, конфликтов на межнациональной почве, профилактике экстремистских  проявлении»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остранение буклетов  и памяток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администрация Омутнинского района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мероприятия</w:t>
            </w:r>
          </w:p>
          <w:p>
            <w:pPr>
              <w:pStyle w:val="Normal"/>
              <w:ind w:left="103" w:hanging="103"/>
              <w:rPr/>
            </w:pPr>
            <w:r>
              <w:rPr>
                <w:rFonts w:cs="Times New Roman" w:ascii="Times New Roman" w:hAnsi="Times New Roman"/>
              </w:rPr>
              <w:t>- УФСТМ Омутнинского района;</w:t>
            </w:r>
          </w:p>
          <w:p>
            <w:pPr>
              <w:pStyle w:val="Normal"/>
              <w:ind w:left="103" w:hanging="10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культуры</w:t>
            </w:r>
          </w:p>
          <w:p>
            <w:pPr>
              <w:pStyle w:val="Normal"/>
              <w:ind w:left="103" w:hanging="10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ъяснение сущности терроризма и его общественной опасности, формирование стойкого непринятия обществом идеологии терроризма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тические мероприятия, направленные на гармонизацию межэтнических отношений, профилактику экстремизма и терроризма  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ие в студенческой газете «Действуй!», в средствах массовой информации Омутнинского района </w:t>
            </w:r>
            <w:r>
              <w:rPr>
                <w:rFonts w:cs="Times New Roman" w:ascii="Times New Roman" w:hAnsi="Times New Roman"/>
                <w:color w:val="000000"/>
              </w:rPr>
              <w:t>о мероприятиях по  формированию толерантного сознания и профилактике экстремизма, терроризма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9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0"/>
          <w:headerReference w:type="first" r:id="rId61"/>
          <w:footerReference w:type="default" r:id="rId62"/>
          <w:footerReference w:type="first" r:id="rId63"/>
          <w:type w:val="nextPage"/>
          <w:pgSz w:orient="landscape" w:w="16838" w:h="11906"/>
          <w:pgMar w:left="1134" w:right="1134" w:gutter="0" w:header="709" w:top="85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9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одпрограмме № 5</w:t>
      </w:r>
    </w:p>
    <w:p>
      <w:pPr>
        <w:pStyle w:val="Normal"/>
        <w:ind w:left="918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«Защита прав и свободы человека </w:t>
      </w:r>
    </w:p>
    <w:p>
      <w:pPr>
        <w:pStyle w:val="Normal"/>
        <w:ind w:left="918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т противодействия экстремизма и</w:t>
      </w:r>
    </w:p>
    <w:p>
      <w:pPr>
        <w:pStyle w:val="Normal"/>
        <w:ind w:left="918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терроризма  на территории </w:t>
      </w:r>
    </w:p>
    <w:p>
      <w:pPr>
        <w:pStyle w:val="Normal"/>
        <w:ind w:left="9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мутнинского  района  на  2021-2025 годы»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муниципальной подпрограммы № 5 за счет всех источников финанс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2408"/>
        <w:gridCol w:w="4111"/>
        <w:gridCol w:w="891"/>
        <w:gridCol w:w="892"/>
        <w:gridCol w:w="891"/>
        <w:gridCol w:w="892"/>
        <w:gridCol w:w="891"/>
        <w:gridCol w:w="892"/>
        <w:gridCol w:w="892"/>
      </w:tblGrid>
      <w:tr>
        <w:trPr>
          <w:tblHeader w:val="true"/>
          <w:trHeight w:val="31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,  мероприятия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6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прогноз, факт), тыс. рублей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6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одпрограмма № 5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«Защита прав и свободы человека от противодействия экстремизма и терроризма на территории  Омутнинского  района  на  2021-2026  годы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1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рганизационные мероприятия по выполнению подпрограмм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.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верок мест компактного проживания иностранных лиц, лиц без гражданства, выходцев СКФО, ЮФ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1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верок мест работы иностранных лиц, лиц без гражданства, выходцев СКФО, ЮФО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5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собраний  и обследований жилого фонда на предмет укрепления входных, запасных дверей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рганизация профилактических мероприятий   в среде национальных диаспор и трудовых  мигранто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7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1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1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</w:t>
            </w:r>
            <w:r>
              <w:rPr>
                <w:rFonts w:cs="Times New Roman" w:ascii="Times New Roman" w:hAnsi="Times New Roman"/>
                <w:spacing w:val="-2"/>
              </w:rPr>
              <w:t xml:space="preserve">профилактической </w:t>
            </w:r>
            <w:r>
              <w:rPr>
                <w:rFonts w:cs="Times New Roman" w:ascii="Times New Roman" w:hAnsi="Times New Roman"/>
              </w:rPr>
              <w:t xml:space="preserve">работы в </w:t>
            </w:r>
            <w:r>
              <w:rPr>
                <w:rFonts w:cs="Times New Roman" w:ascii="Times New Roman" w:hAnsi="Times New Roman"/>
                <w:spacing w:val="-2"/>
              </w:rPr>
              <w:t xml:space="preserve">образовательных </w:t>
            </w:r>
            <w:r>
              <w:rPr>
                <w:rFonts w:cs="Times New Roman" w:ascii="Times New Roman" w:hAnsi="Times New Roman"/>
              </w:rPr>
              <w:t>организация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2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8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оздание и размещение на Интернет-сайтах поселений баннеров «Противодействие экстремизму и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оризму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1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е мероприят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8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филактических мероприятий по профилактике экстремизма и терроризма среди населения района, обучающихся образовательных организаций района (конкурсы, игровые программы,  беседы, акции, круглые столы, лекции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ассовых спортивных мероприятий и</w:t>
            </w:r>
            <w:r>
              <w:rPr>
                <w:rFonts w:cs="Times New Roman" w:ascii="Times New Roman" w:hAnsi="Times New Roman"/>
              </w:rPr>
              <w:t xml:space="preserve"> др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ведение «Лыжни России», спартакиады молодежи Омутнинского района Кировской области, соревнований, Кросса нац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8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ведение конференции:  - «Профилактика межнациональных  (межэтнических) конфликтов в работе с пациентами»;                               - «О мерах раннего предупреждения террористической угрозы в медицинском учреждении»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8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ведение семинара «Действие  сотрудников больницы при угрозе террористической опасности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4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уче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Эвакуация из здания стационара с круглосуточным пребыванием людей при чрезвычайных ситуациях»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4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 xml:space="preserve">Организация и проведение курса лекций по теме: «Предупреждение  противоправного поведения, конфликтов на межнациональной почве, профилактике экстремистских  проявлении и </w:t>
            </w:r>
            <w:r>
              <w:rPr>
                <w:rFonts w:cs="Times New Roman" w:ascii="Times New Roman" w:hAnsi="Times New Roman"/>
                <w:shd w:fill="FFFFFF" w:val="clear"/>
              </w:rPr>
              <w:t>противодействия терроризму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93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остранение буклетов  и памят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9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ъяснение сущности терроризма и его общественной опасности, формирование стойкого непринятия обществом идеологии террориз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1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8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тические мероприятия, направленные на гармонизацию межэтнических отношений и профилактику экстремизма  и терроризм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1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8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туденческой газете «Действуй!», в средствах массовой информации Омутнинского район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 мероприятиях по  формированию толерантного сознания и профилактике экстремизма, террориз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9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4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указанные исполнители участвуют в реализации пунктов плана по согласованию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/>
        <w:t>______________</w:t>
      </w:r>
    </w:p>
    <w:p>
      <w:pPr>
        <w:pStyle w:val="ConsPlusNonformat"/>
        <w:jc w:val="center"/>
        <w:rPr/>
      </w:pPr>
      <w:r>
        <w:rPr/>
      </w:r>
    </w:p>
    <w:sectPr>
      <w:headerReference w:type="default" r:id="rId64"/>
      <w:headerReference w:type="first" r:id="rId65"/>
      <w:footerReference w:type="default" r:id="rId66"/>
      <w:footerReference w:type="first" r:id="rId67"/>
      <w:type w:val="nextPage"/>
      <w:pgSz w:orient="landscape" w:w="16838" w:h="11906"/>
      <w:pgMar w:left="1134" w:right="1134" w:gutter="0" w:header="709" w:top="85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26289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0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26289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20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6289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0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26289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20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26289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20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26289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20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6289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0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49435" cy="26289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494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4.05pt;height:20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49435" cy="26289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494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4.05pt;height:20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49435" cy="26289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494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4.05pt;height:20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49435" cy="26289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494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4.05pt;height:20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26289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20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6289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0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26289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20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26289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20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26289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20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26289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20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6289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0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26289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20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26289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20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26289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20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6289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0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26289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20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26289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20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Times New Roman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Hltosearch">
    <w:name w:val="hl to-search"/>
    <w:basedOn w:val="Style11"/>
    <w:qFormat/>
    <w:rPr/>
  </w:style>
  <w:style w:type="character" w:styleId="Extendedtextshort">
    <w:name w:val="extended-text__short"/>
    <w:basedOn w:val="Style11"/>
    <w:qFormat/>
    <w:rPr/>
  </w:style>
  <w:style w:type="character" w:styleId="1">
    <w:name w:val="Заголовок 1 Знак"/>
    <w:qFormat/>
    <w:rPr>
      <w:sz w:val="32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Style13">
    <w:name w:val="Название Знак"/>
    <w:qFormat/>
    <w:rPr>
      <w:b/>
      <w:bCs/>
      <w:i/>
      <w:iCs/>
      <w:sz w:val="28"/>
      <w:szCs w:val="24"/>
    </w:rPr>
  </w:style>
  <w:style w:type="character" w:styleId="Style14">
    <w:name w:val="Верхний колонтитул Знак"/>
    <w:qFormat/>
    <w:rPr>
      <w:rFonts w:ascii="Arial" w:hAnsi="Arial" w:cs="Arial"/>
      <w:sz w:val="18"/>
      <w:szCs w:val="18"/>
    </w:rPr>
  </w:style>
  <w:style w:type="character" w:styleId="Style15">
    <w:name w:val="Нижний колонтитул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  <w:i/>
      <w:i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1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P8">
    <w:name w:val="p8"/>
    <w:basedOn w:val="Normal"/>
    <w:qFormat/>
    <w:pPr>
      <w:widowControl/>
      <w:autoSpaceDE w:val="true"/>
      <w:spacing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Acxsplast">
    <w:name w:val="acxsplas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12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19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0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11">
    <w:name w:val=" Знак Знак1 Знак Знак1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footer" Target="footer1.xml"/><Relationship Id="rId26" Type="http://schemas.openxmlformats.org/officeDocument/2006/relationships/header" Target="header24.xml"/><Relationship Id="rId27" Type="http://schemas.openxmlformats.org/officeDocument/2006/relationships/footer" Target="footer2.xml"/><Relationship Id="rId28" Type="http://schemas.openxmlformats.org/officeDocument/2006/relationships/header" Target="header25.xml"/><Relationship Id="rId29" Type="http://schemas.openxmlformats.org/officeDocument/2006/relationships/footer" Target="footer3.xml"/><Relationship Id="rId30" Type="http://schemas.openxmlformats.org/officeDocument/2006/relationships/header" Target="header26.xml"/><Relationship Id="rId31" Type="http://schemas.openxmlformats.org/officeDocument/2006/relationships/footer" Target="footer4.xml"/><Relationship Id="rId32" Type="http://schemas.openxmlformats.org/officeDocument/2006/relationships/header" Target="header27.xml"/><Relationship Id="rId33" Type="http://schemas.openxmlformats.org/officeDocument/2006/relationships/header" Target="header28.xml"/><Relationship Id="rId34" Type="http://schemas.openxmlformats.org/officeDocument/2006/relationships/footer" Target="footer5.xml"/><Relationship Id="rId35" Type="http://schemas.openxmlformats.org/officeDocument/2006/relationships/footer" Target="footer6.xml"/><Relationship Id="rId36" Type="http://schemas.openxmlformats.org/officeDocument/2006/relationships/header" Target="header29.xml"/><Relationship Id="rId37" Type="http://schemas.openxmlformats.org/officeDocument/2006/relationships/header" Target="header30.xml"/><Relationship Id="rId38" Type="http://schemas.openxmlformats.org/officeDocument/2006/relationships/footer" Target="footer7.xml"/><Relationship Id="rId39" Type="http://schemas.openxmlformats.org/officeDocument/2006/relationships/footer" Target="footer8.xml"/><Relationship Id="rId40" Type="http://schemas.openxmlformats.org/officeDocument/2006/relationships/header" Target="header31.xml"/><Relationship Id="rId41" Type="http://schemas.openxmlformats.org/officeDocument/2006/relationships/header" Target="header32.xml"/><Relationship Id="rId42" Type="http://schemas.openxmlformats.org/officeDocument/2006/relationships/footer" Target="footer9.xml"/><Relationship Id="rId43" Type="http://schemas.openxmlformats.org/officeDocument/2006/relationships/footer" Target="footer10.xml"/><Relationship Id="rId44" Type="http://schemas.openxmlformats.org/officeDocument/2006/relationships/header" Target="header33.xml"/><Relationship Id="rId45" Type="http://schemas.openxmlformats.org/officeDocument/2006/relationships/header" Target="header34.xml"/><Relationship Id="rId46" Type="http://schemas.openxmlformats.org/officeDocument/2006/relationships/footer" Target="footer11.xml"/><Relationship Id="rId47" Type="http://schemas.openxmlformats.org/officeDocument/2006/relationships/footer" Target="footer12.xml"/><Relationship Id="rId48" Type="http://schemas.openxmlformats.org/officeDocument/2006/relationships/header" Target="header35.xml"/><Relationship Id="rId49" Type="http://schemas.openxmlformats.org/officeDocument/2006/relationships/header" Target="header36.xml"/><Relationship Id="rId50" Type="http://schemas.openxmlformats.org/officeDocument/2006/relationships/footer" Target="footer13.xml"/><Relationship Id="rId51" Type="http://schemas.openxmlformats.org/officeDocument/2006/relationships/footer" Target="footer14.xml"/><Relationship Id="rId52" Type="http://schemas.openxmlformats.org/officeDocument/2006/relationships/header" Target="header37.xml"/><Relationship Id="rId53" Type="http://schemas.openxmlformats.org/officeDocument/2006/relationships/header" Target="header38.xml"/><Relationship Id="rId54" Type="http://schemas.openxmlformats.org/officeDocument/2006/relationships/footer" Target="footer15.xml"/><Relationship Id="rId55" Type="http://schemas.openxmlformats.org/officeDocument/2006/relationships/footer" Target="footer16.xml"/><Relationship Id="rId56" Type="http://schemas.openxmlformats.org/officeDocument/2006/relationships/header" Target="header39.xml"/><Relationship Id="rId57" Type="http://schemas.openxmlformats.org/officeDocument/2006/relationships/header" Target="header40.xml"/><Relationship Id="rId58" Type="http://schemas.openxmlformats.org/officeDocument/2006/relationships/footer" Target="footer17.xml"/><Relationship Id="rId59" Type="http://schemas.openxmlformats.org/officeDocument/2006/relationships/footer" Target="footer18.xml"/><Relationship Id="rId60" Type="http://schemas.openxmlformats.org/officeDocument/2006/relationships/header" Target="header41.xml"/><Relationship Id="rId61" Type="http://schemas.openxmlformats.org/officeDocument/2006/relationships/header" Target="header42.xml"/><Relationship Id="rId62" Type="http://schemas.openxmlformats.org/officeDocument/2006/relationships/footer" Target="footer19.xml"/><Relationship Id="rId63" Type="http://schemas.openxmlformats.org/officeDocument/2006/relationships/footer" Target="footer20.xml"/><Relationship Id="rId64" Type="http://schemas.openxmlformats.org/officeDocument/2006/relationships/header" Target="header43.xml"/><Relationship Id="rId65" Type="http://schemas.openxmlformats.org/officeDocument/2006/relationships/header" Target="header44.xml"/><Relationship Id="rId66" Type="http://schemas.openxmlformats.org/officeDocument/2006/relationships/footer" Target="footer21.xml"/><Relationship Id="rId67" Type="http://schemas.openxmlformats.org/officeDocument/2006/relationships/footer" Target="footer22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19:00Z</dcterms:created>
  <dc:creator>Моисеева</dc:creator>
  <dc:description/>
  <cp:keywords/>
  <dc:language>en-US</dc:language>
  <cp:lastModifiedBy>ucom06</cp:lastModifiedBy>
  <cp:lastPrinted>2023-10-31T07:31:00Z</cp:lastPrinted>
  <dcterms:modified xsi:type="dcterms:W3CDTF">2023-11-07T06:02:00Z</dcterms:modified>
  <cp:revision>8</cp:revision>
  <dc:subject/>
  <dc:title>УТВЕРЖДЕНА</dc:title>
</cp:coreProperties>
</file>