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object w:dxaOrig="6346" w:dyaOrig="9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8pt;height:53.85pt" filled="f" o:ole="">
            <v:imagedata r:id="rId3" o:title=""/>
          </v:shape>
          <o:OLEObject Type="Embed" ProgID="" ShapeID="ole_rId2" DrawAspect="Content" ObjectID="_1370333574" r:id="rId2"/>
        </w:object>
      </w:r>
    </w:p>
    <w:p>
      <w:pPr>
        <w:pStyle w:val="Normal"/>
        <w:jc w:val="center"/>
        <w:rPr>
          <w:rFonts w:eastAsia="Times New (W1);Times New Roman"/>
          <w:b/>
          <w:b/>
        </w:rPr>
      </w:pPr>
      <w:r>
        <w:rPr>
          <w:rFonts w:eastAsia="Times New (W1);Times New Roman"/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МУТНИН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3.10.2023                                                                                                        №  695</w:t>
      </w:r>
    </w:p>
    <w:p>
      <w:pPr>
        <w:pStyle w:val="TextBody"/>
        <w:spacing w:before="0" w:after="480"/>
        <w:jc w:val="center"/>
        <w:rPr/>
      </w:pPr>
      <w:r>
        <w:rPr>
          <w:sz w:val="28"/>
          <w:szCs w:val="28"/>
        </w:rPr>
        <w:t>г. Омутнинск</w:t>
      </w:r>
    </w:p>
    <w:p>
      <w:pPr>
        <w:pStyle w:val="Normal"/>
        <w:spacing w:before="0" w:after="48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О приостановке приёма детей в муниципальные казенные дошкольные образовательные организации Омутнинского района Кировской области  к началу 2024/2025 учебного год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 CYR" w:ascii="Times New Roman CYR" w:hAnsi="Times New Roman CYR"/>
        </w:rPr>
        <w:t>В целях качественной подготовки муниципальных казенных дошкольных образовательных организаций Омутнинского района к началу 2024/2025    учебного года администрация муниципального образования Омутнинский муниципальный район Кировской области ПОСТАНОВЛЯЕТ: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Утвердить график приостановки приёма детей в муниципальные казенные дошкольные образовательные учреждения Омутнинского района Кировской области к началу 2024/2025 учебного года согласно при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</w:rPr>
        <w:t>2. Руководителям муниципальных казенных дошкольных образовательных организаций Омутнинского района Кировской области: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1. Провести работу по информированию родителей (законных представителей) не позднее, чем за 30 дней до приостановки приёма детей        в муниципальные казенные дошкольные образовательные организации Омутнинского района Кировской обла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 CYR" w:ascii="Times New Roman CYR" w:hAnsi="Times New Roman CYR"/>
        </w:rPr>
        <w:t>2.2. На период приостановки приема детей предоставить место в другой муниципальной казенной дошкольной образовательной организации согласно приложению, на основании заявления родителей (законных представителей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 CYR" w:ascii="Times New Roman CYR" w:hAnsi="Times New Roman CYR"/>
        </w:rPr>
        <w:t>2.3. Обеспечить подготовку организаций к работе в новом учебном году.</w:t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Признать утратившим силу постановление администрации муниципального образования Омутнинский муниципальный район Кировской области от 10.11.2022  № 831 «О приостановке приёма детей в муниципальные казенные дошкольные образовательные организации Омутнинского района Кировской области к началу 2023/2024 учебного года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 CYR" w:ascii="Times New Roman CYR" w:hAnsi="Times New Roman CYR"/>
        </w:rPr>
        <w:t>4. Разместить настоящее постановление на официальном Интернет - сайте муниципального образования Омутнинский муниципальный район Кировской области и обнародовать на информационном стенде.</w:t>
      </w:r>
    </w:p>
    <w:p>
      <w:pPr>
        <w:pStyle w:val="Normal"/>
        <w:spacing w:lineRule="auto" w:line="360" w:before="0" w:after="720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Контроль за выполнением настоящего постановления возложить         на начальника Управления образования Омутнинского района          Кондратьеву Н.В.</w:t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spacing w:before="0" w:after="360"/>
        <w:jc w:val="both"/>
        <w:rPr/>
      </w:pPr>
      <w:r>
        <w:rPr/>
        <w:t>Омутнинского района    А.В. Мал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559" w:right="746" w:gutter="0" w:header="709" w:top="899" w:footer="0" w:bottom="71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(W1);Times New Roman" w:hAnsi="Times New (W1);Times New Roman" w:eastAsia="Times New Roman" w:cs="Times New (W1)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(W1);Times New Roman" w:hAnsi="Times New (W1);Times New Roman" w:cs="Times New (W1);Times New Roman"/>
      <w:sz w:val="28"/>
      <w:szCs w:val="28"/>
    </w:rPr>
  </w:style>
  <w:style w:type="character" w:styleId="Style15">
    <w:name w:val="Нижний колонтитул Знак"/>
    <w:qFormat/>
    <w:rPr>
      <w:rFonts w:ascii="Times New (W1);Times New Roman" w:hAnsi="Times New (W1);Times New Roman" w:cs="Times New (W1);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6:42:00Z</dcterms:created>
  <dc:creator>speshial</dc:creator>
  <dc:description/>
  <cp:keywords/>
  <dc:language>en-US</dc:language>
  <cp:lastModifiedBy>ucom06</cp:lastModifiedBy>
  <cp:lastPrinted>2023-10-24T11:33:00Z</cp:lastPrinted>
  <dcterms:modified xsi:type="dcterms:W3CDTF">2023-10-25T05:41:00Z</dcterms:modified>
  <cp:revision>5</cp:revision>
  <dc:subject/>
  <dc:title> </dc:title>
</cp:coreProperties>
</file>