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05pt" filled="f" o:ole="">
            <v:imagedata r:id="rId3" o:title=""/>
          </v:shape>
          <o:OLEObject Type="Embed" ProgID="" ShapeID="ole_rId2" DrawAspect="Content" ObjectID="_1258278304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>30.01.2023</w:t>
        <w:tab/>
        <w:t xml:space="preserve">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администрации муниципального образования Омутнинский муниципальный район Кировской области от 14.06.2019 № 4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муниципального образования Омутнинский муниципальный район Кировской области от 30.01.2023 № 60 «О порядке индексации заработной платы работников муниципальных учреждений в 2023 году»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от 14.06.2019 № 482 «Об утверждении Примерного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в Примерное положение 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 согласно приложению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культуры Омутнинского района Кировской области внести в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, изменения в соответствии с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 официального обнародования и распространяется на правоотношения возникшие с 01.01.2023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мутнинского района   </w:t>
        <w:tab/>
        <w:t>А.В.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9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00:00Z</dcterms:created>
  <dc:creator>UserRFO</dc:creator>
  <dc:description/>
  <cp:keywords/>
  <dc:language>en-US</dc:language>
  <cp:lastModifiedBy>ucom06</cp:lastModifiedBy>
  <cp:lastPrinted>2023-02-15T14:35:00Z</cp:lastPrinted>
  <dcterms:modified xsi:type="dcterms:W3CDTF">2023-02-28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31E9D53D74611968C4D0DD92CB5CA</vt:lpwstr>
  </property>
  <property fmtid="{D5CDD505-2E9C-101B-9397-08002B2CF9AE}" pid="3" name="KSOProductBuildVer">
    <vt:lpwstr>1049-11.2.0.11440</vt:lpwstr>
  </property>
</Properties>
</file>