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64937011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10.2023                                                                                                       №  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, распоряжением </w:t>
      </w:r>
      <w:r>
        <w:rPr>
          <w:color w:val="010101"/>
          <w:sz w:val="28"/>
          <w:szCs w:val="28"/>
        </w:rPr>
        <w:t>администрации муниципального образования Омутнинский муниципальный район Кировской области  от</w:t>
      </w:r>
      <w:r>
        <w:rPr>
          <w:color w:val="000000"/>
          <w:sz w:val="28"/>
          <w:szCs w:val="28"/>
        </w:rPr>
        <w:t xml:space="preserve"> 21.08.2023 № 218 «О продлении срока действия муниципальных программ Омутнинского района Кировской области»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В наименовании постановления слова «2021-2025» заменить  словами «2021-2026».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2. В пункте 1 постановления слова «2021-2025» заменить  словами «2021-2026».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3. Приложение к постановлению изложить в новой редакции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           А.В. Малк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ucom06</cp:lastModifiedBy>
  <cp:lastPrinted>2023-10-04T10:55:00Z</cp:lastPrinted>
  <dcterms:modified xsi:type="dcterms:W3CDTF">2023-10-04T11:27:00Z</dcterms:modified>
  <cp:revision>151</cp:revision>
  <dc:subject/>
  <dc:title> </dc:title>
</cp:coreProperties>
</file>