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ЁНА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мутнинский муниципальный район Кировской област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02.10.2023 №  627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Развитие физической культуры и спорта,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ализация молодежной политики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Омутнинского района Кировской области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на  2021 – 2026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Омутнинс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bookmarkStart w:id="0" w:name="_Hlk119077218"/>
      <w:bookmarkStart w:id="1" w:name="_Hlk119077074"/>
      <w:bookmarkStart w:id="2" w:name="_Hlk98424151"/>
      <w:bookmarkEnd w:id="0"/>
      <w:bookmarkEnd w:id="1"/>
      <w:bookmarkEnd w:id="2"/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культуры и спорта, реализация молодеж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литики Омутнинского района Кировской области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2021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– 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_Hlk119077218"/>
      <w:bookmarkStart w:id="4" w:name="_Hlk119077074"/>
      <w:bookmarkStart w:id="5" w:name="_Hlk98424151"/>
      <w:bookmarkStart w:id="6" w:name="_Hlk119077218"/>
      <w:bookmarkStart w:id="7" w:name="_Hlk119077074"/>
      <w:bookmarkStart w:id="8" w:name="_Hlk98424151"/>
      <w:bookmarkEnd w:id="6"/>
      <w:bookmarkEnd w:id="7"/>
      <w:bookmarkEnd w:id="8"/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58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СТМ Омутнинского района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мутнинского района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БУ ДО СШ Омутнинского райо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БУ ДО СШ «Восток» Омутнинского района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астник муниципальной программы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именование подпрограмм (мероприятий)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й физкультурно-спортивной направленност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молодежной политики;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государственной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поддержки молодым семьям в Омутнинском районе в обеспечении жильем;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здания условий для реализации муниципальной программы.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звитие системы подготовки спортивного резерва и совершенствование спорта высших достижени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еспечение успешной самореализации молодеж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формирование у детей и молодежи социально значимых патриотических ценносте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еспечение молодых семей Омутнинского района доступным жильем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spacing w:lineRule="auto" w:line="360"/>
              <w:ind w:firstLine="31"/>
              <w:jc w:val="both"/>
              <w:rPr/>
            </w:pPr>
            <w:r>
              <w:rPr>
                <w:sz w:val="28"/>
                <w:szCs w:val="28"/>
              </w:rPr>
              <w:t>совершенствование подготовки спортивного резерва;</w:t>
            </w:r>
          </w:p>
          <w:p>
            <w:pPr>
              <w:pStyle w:val="Normal"/>
              <w:spacing w:lineRule="auto" w:line="360"/>
              <w:ind w:firstLine="31"/>
              <w:jc w:val="both"/>
              <w:rPr/>
            </w:pPr>
            <w:r>
              <w:rPr>
                <w:sz w:val="28"/>
                <w:szCs w:val="28"/>
              </w:rPr>
              <w:t>совершенствование практик вовлечения молодежи в процессы социально-экономического, общественно-политического и культурного развития Омутнинского района;</w:t>
            </w:r>
          </w:p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форм и методов работы по патриотическому воспитанию детей и молодежи;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обеспечении жильем молодых семей Омутнинского района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bookmarkStart w:id="9" w:name="_Hlk94092197"/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  <w:bookmarkEnd w:id="9"/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bookmarkStart w:id="10" w:name="_Hlk94092248"/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систематически занимающегося физической культурой и спортом, в общей численности населения Омутнинского района в возрасте 3-79 лет;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физкультурных и спортивных мероприятий;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ой проектной документации;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 объектов спорта;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портсменов-разрядников в общем количестве лиц, занимающихся в спортивных школах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й ремонт кровли над помещениями спортивного зала МБУ СШ Омутнинского района по адресу: Кировская область, г. Омутнинск, ул. 30-летия Победы, д.16;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м, осуществляющим подготовку спортивного резерва для спортивных сборных команд, в том числе спортивных сборных команд Российской Федерации, оказана государственная поддержка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учреждений, оснащенных спортивным оборудованием, инвентарем и экипировкой; </w:t>
            </w:r>
          </w:p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снащенных объектов спортивной инфраструктуры спортивно-технологическим оборудованием (площадка ГТО);</w:t>
            </w:r>
          </w:p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объектов спорта (дополнительная петля);</w:t>
            </w:r>
          </w:p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авленных комплектов спортивно-технологического оборудования для создания крытых катков с искусственным льдом;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о обеспечение сетями инженерно-технического обеспечения для создания крытых катков с искусственным льдом;</w:t>
            </w:r>
          </w:p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осуществлено материально-техническое обеспечение создаваемых крытых катков с искусственным льдом;</w:t>
            </w:r>
          </w:p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осуществлено обеспечение системами безопасности создаваемых крытых катков с искусственным льдом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вовлеченной в деятельность детских и молодежных общественных объединений, от общей численности молодежи от 14 до 30 лет;</w:t>
            </w:r>
          </w:p>
          <w:p>
            <w:pPr>
              <w:pStyle w:val="ConsPlus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, участвующих в работе патриотических объединений, в общей численности детей и молодежи от 8 до 18 лет;</w:t>
            </w:r>
          </w:p>
          <w:p>
            <w:pPr>
              <w:pStyle w:val="Normal"/>
              <w:spacing w:lineRule="auto" w:line="360"/>
              <w:jc w:val="both"/>
              <w:rPr/>
            </w:pPr>
            <w:bookmarkStart w:id="11" w:name="_Hlk94092248"/>
            <w:r>
              <w:rPr>
                <w:sz w:val="28"/>
                <w:szCs w:val="28"/>
              </w:rPr>
              <w:t>количество молодых семей Омутнинского района, получивших свидетельство о праве на получение социальной выплаты на приобретение (строительство) жилья.</w:t>
            </w:r>
            <w:bookmarkEnd w:id="11"/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Этапы и сроки реализации  муниципальной программы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на 2021 – 2026 годы. 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trike/>
                <w:sz w:val="28"/>
                <w:szCs w:val="28"/>
              </w:rPr>
            </w:pPr>
            <w:bookmarkStart w:id="12" w:name="_Hlk110933126"/>
            <w:r>
              <w:rPr>
                <w:sz w:val="28"/>
                <w:szCs w:val="28"/>
              </w:rPr>
              <w:t>Объем финансового обеспечения   муниципальной программы</w:t>
            </w:r>
            <w:bookmarkEnd w:id="12"/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8" w:hanging="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на 2021 – 2026 годы составит – 392928,574 тыс. рублей, в том числе: </w:t>
            </w:r>
          </w:p>
          <w:p>
            <w:pPr>
              <w:pStyle w:val="Normal"/>
              <w:spacing w:lineRule="auto" w:line="360"/>
              <w:ind w:left="-78" w:hanging="0"/>
              <w:jc w:val="both"/>
              <w:rPr/>
            </w:pPr>
            <w:r>
              <w:rPr>
                <w:sz w:val="28"/>
                <w:szCs w:val="28"/>
              </w:rPr>
              <w:t xml:space="preserve">средства федерального бюджета  –  479,770 тыс. рублей; </w:t>
            </w:r>
          </w:p>
          <w:p>
            <w:pPr>
              <w:pStyle w:val="Normal"/>
              <w:spacing w:lineRule="auto" w:line="360"/>
              <w:ind w:left="-78" w:hanging="0"/>
              <w:jc w:val="both"/>
              <w:rPr/>
            </w:pPr>
            <w:r>
              <w:rPr>
                <w:sz w:val="28"/>
                <w:szCs w:val="28"/>
              </w:rPr>
              <w:t xml:space="preserve">средства областного бюджета –  194187,575 тыс. рублей; </w:t>
            </w:r>
          </w:p>
          <w:p>
            <w:pPr>
              <w:pStyle w:val="Normal"/>
              <w:spacing w:lineRule="auto" w:line="360"/>
              <w:ind w:left="-78" w:hanging="0"/>
              <w:jc w:val="both"/>
              <w:rPr/>
            </w:pPr>
            <w:r>
              <w:rPr>
                <w:sz w:val="28"/>
                <w:szCs w:val="28"/>
              </w:rPr>
              <w:t xml:space="preserve">средства местных бюджетов – 187369,094 тыс. рублей; </w:t>
            </w:r>
          </w:p>
          <w:p>
            <w:pPr>
              <w:pStyle w:val="Normal"/>
              <w:spacing w:lineRule="auto" w:line="360"/>
              <w:ind w:left="-78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небюджетных источников – 10892,135 тыс. рублей (по согласованию).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bookmarkStart w:id="13" w:name="_Hlk94092454"/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  <w:bookmarkEnd w:id="13"/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bookmarkStart w:id="14" w:name="_Hlk94092478"/>
            <w:r>
              <w:rPr>
                <w:sz w:val="28"/>
                <w:szCs w:val="28"/>
              </w:rPr>
              <w:t>к 2026 году будут достигнуты следующие результаты реализации муниципальной программы:</w:t>
            </w:r>
          </w:p>
          <w:p>
            <w:pPr>
              <w:pStyle w:val="Normal"/>
              <w:spacing w:lineRule="auto" w:line="360"/>
              <w:jc w:val="both"/>
              <w:rPr/>
            </w:pPr>
            <w:bookmarkStart w:id="15" w:name="_Hlk110933764"/>
            <w:r>
              <w:rPr>
                <w:sz w:val="28"/>
                <w:szCs w:val="28"/>
              </w:rPr>
              <w:t>увеличение доли населения, систематически занимающегося физической культурой и спортом, до 62 %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физкультурных и спортивных мероприятий возрастет до 106;</w:t>
            </w:r>
          </w:p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ой проектной документации– 1 единица;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 объектов спорта– 1 единица;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спортсменов разрядников в общем количестве лиц, занимающихся в спортивных школах до 53%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кровли над помещениями спортивного зала МБУ СШ Омутнинского района по адресу: Кировская область, г. Омутнинск, ул. 30-летия Победы, д.16 – 1 единица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м, осуществляющим подготовку спортивного резерва для спортивных сборных команд, в том числе спортивных сборных команд Российской Федерации, оказана государственная поддержка – 1 единица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реждений, оснащенных спортивным оборудованием, инвентарем и экипировкой – 2 единицы;</w:t>
            </w:r>
          </w:p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объектов спорта (дополнительная петля) – 1 единица;</w:t>
            </w:r>
          </w:p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авленных комплектов спортивно-технологического оборудования для создания крытых катков с искусственным льдом – 1 единица;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6" w:name="_Hlk119073646"/>
            <w:bookmarkEnd w:id="16"/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о обеспечение сетями инженерно-технического обеспечения для создания крытых катков с искусственным льдом – 1 единица;</w:t>
            </w:r>
          </w:p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осуществлено материально-техническое обеспечение создаваемых крытых катков с искусственным льд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единиц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;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осуществлено обеспечение системами безопасности создаваемых крытых катков с искусственным льд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единиц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bookmarkStart w:id="17" w:name="_Hlk119073646"/>
            <w:bookmarkEnd w:id="17"/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молодежи, вовлеченной в деятельность детских и молодежных общественных объединений, от общей численности молодежи от 14 до 30 лет до 26 %;</w:t>
            </w:r>
          </w:p>
          <w:p>
            <w:pPr>
              <w:pStyle w:val="ConsPlus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етей и молодежи, участвующих в работе патриотических объединений, в общей численности детей и молодежи от 8 до 18 лет до </w:t>
              <w:softHyphen/>
              <w:softHyphen/>
              <w:softHyphen/>
              <w:t>6,2 %;</w:t>
            </w:r>
          </w:p>
          <w:p>
            <w:pPr>
              <w:pStyle w:val="Normal"/>
              <w:spacing w:lineRule="auto" w:line="360"/>
              <w:jc w:val="both"/>
              <w:rPr/>
            </w:pPr>
            <w:bookmarkStart w:id="18" w:name="_Hlk94092478"/>
            <w:bookmarkStart w:id="19" w:name="_Hlk110933764"/>
            <w:r>
              <w:rPr>
                <w:sz w:val="28"/>
                <w:szCs w:val="28"/>
              </w:rPr>
              <w:t>количество молодых семей Омутнинского района, получивших свидетельство о праве на получение социальной выплаты на приобретение (строительство) жилья – 9 единиц.</w:t>
            </w:r>
            <w:bookmarkEnd w:id="18"/>
            <w:bookmarkEnd w:id="19"/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77" w:hanging="357"/>
        <w:jc w:val="both"/>
        <w:rPr/>
      </w:pPr>
      <w:r>
        <w:rPr>
          <w:b/>
          <w:sz w:val="28"/>
          <w:szCs w:val="28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являются эффективными средствами воспитания физически и духовно здорового населения. Многолетние научные исследования доказывают, что занятия физической культурой и спортом оказывают положительное влияние практически на все функции и системы организма, являются мощным средством профилактики заболеваний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- 2018 годах в Омутнинском районе, в Кировской области, как и в Российской Федерации в целом, существовали проблемы ухудшения состояния здоровья населения и увеличения количества людей, злоупотребляющих алкоголем и пристрастившихся к курению. К основным причинам, негативно влияющим на состояние здоровья населения, можно отнести снижение уровня жизни, ухудшение состояния окружающей среды, качества и структуры питания, увеличение темпа жизни и чрезмерных стрессовых нагрузок во всех сферах деятельности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доступности занятий физической культурой и спортом, возможности посещать организованные спортивные занятия вне зависимости от мест проживания или уровня доходов является социальным фактором, во многом определяющим качество и комфортность среды проживания людей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важных проблем является недостаточное количество граждан в Омутнинском районе, занимающихся спортом. Статистика свидетельствует о том, что доля граждан среднего возраста (женщины 30 - 54 года; мужчины 30 - 59 лет), систематически занимающихся физической культурой и спортом, по состоянию на 31.12.2019 составила 4,4%, а доля граждан старшего возраста (женщины 55 - 79 лет; мужчины 60 - 79 лет), систематически занимающихся физической культурой и спортом, по состоянию на 31.12.2019 составила 0,9%. Анализ статистических данных 2017 - 2019 годов показал, что прирост данных показателей составляет менее 1% в год, это говорит о незаинтересованности и отсутствии мотивации данных категорий населения к регулярным занятиям физической культурой и спорто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никшая ситуация напрямую связана с обеспеченностью спортивными объектами. По состоянию на 31.12.2019 года в Омутнинском районе для занятий физической культурой и спортом имеется 96 спортивных сооружений (2 стадиона, 23 спортивных зала, 1 лыжная база, 31 плоскостных спортивных сооружений, 4 стрелковых тира, 19 других спортсооружений и 16 объектов городской и рекреационной инфраструктуры, приспособленных для занятий физической культуры и спортом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 этом степень морального и физического износа спортивных сооружений статистикой не учитывается. До 80% спортивных сооружений района значительно изношены и не соответствуют современным требованиям, предъявляемым к оснащенности объектов спортивным инвентарем и проведению соревнований. Кроме того, данные объекты не соответствуют требованиям действующего антитеррористического законодательства, что не дает проводить на них официальные физкультурные и спортивные мероприятия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роблемы вызваны недостаточным финансированием сферы физической культуры и спорта в период 2013 - 2018 годов (финансирование из федерального бюджета в 2013 - 2018 годах снизилось на 94%, а из областного бюджета - на 34,6%).</w:t>
      </w:r>
    </w:p>
    <w:p>
      <w:pPr>
        <w:pStyle w:val="Style1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государственной программы Кировской области «Развитие физической культуры и спорта» в городе Омутнинске в 2014 году введен в эксплуатацию физкультуроно-оздоровительный комплекс с лыжероллерной трассой. В 2016 году в г. Омутнинск, пгт. Восточный, пгт. Песковка, п. Белореченск построены 4 площадки с уличными тренажерами. </w:t>
      </w:r>
      <w:r>
        <w:rPr>
          <w:rFonts w:cs="Times New Roman" w:ascii="Times New Roman" w:hAnsi="Times New Roman"/>
          <w:spacing w:val="-1"/>
          <w:sz w:val="28"/>
          <w:szCs w:val="28"/>
        </w:rPr>
        <w:t>В рамках повышения уровня доступности приоритетных объектов и услуг в приоритетных сферах жизнедеятельности инвалидов и других маломобильных групп населения, реализована программа «Доступная среда», в 2016 году отремонтирован спортивный зал МБУ СШ.</w:t>
      </w:r>
      <w:r>
        <w:rPr>
          <w:rFonts w:cs="Times New Roman" w:ascii="Times New Roman" w:hAnsi="Times New Roman"/>
          <w:sz w:val="28"/>
          <w:szCs w:val="28"/>
        </w:rPr>
        <w:t xml:space="preserve"> В 2017 году в рамках реализации проекта «Спортивная Вятка» в с. Залазна и п. Черная Холуница построены 2 комплекса уличных тренажеров. В 2018 году в рамках бюджета Омутнинского городского поселения введены 3 комплекса уличных тренажеров на территории ТОСов. В 2019 году в рамках социальной программы «Газпром-детям» публичного акционерного общества «Газпром» введена многофункциональная спортивная площадка на территории МКОУ СОШ    № 2 г. Омутнинс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развития массового спорта с 2015 года на территории Омутнинского района внедряется </w:t>
      </w:r>
      <w:r>
        <w:rPr>
          <w:spacing w:val="-2"/>
          <w:sz w:val="28"/>
          <w:szCs w:val="28"/>
        </w:rPr>
        <w:t>Всероссийский физкультурно-спортивный комплекс «Готов к труду и обороне» (ГТО).</w:t>
      </w:r>
    </w:p>
    <w:p>
      <w:pPr>
        <w:pStyle w:val="Style1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федерального проекта «Спорт – норма жизни»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2020 году для центра тестирования «ГТО» МБУ СШ построена и </w:t>
      </w:r>
      <w:r>
        <w:rPr>
          <w:rFonts w:cs="Times New Roman" w:ascii="Times New Roman" w:hAnsi="Times New Roman"/>
          <w:sz w:val="28"/>
          <w:szCs w:val="28"/>
        </w:rPr>
        <w:t>оснащена спортивно-технологическим оборудованием площадка ГТО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перечисленные мероприятия позволили улучшить ситуацию в сфере спортивной инфраструктуры, однако необходима дальнейшая работа как по строительству кластерных объектов спорта, необходимых для развития профессионального спорта, по строительству малобюджетных объектов спортивной инфраструктуры - универсальных спортивных и игровых площадок, уличных спортивных площадок с тренажерами, велосипедных и пешеходных дорожек, лыжероллерных трасс и других объектов для массового спорта, так и по ремонту (капитальный, текущий) спортивных объектов для создания условий подготовки, совершенствования  спортсменов и проведения официальных физкультурных и спортивных мероприяти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мероприятий по строительству и ремонту объектов спорта необходимо участие в государственных и федеральных программах для привлечения областных и федеральных средств, так как средств местного бюджета недостаточно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лечения к занятиям спортом в Омутнинском районе спортивно-массовую и физкультурно-оздоровительную работу с детьми, подростками и молодежью осуществляют 2 физкультурно-спортивные организации: МБУ СШ Омутнинского района и МБУ СШОР Омутнинского района. На 31.12.2019 общая численность лиц, занимающихся в организациях спортивной направленности в сфере физической культуры и спорта, составляет 811 человек, в том числе СШ – 605 чел. и СШОР – 206 чел.). Всего спортсменов-разрядников подготовлено 329 человек, что составляет 40,5 % от обшей численности занимающихся в спортивных школах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7 года учреждения относятся к ведомственной принадлежности физической культуры и спорта, реализуют программы спортивной подготовки в соответствии с федеральными стандартами спортивной подготовки по видам спорта: лыжные гонки, футбол, волейбол, прыжки на батуте, дзюд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Для создания </w:t>
      </w:r>
      <w:r>
        <w:rPr>
          <w:sz w:val="28"/>
          <w:szCs w:val="28"/>
        </w:rPr>
        <w:t>условий для подготовки и совершенствования спортсменов и тренеров, формирования и сохранения спортивного резерва, в рамках Национального проекта «Демография», Федерального проекта «Спорт - норма жизни»,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в Кировской области» государственной программы Кировской области "Развитие физической культуры и спорта" в 2019 году для МБУ СШОР закуплено оборудование для общей и специальной физической подготовки, в 2020 году для МБУ СШ закуплены инвентарь и оборудование для видов спорта: лыжные гонки и футбо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учитывать, что физическое воспитание детей, молодежи и подготовка спортивного резерва являются многолетним целенаправленным учебно-тренировочным процессом по видам спорта, начиная со спортивно-оздоровительного этапа и заканчивая этапом высшего спортивного мастерства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одготовки спортивного резерва являются вовлечение оптимального числа юношей и девушек в интенсивные регулярные занятия физической культурой и спортом, отбор и подготовка наиболее одаренных спортсменов, имеющих перспективу достижения спортивных результатов международного уровня для пополнения спортивных сборных команд Росси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порта Российской Федерации для каждого региона утверждает базовые виды спорта, которым необходимо уделять особое внимание при реализации государственной политики в сфере физической культуры и спорта. Базовые виды спорта формируются из видов спорта, включенных в программы Олимпийских игр, Паралимпийских игр и Сурдлимпийских игр, а также неолимпийских видов спорта. По состоянию на 01.01.2019 для Кировской области утверждены следующие базовые виды спорта: бокс, легкая атлетика, плавание, прыжки на батуте, спортивная борьба, футбол, конькобежный спорт, лыжные гонки, фигурное катание на коньках, спорт лиц с интеллектуальными нарушениями, спорт слепых, спорт глухих, альпинизм, киокусинкай, спортивная акробатика и хоккей с мяч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Омутнинском районе развивается 36 видов спорта. Наиболее массовыми и популярными видами спорта являются: лыжные гонки, прыжки на батуте, футбол, волейбол, баскетбол, шахматы, шашки, дзюдо, рукопашный бой, самбо, каратэ, пулевая стрельба, настольный теннис и д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обое внимание в Омутнинском районе оказывается проведению физкультурных и спортивных мероприятий для различных групп населения. Так, в 2014 году было проведено 65 физкультурных и спортивных мероприятий, а в 2019 году 100 мероприятий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продолжать проведение массовых мероприятий любительского спорта в целях пропаганды спорта и привлечения людей к систематическим занятиям физической культурой и спортом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физического воспитания, в свою очередь, требует решения проблемы привлечения к занятиям спортом путем проведения массовых физкультурно-оздоровительных мероприятий для школьников, студентов, молодежи, граждан старшего возраста, </w:t>
      </w:r>
      <w:r>
        <w:rPr>
          <w:rFonts w:cs="Times New Roman" w:ascii="Times New Roman" w:hAnsi="Times New Roman"/>
          <w:spacing w:val="-1"/>
          <w:sz w:val="28"/>
          <w:szCs w:val="28"/>
        </w:rPr>
        <w:t>людей с ограниченными возможностями здоровь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ратегическому видению к 2024году сфера физической культуры и спорта Кировской области будет представлять комплекс качественных услуг, позволяющих каждому жителю реализовать свои интересы в различных видах спорта и выбрать наиболее удобную для него форму физической активности, как на любительском уровне, так и на профессиональном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атистическим данным за 2019 год на территории Омутнинского района проживает 7477 человек в возрасте от 14 до 30 лет, что составляет порядка 18,8 % населения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 направлением деятельности органов муниципальной власти Омутнинского района Кировской области является реализация государственной молодежной политики, предусматривающей создание необходимых условий для повышения степени интеграции молодых граждан страны в социально-экономические, общественно-политические и социокультурные отношения с целью увеличения их вклада в социально-экономическое развитие района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направленно решается задача включения молодых людей в решение социально-экономических задач региона через их непосредственное участие в работе общественных организаций и объединений.</w:t>
      </w:r>
    </w:p>
    <w:p>
      <w:pPr>
        <w:pStyle w:val="ConsPlusNormal"/>
        <w:spacing w:lineRule="auto" w:line="360" w:before="2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в районе действуют структуры молодежного самоуправления: Совет молодежи Омутнинского района, Союз молодежи АО «Омутнинский металлургический завод» и другие. Во всех образовательных организациях общего и среднего профессионального образования созданы и работают различные общественные формирования (школьные советы, студенческие советы, клубы и др.)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ются механизмы поддержки молодежных и детских общественных объединений, как грантовые конкурсы по различным направлениям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ов молодежной политики является организация работы с молодежью, работающей на предприятиях и в организациях. Акцент в использовании потенциала молодежных структур предприятий делается в следующих направлениях: привлечение молодежи на предприятия, закрепление молодых кадров, развитие моделей и форм вовлечения работающей молодежи в активную общественную деятельность в целях формирования духа корпоративной культуры и популяризации рабочих профессий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действенных инструментов решения задач по созданию условий для ответственного участия молодежи в решении социальных проблем общества, формировании института активного гражданства выступает системное развитие и поддержка добровольчеств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мутнинском районе на 31.12.2019 насчитывалось порядка 1000 волонтеров, что составляет около 4 % от общей численности населения в районе. В Омутнинском районе создан и работает штаб волонтеров «Благое дело» на базе ДДТ.  В каждом поселении, в каждом образовательном учреждении созданы волонтерские объединения. Волонтеры обязаны пройти регистрацию на Единой информационной системе "Добровольцы России"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в этом направлении проводятся слеты, конкурсы, марафоны акции и другие мероприятия. Специалисты и самые активные волонтеры участвуют в межрайонных и региональных мероприятиях по развитию добровольчества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и года проводятся и реализовываются проекты грантовых конкурсов «Развитие волонтерского движения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и распространенными направлениями молодежного добровольчества в Омутнинском районе являются экологическое добровольчество, пропаганда здорового образа жизни, добровольчество в сфере образования и культуры, охрана общественного порядка, пропаганда донорства, фандрайзинг, серебряное волонтерств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атриотическое воспитание представляет собой систематическую и целенаправленную деятельность органов государственной власти и общественных организаций по формированию у граждан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истемы патриотического воспитания детей и молодежи в Омутнинском районе осуществляется посредством функционирования образовательных организаций и учреждений культур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31.12.2019 в Омутнинском районе осуществляли деятельность 8 военно-патриотических клубов и юнармейских отрядов. Общий охват детей и молодежи 210 человек, что составляет 4,7% от общей численности детей и молодежи в районе от 8 до 18 лет.</w:t>
      </w:r>
      <w:r>
        <w:rPr/>
        <w:t xml:space="preserve"> </w:t>
      </w:r>
    </w:p>
    <w:p>
      <w:pPr>
        <w:pStyle w:val="ListParagraph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аботы этого направления ежегодно проводятся Краеведческая исследовательская конференция Омутнинского района, День призывника, торжественные проводы в армию, соревнования «А ну-ка, парни!», фестиваль патриотической песни, мероприятия, посвящённые памятным датам, проводятся встречи молодого поколения с участниками боевых действий, «Бессмертный полк», парад военного строя, Спартакиада допризывной молодёжи, слёт детско-юношеского военно-патриотического движения «ЮНАРМИЯ», соревнования по спортивному ориентированию и др. Воспитанни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ов принимают активное участие в мероприятиях и соревнованиях районного, областного, всероссийского уровней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атриотического воспитания направлена на сохранение непрерывности процесса дальнейшего формирования патриотического сознания детей, создание условий для совершенствования общественно-государственной системы гражданского, историко-патриотического и военно-патриотического воспитания обучающихся, формирование личности, испытывающей чувство национальной гордости, любовь к Отечеству, своему народу и обладающей готовностью к его защите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6120" w:leader="none"/>
        </w:tabs>
        <w:spacing w:lineRule="auto" w:line="36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В Омутнинском районе существует система поддержки талантливой молодёжи – материальная награда «Престиж». Цель учреждения премии – стимулирование и поощрение позитивной деятельности молодёжи, послужившей повышению авторитета района. В</w:t>
      </w:r>
      <w:r>
        <w:rPr>
          <w:sz w:val="28"/>
          <w:szCs w:val="28"/>
        </w:rPr>
        <w:t xml:space="preserve"> рамках выявления и поддержки талантливой и активной молодежи традиционно проходит районный конкурс «Лидер года», п</w:t>
      </w:r>
      <w:r>
        <w:rPr>
          <w:sz w:val="28"/>
          <w:szCs w:val="28"/>
          <w:shd w:fill="FFFFFF" w:val="clear"/>
        </w:rPr>
        <w:t xml:space="preserve">о итогам которого, победитель принимает участие в региональном конкурсе. </w:t>
      </w:r>
      <w:r>
        <w:rPr>
          <w:sz w:val="28"/>
          <w:szCs w:val="28"/>
        </w:rPr>
        <w:t xml:space="preserve">В районе активно развивается Детская общественная организация «Юность Вятского края», в 2019 году её численность составила 1622 человека, это 21% от числа молодежи района. В рамках поддержки молодёжных инициатив ежегодно проходит множество мероприятий. </w:t>
      </w:r>
      <w:r>
        <w:rPr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фобразование молодежи — проблема комплексная, ее решение предполагает взаимодействие и сотрудничество разных структур. Чтобы решить проблему кадрового голода, необходимо вести систематическую профориентационную работу с учащимися, которая должна с учетом не только потребностей и возможностей, но и ситуации на рынке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амках содействия в профессиональном самоопределении молодежи в Омутнинском районе проводятся мероприятия по профориен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повышения уровня информированности молодежи в рамках реализации молодежной политики на территории Омутнинского района размещается информация о мероприятиях, конкурсах, проектах и их итогах на официальном сайте района, осуществляется выпуск молодежных страничек в районных газета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вышения качества информированности молодежной аудитории большое значение уделяется продвижению деятельности в сфере молодежной политики в социальной сети «ВКонтакте».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ой проблемой остается недостаточно эффективное функционирование системы работы с молодыми людьми, оказавшимися в трудной жизненной ситуации и находящимися в социально опасном положении.</w:t>
      </w:r>
    </w:p>
    <w:p>
      <w:pPr>
        <w:pStyle w:val="ConsPlusNormal"/>
        <w:spacing w:lineRule="auto" w:line="360"/>
        <w:jc w:val="both"/>
        <w:rPr>
          <w:rStyle w:val="C0c8"/>
          <w:rFonts w:ascii="Times New Roman" w:hAnsi="Times New Roman" w:cs="Times New Roman"/>
          <w:sz w:val="28"/>
          <w:szCs w:val="28"/>
        </w:rPr>
      </w:pPr>
      <w:r>
        <w:rPr>
          <w:rStyle w:val="C0c8"/>
          <w:rFonts w:cs="Times New Roman" w:ascii="Times New Roman" w:hAnsi="Times New Roman"/>
          <w:sz w:val="28"/>
          <w:szCs w:val="28"/>
        </w:rPr>
        <w:t xml:space="preserve">Работа по профилактике асоциального поведения молодежи, формированию здорового образа жизни ведётся через проведение физкультурно-оздоровительные и спортивные мероприятия. Проводятся различные конкурсы, фестивали, слеты, интеллектуально-правовые игры, акции и др. Ежегодно объявляются грантовые конкурсы и реализовываются проекты в данном направлении. </w:t>
      </w:r>
    </w:p>
    <w:p>
      <w:pPr>
        <w:pStyle w:val="C10c20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водится большая профилактическая межведомственная работа с подростками по безнадзорности, беспризорности, наркомании, токсикомании, алкоголизму, правонарушений и суицидов несовершеннолетних, толерантности, терроризму.</w:t>
      </w:r>
    </w:p>
    <w:p>
      <w:pPr>
        <w:pStyle w:val="Style18"/>
        <w:shd w:fill="FFFFFF" w:val="clear"/>
        <w:spacing w:lineRule="auto" w:line="36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Изменения в социально – политической, экономической ситуации в стране, модернизация современного образования, процессы, происходящие в молодежном движении, заставляют уделять более пристальное внимание проблемам организации свободного времени подрастающего поколения. Сегодня как никогда важно заполнить социальную нишу потребностей молодежи в развивающем и творческом досуге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езультатом реализации государственной молодежной политики должно стать улучшение социально-экономического положения молодежи Российской Федерации и увеличение степени ее вовлеченности в социально-экономическую жизнь страны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eastAsia="en-US"/>
        </w:rPr>
        <w:t xml:space="preserve">Проблемой в Омутнинском районе остаётся и обеспечение жильём молодых семей. </w:t>
      </w:r>
      <w:r>
        <w:rPr>
          <w:rFonts w:cs="Times New Roman" w:ascii="Times New Roman" w:hAnsi="Times New Roman"/>
          <w:sz w:val="28"/>
          <w:szCs w:val="28"/>
        </w:rPr>
        <w:t xml:space="preserve">Молодые семьи не могут получить доступ на рынок жилья без государственной поддержки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 2017 по 2020 годы в рамках реализации мероприятия «Обеспечение жильем молодых семей в Омутнинском районе» 7 молодых семей получили социальные выплаты на приобретение (строительство) жилья за счет средств субсидии из федерального бюджета, областного бюджета и софинансирования районного бюджета на общую сумму 2415,622 тыс. рубле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2017 году социальная выплата  предоставлена 2 молодым семьям на общую сумму 737,352 тыс. рублей, в том числе 206,459 тыс. рублей за счет местного бюджета, 2018 – 1 семье на сумму 316,008 тыс. рублей, в том числе 63,202 тыс. рубля за счет местного бюджета, в 2019 году - 3 семьям на сумму 1020,474 тыс. рублей, в том числе 91,843 рублей за счет местного бюджета, в 2020 году – 1 семье на сумму 341,788 рублей (68,355 тыс. рублей за счет местного бюджета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ьем молодых семей на территории Омутнинского района Кировской области в осуществляется в рамках отдельного мероприятия «Обеспечение жильем отдельных категорий граждан, нуждающихся в государственной поддержке» государственной программы Кировской области «Обеспечение граждан доступным жильем», утвержденной постановлением Правительства Кировской области от 30.12.2019 № 753-П,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, утвержденной постановлением Правительства Российской Федерации от 30.12.2017 N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.</w:t>
      </w:r>
    </w:p>
    <w:p>
      <w:pPr>
        <w:pStyle w:val="Style18"/>
        <w:shd w:fill="FFFFFF" w:val="clear"/>
        <w:spacing w:lineRule="auto" w:line="36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молодых семей при решении жилищной проблемы станет основой стабильных условий жизни для этой наиболее активной части населения, повлияет на улучшение демографической ситуации в районе. Возможность решения жилищной проблемы, в том числе с привлечением средств ипотечного жилищного кредита или займа, создаст для молодежи стимул к повышению качества трудовой деятельности, уровня квалификации в целях роста заработной платы. Решение жилищной проблемы молодых граждан позволит сформировать экономически активный слой насе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настоящей муниципальной программы планируется делать акцент на качество реализуемых проектов и мероприятий для молодежи, на их актуальность для молодежной сред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outlineLvl w:val="2"/>
        <w:rPr/>
      </w:pPr>
      <w:r>
        <w:rPr>
          <w:b/>
          <w:sz w:val="28"/>
          <w:szCs w:val="28"/>
        </w:rPr>
        <w:t>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Style19"/>
        <w:numPr>
          <w:ilvl w:val="0"/>
          <w:numId w:val="0"/>
        </w:numPr>
        <w:autoSpaceDE w:val="false"/>
        <w:ind w:left="1134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в сфере развития физической культуры и спорта, государственной молодежной политики сформированы на основании:</w:t>
      </w:r>
    </w:p>
    <w:p>
      <w:pPr>
        <w:pStyle w:val="ConsPlusNormal"/>
        <w:spacing w:lineRule="auto" w:line="360"/>
        <w:ind w:firstLine="54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7.05.2018 N 204 "О национальных целях и стратегических задачах развития Российской Федерации на период до 2024 года";</w:t>
      </w:r>
    </w:p>
    <w:p>
      <w:pPr>
        <w:pStyle w:val="ConsPlusNormal"/>
        <w:spacing w:lineRule="auto" w:line="360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5.04.2014       N 302 "Об утверждении государственной программы Российской Федерации "Развитие физической культуры и спорта";</w:t>
      </w:r>
    </w:p>
    <w:p>
      <w:pPr>
        <w:pStyle w:val="ConsPlusNormal"/>
        <w:spacing w:lineRule="auto" w:line="360"/>
        <w:ind w:firstLine="5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7.10.2018         N 2245-р (об утверждении Концепции подготовки спортивного резерва в Российской Федерации до 2025 года);</w:t>
      </w:r>
    </w:p>
    <w:p>
      <w:pPr>
        <w:pStyle w:val="ConsPlusNormal"/>
        <w:spacing w:lineRule="auto" w:line="360"/>
        <w:ind w:firstLine="5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спорта Российской Федерации от 25.04.2018         N 399 "Об утверждении перечня базовых видов спорта на 2018 - 2022 годы";</w:t>
      </w:r>
    </w:p>
    <w:p>
      <w:pPr>
        <w:pStyle w:val="ConsPlusNormal"/>
        <w:spacing w:lineRule="auto" w:line="360"/>
        <w:ind w:firstLine="53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ировской области от 20.06.2019 N 161 "О приведении уровня финансирования услуг спортивной подготовки по базовым видам спорта к 2025 году в соответствие с требованиями федеральных стандартов спортивной подготовки и программ спортивной подготовки";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>
          <w:sz w:val="28"/>
          <w:szCs w:val="28"/>
        </w:rPr>
        <w:t>Государственной программы Кировской области «Развитие физической культуры и спорта», утвержденной постановлением Правительства Кировской области от 30.12.2019 № 752-П;</w:t>
      </w:r>
    </w:p>
    <w:p>
      <w:pPr>
        <w:pStyle w:val="Normal"/>
        <w:autoSpaceDE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30.12.2020 № 489-ФЗ «О молодежной политике в Российской Федерации»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закона от 28.06.1995 N 98-ФЗ "О государственной поддержке молодежных и детских общественных объединений"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закона от 24.06.1999 N 120-ФЗ "Об основах системы профилактики безнадзорности и правонарушений несовершеннолетних"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а Кировской области от 02.03.2005 N 312-ЗО "О государственной поддержке молодежных и детских общественных объединений в Кировской области";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Закона Кировской области от 03.03.2022 N 46-ЗО «О молодежной политике в Кировской области»; </w:t>
      </w:r>
    </w:p>
    <w:p>
      <w:pPr>
        <w:pStyle w:val="Normal"/>
        <w:autoSpaceDE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рограммы Российской Федерации "Обеспечение доступным и комфортным жильем и коммунальными услугами граждан Российской Федерации", утвержденной постановлением Правительства Российской Федерации от 30.12.2017 N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;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>
          <w:sz w:val="28"/>
          <w:szCs w:val="28"/>
        </w:rPr>
        <w:t>Государственной программы Кировской области «Обеспечение граждан доступным жильем», утвержденной постановлением Правительства Кировской области от 30.12.2019 № 753-П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и социально-экономического развития Кировской област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и социально-экономического развития Омутнинский муниципальный район Кировской области на период до 2035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ями муниципальной программы являются: </w:t>
      </w:r>
    </w:p>
    <w:p>
      <w:pPr>
        <w:pStyle w:val="ConsPlusNormal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развитие системы подготовки спортивного резерва и совершенствование спорта высших достижений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обеспечение успешной самореализации молодежи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формирование у детей и молодежи социально значимых патриотических ценностей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обеспечение молодых семей Омутнинского района доступным жиль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вершенствование подготовки спортивного резер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вершенствование практик вовлечения молодежи в процессы социально-экономического, общественно-политического и культурного развития Омутнинского района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форм и методов работы по патриотическому воспитанию детей и молодеж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обеспечении жильем молодых семей Омутнинск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Целевыми показателями эффективности реализации муниципальной программы являются:</w:t>
      </w:r>
    </w:p>
    <w:p>
      <w:pPr>
        <w:pStyle w:val="ConsPlusCel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населения, систематически занимающегося физической культурой и спортом, в общей численности населения Омутнинского района в возрасте 3-79 лет;</w:t>
      </w:r>
    </w:p>
    <w:p>
      <w:pPr>
        <w:pStyle w:val="ConsPlusCel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муниципальных физкультурных и спортивных мероприятий;</w:t>
      </w:r>
    </w:p>
    <w:p>
      <w:pPr>
        <w:pStyle w:val="ConsPlusCel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азработанной проектной документации;</w:t>
      </w:r>
    </w:p>
    <w:p>
      <w:pPr>
        <w:pStyle w:val="ConsPlusCel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троенных объектов спорта;</w:t>
      </w:r>
    </w:p>
    <w:p>
      <w:pPr>
        <w:pStyle w:val="ConsPlusCel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спортсменов-разрядников в общем количестве лиц, занимающихся в спортивных школах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кровли над помещениями спортивного зала МБУ СШ Омутнинского района по адресу: Кировская область, г. Омутнинск, ул. 30-летия Победы, д.16; 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м, осуществляющим подготовку спортивного резерва для спортивных сборных команд, в том числе спортивных сборных команд Российской Федерации, оказана государственная поддержка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0" w:name="_Hlk94092802"/>
      <w:bookmarkEnd w:id="20"/>
      <w:r>
        <w:rPr>
          <w:rFonts w:cs="Times New Roman" w:ascii="Times New Roman" w:hAnsi="Times New Roman"/>
          <w:sz w:val="28"/>
          <w:szCs w:val="28"/>
        </w:rPr>
        <w:t xml:space="preserve">количество учреждений, оснащенных спортивным оборудованием, инвентарем и экипировкой; </w:t>
      </w:r>
    </w:p>
    <w:p>
      <w:pPr>
        <w:pStyle w:val="ConsPlusCell"/>
        <w:spacing w:lineRule="auto" w:line="360"/>
        <w:ind w:firstLine="708"/>
        <w:jc w:val="both"/>
        <w:rPr/>
      </w:pPr>
      <w:bookmarkStart w:id="21" w:name="_Hlk94092802"/>
      <w:bookmarkStart w:id="22" w:name="_Hlk94092769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количество оснащенных объектов спортивной инфраструктуры спортивно-технологическим оборудованием (площадка ГТО);</w:t>
      </w:r>
    </w:p>
    <w:p>
      <w:pPr>
        <w:pStyle w:val="ConsPlusCel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3" w:name="_Hlk98427384"/>
      <w:bookmarkEnd w:id="23"/>
      <w:r>
        <w:rPr>
          <w:rFonts w:cs="Times New Roman" w:ascii="Times New Roman" w:hAnsi="Times New Roman"/>
          <w:sz w:val="28"/>
          <w:szCs w:val="28"/>
        </w:rPr>
        <w:t>количество созданных объектов спорта (дополнительная петля);</w:t>
      </w:r>
    </w:p>
    <w:p>
      <w:pPr>
        <w:pStyle w:val="ConsPlusCel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оставленных комплектов спортивно-технологического оборудования для создания крытых катков с искусственным льдом;</w:t>
      </w:r>
    </w:p>
    <w:p>
      <w:pPr>
        <w:pStyle w:val="ConsPlusCel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о обеспечение сетями инженерно-технического обеспечения для создания крытых катков с искусственным льдом;</w:t>
      </w:r>
    </w:p>
    <w:p>
      <w:pPr>
        <w:pStyle w:val="ConsPlusCel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осуществлено материально-техническое обеспечение создаваемых крытых катков с искусственным льдом;</w:t>
      </w:r>
    </w:p>
    <w:p>
      <w:pPr>
        <w:pStyle w:val="ConsPlusCel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осуществлено обеспечение системами безопасности создаваемых крытых катков с искусственным льдом;</w:t>
      </w:r>
    </w:p>
    <w:p>
      <w:pPr>
        <w:pStyle w:val="ConsPlusCell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bookmarkStart w:id="24" w:name="_Hlk94092769"/>
      <w:bookmarkStart w:id="25" w:name="_Hlk98427384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доля молодежи, вовлеченной в деятельность детских и молодежных общественных объединений, от общей численности молодежи от 14 до 30 лет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детей и молодежи, участвующих в работе патриотических объединений, в общей численности детей и молодежи от 8 до 18 ле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олодых семей Омутнинского района, получивших свидетельство о праве на получение социальной выплаты на приобретение (строительство) жил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ёта показателей эффективности реализации муниципальной программы приведена в таблице 1, показатели, не вошедшие в таблицу, оцениваются по данным ведомственной отчётности и отчётности муниципального образования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показателей эффективности реализаци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>
          <w:tblHeader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 расче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систематически занимающегося физической культурой и спортом, в общей численности населения Омутнинского района в возрасте 3 - 79 лет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пределяется по следующей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20240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 - доля населения Омутнинского района, систематически занимающегося физической культурой и спортом, в общей численности населения в возрасте 3 - 79 лет (процентов);</w:t>
            </w:r>
          </w:p>
          <w:p>
            <w:pPr>
              <w:pStyle w:val="ConsPlusNormal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зс - численность населения в возрасте 3 - 79 лет, занимающегося физической культурой и спортом в организованной форме занятий (человек), определяется в соответствии с данными федерального статистического наблюдения по форме N 1-ФК "Сведения о физической культуре и спорте";</w:t>
            </w:r>
          </w:p>
          <w:p>
            <w:pPr>
              <w:pStyle w:val="ConsPlusNormal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зо - численность населения в возрасте 3 - 79 лет, самостоятельно занимающегося физической культурой и спортом (человек), определяется в соответствии с данными выборочного наблюдения состояния здоровья, проводимого Министерством спорт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Числ - численность населения в возрасте 3 - 79 лет Омутнинского района, по данным статистической отчетности (человек)</w:t>
            </w:r>
          </w:p>
          <w:p>
            <w:pPr>
              <w:pStyle w:val="ConsPlusNormal"/>
              <w:ind w:lef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 в общем количестве лиц, занимающихся в спортивных школах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пределяется по следующей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73225" cy="4387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 - доля спортсменов-разрядников в общем количестве лиц, занимающихся в спортивных школах (процентов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ср - численность спортсменов-разрядников, занимающихся в спортивных школах, на конец отчетного периода (человек), определяется в соответствии с данными федерального статистического наблюдения по форме N 5-ФК "Сведения по организациям, осуществляющим спортивную подготовку"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грз - численность спортсменов, занимающихся в спортивных школах, на конец отчетного периода (человек), определяется в соответствии с данными федерального статистического наблюдения по форме N 5-ФК "Сведения по организациям, осуществляющим спортивную подготовку"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, вовлеченной в деятельность детских и молодежных общественных объединений, от общей численности молодежи от 14 до 30 ле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пределяется по следующей формуле:</w:t>
            </w:r>
          </w:p>
          <w:p>
            <w:pPr>
              <w:pStyle w:val="Normal"/>
              <w:ind w:firstLine="177"/>
              <w:jc w:val="center"/>
              <w:rPr>
                <w:spacing w:val="-4"/>
              </w:rPr>
            </w:pPr>
            <w:r>
              <w:rPr>
                <w:spacing w:val="-4"/>
              </w:rPr>
              <w:t>Ч</w:t>
            </w:r>
            <w:r>
              <w:rPr>
                <w:spacing w:val="-4"/>
                <w:vertAlign w:val="subscript"/>
              </w:rPr>
              <w:t>оо</w:t>
            </w:r>
          </w:p>
          <w:p>
            <w:pPr>
              <w:pStyle w:val="Normal"/>
              <w:ind w:firstLine="884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129540</wp:posOffset>
                      </wp:positionV>
                      <wp:extent cx="5143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9.25pt;margin-top:1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pacing w:val="-4"/>
              </w:rPr>
              <w:t>Д</w:t>
            </w:r>
            <w:r>
              <w:rPr>
                <w:spacing w:val="-4"/>
                <w:vertAlign w:val="subscript"/>
              </w:rPr>
              <w:t>оо</w:t>
            </w:r>
            <w:r>
              <w:rPr>
                <w:spacing w:val="-4"/>
              </w:rPr>
              <w:t xml:space="preserve"> =             х 100 %, где: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4"/>
              </w:rPr>
              <w:t>Ч</w:t>
            </w:r>
            <w:r>
              <w:rPr>
                <w:spacing w:val="-4"/>
                <w:vertAlign w:val="subscript"/>
              </w:rPr>
              <w:t>общ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iCs/>
                <w:spacing w:val="-1"/>
              </w:rPr>
              <w:t>Д</w:t>
            </w:r>
            <w:r>
              <w:rPr>
                <w:iCs/>
                <w:spacing w:val="-1"/>
                <w:vertAlign w:val="subscript"/>
              </w:rPr>
              <w:t xml:space="preserve">оо </w:t>
            </w:r>
            <w:r>
              <w:rPr>
                <w:spacing w:val="-1"/>
              </w:rPr>
              <w:t xml:space="preserve">– </w:t>
            </w:r>
            <w:r>
              <w:rPr/>
              <w:t>доля молодежи, вовлеченной в деятельность детских и молодежных общественных объединений, от общей численности молодежи от 14 до 30 лет (процентов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</w:rPr>
              <w:t>Ч</w:t>
            </w:r>
            <w:r>
              <w:rPr>
                <w:iCs/>
                <w:spacing w:val="-1"/>
                <w:vertAlign w:val="subscript"/>
              </w:rPr>
              <w:t>оо</w:t>
            </w:r>
            <w:r>
              <w:rPr>
                <w:spacing w:val="-1"/>
                <w:vertAlign w:val="subscript"/>
              </w:rPr>
              <w:t xml:space="preserve">  </w:t>
            </w:r>
            <w:r>
              <w:rPr/>
              <w:t>–</w:t>
            </w:r>
            <w:r>
              <w:rPr>
                <w:spacing w:val="-1"/>
              </w:rPr>
              <w:t xml:space="preserve"> количество молодежи, вовлеченной в </w:t>
            </w:r>
            <w:r>
              <w:rPr/>
              <w:t xml:space="preserve">деятельность детских и молодежных общественных объединений, </w:t>
            </w:r>
            <w:r>
              <w:rPr>
                <w:spacing w:val="-1"/>
              </w:rPr>
              <w:t xml:space="preserve">согласно </w:t>
            </w:r>
            <w:r>
              <w:rPr/>
              <w:t xml:space="preserve"> отчетности управления </w:t>
            </w:r>
            <w:r>
              <w:rPr>
                <w:spacing w:val="-1"/>
              </w:rPr>
              <w:t>(человек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</w:rPr>
              <w:t>Ч</w:t>
            </w:r>
            <w:r>
              <w:rPr>
                <w:iCs/>
                <w:spacing w:val="-1"/>
                <w:vertAlign w:val="subscript"/>
              </w:rPr>
              <w:t>общ</w:t>
            </w:r>
            <w:r>
              <w:rPr>
                <w:spacing w:val="-4"/>
              </w:rPr>
              <w:t xml:space="preserve"> </w:t>
            </w:r>
            <w:r>
              <w:rPr/>
              <w:t>–</w:t>
            </w:r>
            <w:r>
              <w:rPr>
                <w:spacing w:val="-4"/>
              </w:rPr>
              <w:t xml:space="preserve"> общая численность молодежи в возрасте 14-30 лет,</w:t>
            </w:r>
            <w:r>
              <w:rPr/>
              <w:t xml:space="preserve"> проживающих в Омутнинском районе на начало года, по данным статистической отчетности (человек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молодежи, участвующих в работе патриотических объединений, в общей численности детей и молодежи от 8 до 18 ле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17980" cy="4933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детей и молодежи, участвующих в работе патриотических объединений, в общей численности детей и молодежи в возрасте от 8 до 18 лет (процентов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у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ая численность детей и молодежи, участвующих в работе патриотических объединений, согласно отчетности управления (человек);</w:t>
            </w:r>
          </w:p>
          <w:p>
            <w:pPr>
              <w:pStyle w:val="Normal"/>
              <w:jc w:val="both"/>
              <w:rPr/>
            </w:pPr>
            <w:r>
              <w:rPr/>
              <w:t>Ч</w:t>
            </w:r>
            <w:r>
              <w:rPr>
                <w:vertAlign w:val="subscript"/>
              </w:rPr>
              <w:t>дет</w:t>
            </w:r>
            <w:r>
              <w:rPr/>
              <w:t xml:space="preserve"> - общая численность детей и молодежи в возрасте от 8 до 18 лет, проживающих в Омутнинском районе на начало года, по данным статистической отчетности (человек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ведения о динамике количественных значений целевых показателей эффективности реализации муниципальной программы по годам ее реализации представлены в приложении № 1.</w:t>
      </w:r>
    </w:p>
    <w:p>
      <w:pPr>
        <w:pStyle w:val="Normal"/>
        <w:widowControl w:val="false"/>
        <w:tabs>
          <w:tab w:val="clear" w:pos="708"/>
          <w:tab w:val="left" w:pos="4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ок реализации муниципальной программы: 2021-2026 годы.</w:t>
      </w:r>
    </w:p>
    <w:p>
      <w:pPr>
        <w:pStyle w:val="Normal"/>
        <w:widowControl w:val="false"/>
        <w:tabs>
          <w:tab w:val="clear" w:pos="708"/>
          <w:tab w:val="left" w:pos="4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560" w:leader="none"/>
        </w:tabs>
        <w:autoSpaceDE w:val="false"/>
        <w:ind w:left="156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ая характеристика мероприятий муниципальной программы</w:t>
      </w:r>
    </w:p>
    <w:p>
      <w:pPr>
        <w:pStyle w:val="Style19"/>
        <w:autoSpaceDE w:val="false"/>
        <w:spacing w:lineRule="auto" w:line="360"/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и задачи, определенные муниципальной программой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т достигаться посредством реализации следующих мероприятий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»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деятельности учреждений физкультурно-спортивной направленности»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государственной молодежной  политики»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sz w:val="28"/>
          <w:szCs w:val="28"/>
        </w:rPr>
        <w:t>«Оказание мер государственной поддержки молодым семьям в Омутнинском районе в обеспечении жильем»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создания условий для реализации муниципальной программы»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целей и задач программы приведены в таблице 2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right"/>
        <w:rPr/>
      </w:pPr>
      <w:r>
        <w:rPr/>
        <w:t>Таблица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894"/>
        <w:gridCol w:w="3529"/>
        <w:gridCol w:w="2693"/>
      </w:tblGrid>
      <w:tr>
        <w:trPr>
          <w:tblHeader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возможность гражданам систематически заниматься физической культурой и спортом</w:t>
            </w:r>
          </w:p>
          <w:p>
            <w:pPr>
              <w:pStyle w:val="ConsPlusNormal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  <w:p>
            <w:pPr>
              <w:pStyle w:val="ConsPlusNormal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подготовки спортивного резерва и совершенствование спорта высших достиж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совершенствование подготовки спортивного резер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чреждений физкультурно-спортивной направл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пешной самореализации молодеж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совершенствование практик вовлечения молодежи в процессы социально-экономического, общественно-политического и культурного развития Омутнинского район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молодежной  политик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детей и молодежи социально значимых патриотических ценнос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по патриотическому воспитанию детей и молодежи</w:t>
            </w:r>
          </w:p>
          <w:p>
            <w:pPr>
              <w:pStyle w:val="Normal"/>
              <w:ind w:firstLine="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молодежной  политик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олодых семей Омутнинского района доступным жильем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беспечении жильем молодых семей Омутн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государственной поддержки молодым семьям в Омутнинском районе в обеспечении жильем</w:t>
            </w:r>
          </w:p>
        </w:tc>
      </w:tr>
    </w:tbl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ероприятия «Развитие физической культуры и спорта» выделены направления, по которым будет реализовываться комплекс отдельных мероприятий по развитию физической культуры и спорта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официальных физкультурных мероприятий и спортивных мероприятий среди населения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частия сборных команд и ведущих спортсменов района в межрайонных, областных и других уровней физкультурных и спортивных мероприятиях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и популяризация физической культуры и спорта, а также   здорового образа жизни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для занятий физической культурой и спортом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здания спортивной школы в г. Омутнинск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оведением ее экспертизы;</w:t>
      </w:r>
    </w:p>
    <w:p>
      <w:pPr>
        <w:pStyle w:val="ConsPlusNormal"/>
        <w:widowControl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ыполнение работ по строительству объекта.</w:t>
      </w:r>
    </w:p>
    <w:p>
      <w:pPr>
        <w:pStyle w:val="Normal"/>
        <w:spacing w:lineRule="auto" w:line="360"/>
        <w:ind w:firstLine="70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рамках мероприятия «Обеспечение деятельности учреждений физкультурно-спортивной направленности» предусмотрено финансовое обеспечение деятельности спортивных школ Омутнинского района</w:t>
      </w:r>
      <w:r>
        <w:rPr>
          <w:spacing w:val="-1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 xml:space="preserve">асходы на заработную плату и начисления на выплаты по оплате труда; </w:t>
      </w:r>
    </w:p>
    <w:p>
      <w:pPr>
        <w:pStyle w:val="Normal"/>
        <w:spacing w:lineRule="auto" w:line="360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на коммунальные услуг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чие работы и услуг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кровли над помещениями спортивного зала МБУ СШ Омутнинского района по адресу: Кировская область, г. Омутнинск, ул. 30-летия Победы, д.16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6" w:name="_Hlk94092952"/>
      <w:bookmarkEnd w:id="26"/>
      <w:r>
        <w:rPr>
          <w:rFonts w:cs="Times New Roman" w:ascii="Times New Roman" w:hAnsi="Times New Roman"/>
          <w:sz w:val="28"/>
          <w:szCs w:val="28"/>
        </w:rPr>
        <w:t>финансовая поддержка детско-юношеского спорта;</w:t>
      </w:r>
    </w:p>
    <w:p>
      <w:pPr>
        <w:pStyle w:val="ConsPlusCel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объектов спортивной инфраструктуры спортивно-технологическим оборудованием (площадка ГТО);</w:t>
      </w:r>
    </w:p>
    <w:p>
      <w:pPr>
        <w:pStyle w:val="ConsPlusCel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7" w:name="_Hlk98428290"/>
      <w:bookmarkEnd w:id="27"/>
      <w:r>
        <w:rPr>
          <w:rFonts w:cs="Times New Roman" w:ascii="Times New Roman" w:hAnsi="Times New Roman"/>
          <w:sz w:val="28"/>
          <w:szCs w:val="28"/>
        </w:rPr>
        <w:t>устройство дополнительной петли лыжероллерной трассы на территории лыжного стадиона в г.Омутнинске;</w:t>
      </w:r>
    </w:p>
    <w:p>
      <w:pPr>
        <w:pStyle w:val="ConsPlusCel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ка комплектов спортивно-технологического оборудования  для создания крытых катков с искусственным льдом;</w:t>
      </w:r>
    </w:p>
    <w:p>
      <w:pPr>
        <w:pStyle w:val="ConsPlusCel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етями инженерно-технического обеспечения для создания крытых катков с искусственным льдом;</w:t>
      </w:r>
    </w:p>
    <w:p>
      <w:pPr>
        <w:pStyle w:val="ConsPlusCel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таж опорно-наружного освещения и прочие мероприятия в целях создания крытых катков с искусственным льдом;</w:t>
      </w:r>
    </w:p>
    <w:p>
      <w:pPr>
        <w:pStyle w:val="ConsPlusCel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материально-техническое обеспечение создаваемых крытых катков с искусственным льдом;</w:t>
      </w:r>
    </w:p>
    <w:p>
      <w:pPr>
        <w:pStyle w:val="ConsPlusCell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обеспечение системами безопасности создаваемых крытых катков с искусственным льдом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hyperlink w:anchor="P951">
        <w:bookmarkStart w:id="28" w:name="_Hlk94092952"/>
        <w:bookmarkStart w:id="29" w:name="_Hlk98428290"/>
        <w:bookmarkEnd w:id="28"/>
        <w:bookmarkEnd w:id="29"/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и распределения субсидий муниципальным образованиям  из областного бюджета на реализацию отдельного мероприятия "Создание и обновление объектов спортивной инфраструктуры и материально-технической базы" изложен в государственной программе Кировской области "Развитие физической культуры и спорта", утвержденной постановлением Правительства Кировской области от 30.12.2019 № 752-П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субсидий и межбюджетных трансфертов с Министерством спорта и молодежной политики Кировской области заключаются Соглашения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ероприятия «Реализации молодежной политики» выделены направления, по которым будет реализовываться комплекс отдельных мероприятий по работе с молодежью:</w:t>
      </w:r>
    </w:p>
    <w:p>
      <w:pPr>
        <w:pStyle w:val="Style22"/>
        <w:rPr>
          <w:color w:val="000000"/>
        </w:rPr>
      </w:pPr>
      <w:r>
        <w:rPr>
          <w:color w:val="000000"/>
        </w:rPr>
        <w:t>развитие добровольчества в молодежной среде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патриотического воспитания молодежи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талантливой молодежи и молодежных инициатив;</w:t>
      </w:r>
    </w:p>
    <w:p>
      <w:pPr>
        <w:pStyle w:val="Style22"/>
        <w:rPr/>
      </w:pPr>
      <w:r>
        <w:rPr>
          <w:color w:val="000000"/>
        </w:rPr>
        <w:t>содействие профессиональному самоопределению молодежи и повышение уровня информированности;</w:t>
      </w:r>
    </w:p>
    <w:p>
      <w:pPr>
        <w:pStyle w:val="Style22"/>
        <w:rPr/>
      </w:pPr>
      <w:r>
        <w:rPr>
          <w:color w:val="000000"/>
        </w:rPr>
        <w:t>профилактика асоциального поведения молодежи, формирование здорового образа жизни;</w:t>
      </w:r>
    </w:p>
    <w:p>
      <w:pPr>
        <w:pStyle w:val="Style22"/>
        <w:rPr>
          <w:color w:val="000000"/>
        </w:rPr>
      </w:pPr>
      <w:r>
        <w:rPr>
          <w:color w:val="000000"/>
        </w:rPr>
        <w:t>развитие форм интересного досуга в молодежной среде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ероприятия «Оказание мер государственной поддержки молодым семьям в Омутнинском районе в обеспечении жильем» выделено мероприятие: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оциальных выплат молодым семьям на приобретение (строительство) жиль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еханизм участия в реализации мероприятий по обеспечению жильем молодых семей на территории Кировской области утвержден постановлением Правительства Кировской области от 13.05.2020 № 236-П «Об утверждении механизма участия в реализаци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«Обеспечение создания условий для реализации муниципальной программы» включает финансовое обеспечение деятельности управления по физической культуре, спорту, туризму и работе с молодежью Омутнинского район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200" w:leader="none"/>
        </w:tabs>
        <w:autoSpaceDE w:val="false"/>
        <w:ind w:left="1134" w:hanging="425"/>
        <w:jc w:val="both"/>
        <w:rPr/>
      </w:pPr>
      <w:r>
        <w:rPr>
          <w:b/>
          <w:sz w:val="28"/>
          <w:szCs w:val="28"/>
        </w:rPr>
        <w:t>Основные меры правового регулирования в сфере реализации муниципальной программы</w:t>
      </w:r>
    </w:p>
    <w:p>
      <w:pPr>
        <w:pStyle w:val="Style19"/>
        <w:widowControl w:val="false"/>
        <w:autoSpaceDE w:val="false"/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редполагает разработку и утверждение комплекса мер правового регулирования, который включает в себя подготовку распоряжений и постановлений администрации Омутнинского района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мерах правового регулирования, сроки принятия нормативно – правовых актов представлены в приложении № 2 муниципальной программ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36" w:after="136"/>
        <w:ind w:firstLine="54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    Ресурсное обеспечение муниципальной 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сходы муниципальной программы формируются за счет средств федерального, областного, местного бюджетов и средств внебюджетных источников.</w:t>
      </w:r>
    </w:p>
    <w:p>
      <w:pPr>
        <w:pStyle w:val="Normal"/>
        <w:spacing w:lineRule="auto" w:line="360"/>
        <w:ind w:left="-78" w:firstLine="786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на 2021 – 2026 годы составит – 392928,574 тыс. рублей, в том числе: </w:t>
      </w:r>
    </w:p>
    <w:p>
      <w:pPr>
        <w:pStyle w:val="Normal"/>
        <w:spacing w:lineRule="auto" w:line="360"/>
        <w:ind w:left="-78" w:firstLine="786"/>
        <w:jc w:val="both"/>
        <w:rPr/>
      </w:pPr>
      <w:r>
        <w:rPr>
          <w:sz w:val="28"/>
          <w:szCs w:val="28"/>
        </w:rPr>
        <w:t xml:space="preserve">средства федерального бюджета  –  479,770 тыс. рублей; </w:t>
      </w:r>
    </w:p>
    <w:p>
      <w:pPr>
        <w:pStyle w:val="Normal"/>
        <w:spacing w:lineRule="auto" w:line="360"/>
        <w:ind w:left="-78" w:firstLine="786"/>
        <w:jc w:val="both"/>
        <w:rPr/>
      </w:pPr>
      <w:r>
        <w:rPr>
          <w:sz w:val="28"/>
          <w:szCs w:val="28"/>
        </w:rPr>
        <w:t xml:space="preserve">средства областного бюджета –  194187,575 тыс. рублей; </w:t>
      </w:r>
    </w:p>
    <w:p>
      <w:pPr>
        <w:pStyle w:val="Normal"/>
        <w:spacing w:lineRule="auto" w:line="360"/>
        <w:ind w:left="-78" w:firstLine="786"/>
        <w:jc w:val="both"/>
        <w:rPr/>
      </w:pPr>
      <w:r>
        <w:rPr>
          <w:sz w:val="28"/>
          <w:szCs w:val="28"/>
        </w:rPr>
        <w:t xml:space="preserve">средства местных бюджетов – 187369,094 тыс. рублей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внебюджетных источников – 10892,135 тыс. рублей (по согласованию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нформация о расходах местного бюджета на реализацию муниципальной программы представлена в приложении № 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нформация о ресурсном обеспечении реализации муниципальной программы за счет всех источников финансирования представлена в приложении № 4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6.    Анализ рисков реализации муниципальной программы и описание мер управления рисками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а эффективность реализации муниципальной программы могут оказать влияние риски, связанные с ухудшением макроэкономических условий в Российской Федерации, Кировской области и Омутнинском районе, с природными и техногенными катастрофами. Данные риски являются неуправляемы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и реализации муниципальной программы, которыми может управлять ответственный исполнитель, уменьшая вероятность их возникновения, приведены в таблице 3.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иски реализации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меры управления риска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ис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управлению рискам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финансирования либо финансирование в недостаточном объеме мероприятий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иоритетных направлений реализации муниципальной программы, подготовка нормативных правовых актов Омутнинского района Кировской област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исполнение (некачественное исполнение) сторонними организациями взятых на себя обязательств по осуществлению мероприятий, предусмотренных муниципальной программо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иторинг исполнения мероприятий муниципальной программы, реализуемой сторонними организациями, систематический контроль промежуточных итогов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социальной напряженности среди населения из-за неполной или недостоверной информа-ции о реализуемых мероприятия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крытость и прозрачность планов мероприятий и практических действий, информационное сопровождение муниципальной программы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указанных рисков в процессе реализации муниципальной программы предусматривается создание эффективной системы управления на основе четкого распределения функций, полномочий и ответственности, выявления круга приоритетных объектов и субъектов целевого финансир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0" w:gutter="0" w:header="709" w:top="1134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30" w:name="_Hlk94094828"/>
      <w:bookmarkStart w:id="31" w:name="_Hlk94094828"/>
      <w:bookmarkEnd w:id="31"/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bookmarkStart w:id="32" w:name="_Hlk110938093"/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ind w:left="9204" w:firstLine="13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ConsPlusNonformat"/>
        <w:ind w:left="9204" w:firstLine="13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азвитие физической культуры  и спорта,  </w:t>
      </w:r>
    </w:p>
    <w:p>
      <w:pPr>
        <w:pStyle w:val="ConsPlusNonformat"/>
        <w:ind w:left="9204" w:firstLine="13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я молодежной политик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ind w:left="9204" w:firstLine="1356"/>
        <w:rPr/>
      </w:pPr>
      <w:r>
        <w:rPr>
          <w:rFonts w:cs="Times New Roman" w:ascii="Times New Roman" w:hAnsi="Times New Roman"/>
        </w:rPr>
        <w:t xml:space="preserve">Омутнинского района Кировской  области»                                                                     </w:t>
      </w:r>
    </w:p>
    <w:p>
      <w:pPr>
        <w:pStyle w:val="ConsPlusNonformat"/>
        <w:ind w:left="9204" w:firstLine="13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1-2026 годы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3" w:name="_Hlk124785938"/>
      <w:bookmarkStart w:id="34" w:name="_Hlk119076482"/>
      <w:bookmarkEnd w:id="33"/>
      <w:bookmarkEnd w:id="34"/>
      <w:r>
        <w:rPr>
          <w:rFonts w:cs="Times New Roman" w:ascii="Times New Roman" w:hAnsi="Times New Roman"/>
          <w:b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20"/>
        <w:gridCol w:w="1154"/>
        <w:gridCol w:w="1126"/>
        <w:gridCol w:w="1080"/>
        <w:gridCol w:w="1054"/>
        <w:gridCol w:w="1134"/>
        <w:gridCol w:w="1276"/>
        <w:gridCol w:w="1276"/>
        <w:gridCol w:w="1275"/>
        <w:gridCol w:w="1276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N </w:t>
              <w:br/>
              <w:t>п/п</w:t>
              <w:br/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   </w:t>
              <w:br/>
              <w:t xml:space="preserve">  муниципальной программы, мероприятия,   </w:t>
              <w:br/>
              <w:t xml:space="preserve">   наименование показателей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Значение показателя эффективности (прогноз, факт)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019   </w:t>
              <w:br/>
              <w:t xml:space="preserve">год   </w:t>
              <w:br/>
              <w:t>(базов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020   </w:t>
              <w:br/>
              <w:t xml:space="preserve">год   </w:t>
              <w:b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1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022 год   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 год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Развитие физической культуры и спорта, реализации молодежной политики Омутнинского района Кировской области» на 2021 – 2026 год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азвитие физической культуры и спорт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систематически занимающегося физической культурой и спортом, в общей численности населения Омутнинского района в возрасте 3-79 л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физкультурных и спортивных мероприят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ой проектной документации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оенных объектов спор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деятельности учреждений физкультурно-спортивной направленн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 в общем количестве лиц, занимающихся в спортивных школа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кровли над помещениями спортивного зала МБУ СШ Омутнинского района по адресу: Кировская область, г. Омутнинск, ул. 30-летия Победы, д.16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, осуществляющим подготовку спортивного резерва для спортивных сборных команд, в том числе спортивных сборных команд Российской Федерации, оказана государственная поддерж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оснащенных спортивным оборудованием, инвентарем и экипировко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снащенных объектов спортивной инфраструктуры спортивно-технологическим оборудованием (площадка ГТО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объектов спорта (дополнительная петл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енных комплектов спортивно-технологического оборудования для создания крытых катков с искусственным ль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о обеспечение сетями инженерно-технического обеспечения для создания крытых катков с искусственным ль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существлено материально-техническое обеспечение создаваемых крытых катков с искусственным ль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существлено обеспечение системами безопасности создаваемых крытых катков с искусственным ль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молодежной полити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, вовлеченной в деятельность детских и молодежных общественных объединений, от общей численности молодежи от 14 до 30 л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молодежи, участвующих в работе патриотических объединений, в общей численности детей и молодежи от 8 до 18 л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мер государственной</w:t>
            </w:r>
          </w:p>
          <w:p>
            <w:pPr>
              <w:pStyle w:val="Normal"/>
              <w:jc w:val="both"/>
              <w:rPr/>
            </w:pPr>
            <w:r>
              <w:rPr/>
              <w:t>поддержки молодым семьям в Омутнинском районе в обеспечении жилье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 Омутнинского района, получивших свидетельство о праве на получение социальной выплаты на приобретение (строительство) жиль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определяются в соответствии с данными ведомственной отчётности и годовых статистических отчетов по Форме 1-ФК, 5-Ф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5" w:name="_Hlk124785938"/>
      <w:bookmarkStart w:id="36" w:name="_Hlk124785938"/>
      <w:bookmarkEnd w:id="36"/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bookmarkStart w:id="37" w:name="_Hlk94094828"/>
      <w:bookmarkEnd w:id="37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38" w:name="_Hlk119076482"/>
      <w:bookmarkEnd w:id="38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32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Развитие физической культуры  и спорта,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еализация молодежной политик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мутнинского района Кировской                    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» на 2021-2026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основных мерах правового регулир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Courier New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89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2820"/>
        <w:gridCol w:w="4200"/>
        <w:gridCol w:w="4320"/>
        <w:gridCol w:w="2935"/>
      </w:tblGrid>
      <w:tr>
        <w:trPr>
          <w:trHeight w:val="12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 </w:t>
              <w:br/>
              <w:t>п/п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ид правового акта   </w:t>
              <w:br/>
              <w:t>(в разрезе подпрограмм,</w:t>
              <w:br/>
              <w:t xml:space="preserve">   мероприятий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  </w:t>
              <w:br/>
              <w:t xml:space="preserve">  положения   </w:t>
              <w:br/>
              <w:t>правового ак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ветственный </w:t>
              <w:br/>
              <w:t xml:space="preserve">  исполнитель  </w:t>
              <w:br/>
              <w:t>и соисполнител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жидаемые   </w:t>
              <w:br/>
              <w:t>сроки принятия</w:t>
              <w:br/>
              <w:t>правового акт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иказ УФСТМ Омутнинского райо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б утверждении календарного плана официальных физкультурных мероприятий и спортивных мероприятий Омутнинского райо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годн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иказ УФСТМ Омутнинского райо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б утверждении муниципального зад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Учреждения физкультурно-спортивной направленности, подведомственные УФСТМ Омутнинского района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годн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иказ УФСТМ Омутнинского райо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б утверждении плана финансово-хозяйственной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Учреждения физкультурно-спортивной направленности, подведомственные УФСТМ Омутнинского район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годн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иказ УФСТМ Омутнинского райо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б утверждении плана мероприятий по реализации молодежной политики Омутнинского райо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годн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остановление администрации  райо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б утверждении списка молодых сем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ФСТМ Омутнинского район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годно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__________________</w:t>
      </w:r>
    </w:p>
    <w:sectPr>
      <w:headerReference w:type="default" r:id="rId12"/>
      <w:type w:val="nextPage"/>
      <w:pgSz w:orient="landscape" w:w="16838" w:h="11906"/>
      <w:pgMar w:left="1134" w:right="1134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Ta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47"/>
        </w:tabs>
        <w:ind w:left="747" w:hanging="180"/>
      </w:pPr>
      <w:rPr>
        <w:sz w:val="28"/>
        <w:i w:val="false"/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975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000"/>
        </w:tabs>
        <w:ind w:left="30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rFonts w:ascii="Arial" w:hAnsi="Arial" w:cs="Arial"/>
      <w:b/>
      <w:sz w:val="20"/>
      <w:szCs w:val="2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i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Arial" w:hAnsi="Arial" w:eastAsia="Times New Roman" w:cs="Arial"/>
      <w:b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10"/>
      <w:szCs w:val="20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Grame">
    <w:name w:val="grame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C0c8">
    <w:name w:val="c0 c8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5c0">
    <w:name w:val="c5 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/>
    <w:rPr>
      <w:rFonts w:ascii="Arial Tat;Arial" w:hAnsi="Arial Tat;Arial" w:cs="Arial Ta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24">
    <w:name w:val="Подпись2"/>
    <w:basedOn w:val="Normal"/>
    <w:qFormat/>
    <w:pPr>
      <w:suppressAutoHyphens w:val="true"/>
      <w:spacing w:before="480" w:after="480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  <w:spacing w:before="0" w:after="20"/>
      <w:jc w:val="both"/>
    </w:pPr>
    <w:rPr>
      <w:sz w:val="28"/>
      <w:szCs w:val="20"/>
    </w:rPr>
  </w:style>
  <w:style w:type="paragraph" w:styleId="Style22">
    <w:name w:val="Маркированный список"/>
    <w:basedOn w:val="Normal"/>
    <w:qFormat/>
    <w:pPr>
      <w:tabs>
        <w:tab w:val="clear" w:pos="708"/>
        <w:tab w:val="left" w:pos="-104" w:leader="none"/>
      </w:tabs>
      <w:spacing w:lineRule="auto" w:line="360"/>
      <w:ind w:firstLine="720"/>
      <w:jc w:val="both"/>
    </w:pPr>
    <w:rPr>
      <w:color w:val="FF0000"/>
      <w:sz w:val="28"/>
      <w:szCs w:val="28"/>
    </w:rPr>
  </w:style>
  <w:style w:type="paragraph" w:styleId="Style23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Текст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10c20">
    <w:name w:val="c10 c20"/>
    <w:basedOn w:val="Normal"/>
    <w:qFormat/>
    <w:pPr>
      <w:spacing w:before="280" w:after="280"/>
    </w:pPr>
    <w:rPr/>
  </w:style>
  <w:style w:type="paragraph" w:styleId="C33c36">
    <w:name w:val="c33 c3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F17BA463375D92C9E57D8CC60343ACE3BFBE1187C0D555AD26DC4D25E0814426CE147E2CCF4C1803CE0670ED1Fc3Q" TargetMode="External"/><Relationship Id="rId3" Type="http://schemas.openxmlformats.org/officeDocument/2006/relationships/hyperlink" Target="consultantplus://offline/ref=5CF17BA463375D92C9E57D8CC60343ACE3BCB41484C4D555AD26DC4D25E0814426CE147E2CCF4C1803CE0670ED1Fc3Q" TargetMode="External"/><Relationship Id="rId4" Type="http://schemas.openxmlformats.org/officeDocument/2006/relationships/hyperlink" Target="consultantplus://offline/ref=5CF17BA463375D92C9E57D8CC60343ACE3BFB41580C7D555AD26DC4D25E0814426CE147E2CCF4C1803CE0670ED1Fc3Q" TargetMode="External"/><Relationship Id="rId5" Type="http://schemas.openxmlformats.org/officeDocument/2006/relationships/hyperlink" Target="consultantplus://offline/ref=5CF17BA463375D92C9E57D8CC60343ACE2B6B5148DC0D555AD26DC4D25E0814426CE147E2CCF4C1803CE0670ED1Fc3Q" TargetMode="External"/><Relationship Id="rId6" Type="http://schemas.openxmlformats.org/officeDocument/2006/relationships/hyperlink" Target="consultantplus://offline/ref=5CF17BA463375D92C9E56381D06F1FA5E0B4E31C84C4DD01F371DA1A7AB08711748E4A277F8C071500D71A70EEED3ECA5212c6Q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09:38:00Z</dcterms:created>
  <dc:creator>ELENA</dc:creator>
  <dc:description/>
  <cp:keywords/>
  <dc:language>en-US</dc:language>
  <cp:lastModifiedBy>ucom06</cp:lastModifiedBy>
  <cp:lastPrinted>2023-10-03T15:10:00Z</cp:lastPrinted>
  <dcterms:modified xsi:type="dcterms:W3CDTF">2023-10-04T11:28:00Z</dcterms:modified>
  <cp:revision>161</cp:revision>
  <dc:subject/>
  <dc:title>ПАСПОРТ</dc:title>
</cp:coreProperties>
</file>