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435577782" r:id="rId2"/>
        </w:objec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.09.2023                                                                                                 № 605/1</w:t>
      </w:r>
    </w:p>
    <w:p>
      <w:pPr>
        <w:pStyle w:val="Normal"/>
        <w:spacing w:lineRule="auto" w:line="600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топливно – энергетического баланс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и  муниципального образования Омутнинский муниципальный район Киров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целях исполнения Федерального закона от 27.10.2010 № 190-ФЗ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«О  теплоснабжении»   и  приказом    Министерства   энергетики  Российской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Федерации  от   29.10.2021  № 1169  «Об   утверждении Порядка  составления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топливно  –  энергетических   балансов   субъектов   Российской   Федерации,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муниципальных образован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 Утвердить топливно – энергетический баланс администрации муниципального образования Омутнинский муниципальный район Кировской области за 2022 год, согласно приложению.</w:t>
      </w:r>
    </w:p>
    <w:p>
      <w:pPr>
        <w:pStyle w:val="TextBody"/>
        <w:tabs>
          <w:tab w:val="clear" w:pos="708"/>
          <w:tab w:val="left" w:pos="720" w:leader="none"/>
          <w:tab w:val="left" w:pos="1428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2.   Разместить постановление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ConsPlusNormal"/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</w:t>
        <w:br/>
        <w:t>на заместителя главы администрации Омутнинского района по вопросам жизнеобеспечения, заведующего отделом по вопросам жизнеобеспечения Баландина С.Г.</w:t>
      </w:r>
    </w:p>
    <w:p>
      <w:pPr>
        <w:pStyle w:val="ConsPlus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Normal"/>
        <w:tabs>
          <w:tab w:val="clear" w:pos="708"/>
          <w:tab w:val="left" w:pos="6558" w:leader="none"/>
        </w:tabs>
        <w:rPr/>
      </w:pPr>
      <w:r>
        <w:rPr>
          <w:szCs w:val="28"/>
        </w:rPr>
        <w:t>Омутнинского района     А.В. Ма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3:00Z</dcterms:created>
  <dc:creator>uls03</dc:creator>
  <dc:description/>
  <cp:keywords/>
  <dc:language>en-US</dc:language>
  <cp:lastModifiedBy>Job01</cp:lastModifiedBy>
  <cp:lastPrinted>2023-10-09T09:29:00Z</cp:lastPrinted>
  <dcterms:modified xsi:type="dcterms:W3CDTF">2023-10-09T10:27:00Z</dcterms:modified>
  <cp:revision>8</cp:revision>
  <dc:subject/>
  <dc:title> </dc:title>
</cp:coreProperties>
</file>