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ОГЛАСОВАНО                                           УТВЕРЖДЕНЫ</w:t>
      </w:r>
    </w:p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6"/>
      </w:tblGrid>
      <w:tr>
        <w:trPr/>
        <w:tc>
          <w:tcPr>
            <w:tcW w:w="5211" w:type="dxa"/>
            <w:tcBorders/>
          </w:tcPr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едседатель Омутнинской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территориальной организации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профсоюза  работников образования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и науки РФ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___________________ О.Ю. Павлова                                   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«___»___________20____г.       МП      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мутнинский муниципальный рай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от 09.02.2023  № 91/1</w:t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0" w:leader="none"/>
                <w:tab w:val="right" w:pos="963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70" w:leader="none"/>
          <w:tab w:val="right" w:pos="9638" w:leader="none"/>
        </w:tabs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30" w:leader="none"/>
          <w:tab w:val="right" w:pos="9638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 в примерное 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плате труда работников муниципальных организа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мутнинского района Кир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иду экономической деятельности «Образование»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омственных Управлению образования Омутнинского района</w:t>
      </w:r>
    </w:p>
    <w:p>
      <w:pPr>
        <w:pStyle w:val="ListParagraph"/>
        <w:tabs>
          <w:tab w:val="clear" w:pos="708"/>
          <w:tab w:val="left" w:pos="1134" w:leader="none"/>
        </w:tabs>
        <w:spacing w:lineRule="auto" w:line="360" w:before="0" w:after="0"/>
        <w:ind w:left="1134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28 Положения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28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Должностной оклад руководителя образовательной организации устанавливается в кратном отношении к должностному окладу по профессиональной квалификационной группе «Должности педагогических работников</w:t>
      </w:r>
      <w:r>
        <w:rPr>
          <w:rFonts w:cs="Times New Roman" w:ascii="Times New Roman" w:hAnsi="Times New Roman"/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095"/>
      </w:tblGrid>
      <w:tr>
        <w:trPr>
          <w:trHeight w:val="11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Численность обучающихс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Кратное отношение к должностному окладу по профессиональной квалификационной группе «Должности педагогических работников»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Дошкольные образовательные организации:</w:t>
            </w:r>
          </w:p>
        </w:tc>
      </w:tr>
      <w:tr>
        <w:trPr>
          <w:trHeight w:val="5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до 6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39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7-9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5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0-11 груп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1,80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 xml:space="preserve">12 групп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8"/>
                <w:szCs w:val="28"/>
              </w:rPr>
              <w:t>2,026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бщеобразовательные организаци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10 до 4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0,68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40 до 11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0,73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110 до 24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02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240 до 4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23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т 400 до 75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5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свыше 75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853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Организации дополнительного образования: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до 10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4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свыше 1000 челове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right="-63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8"/>
                <w:szCs w:val="28"/>
              </w:rPr>
              <w:t>1,62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ное отношение к должностному окладу работников может увеличиваться до 0,5 должностного оклада для руководителей  общеобразовательных организаций имеющих дошкольную группу»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</w:r>
    </w:p>
    <w:p>
      <w:pPr>
        <w:pStyle w:val="ListParagraph"/>
        <w:suppressAutoHyphens w:val="true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3">
    <w:name w:val="WW8Num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4">
    <w:name w:val="WW8Num5z4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2"/>
    <w:basedOn w:val="Normal"/>
    <w:qFormat/>
    <w:pPr>
      <w:shd w:fill="FFFFFF" w:val="clear"/>
      <w:spacing w:lineRule="atLeast" w:line="240" w:before="0" w:after="300"/>
      <w:ind w:hanging="3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5:14:00Z</dcterms:created>
  <dc:creator>orlova</dc:creator>
  <dc:description/>
  <cp:keywords/>
  <dc:language>en-US</dc:language>
  <cp:lastModifiedBy>ucom06</cp:lastModifiedBy>
  <cp:lastPrinted>2023-02-17T09:34:00Z</cp:lastPrinted>
  <dcterms:modified xsi:type="dcterms:W3CDTF">2023-02-17T06:34:00Z</dcterms:modified>
  <cp:revision>6</cp:revision>
  <dc:subject/>
  <dc:title>    </dc:title>
</cp:coreProperties>
</file>