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highlight w:val="yellow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51.05pt" filled="f" o:ole="">
            <v:imagedata r:id="rId3" o:title=""/>
          </v:shape>
          <o:OLEObject Type="Embed" ProgID="" ShapeID="ole_rId2" DrawAspect="Content" ObjectID="_504804532" r:id="rId2"/>
        </w:objec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22.09.2023</w:t>
        <w:tab/>
        <w:t xml:space="preserve">    №5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388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  <w:br/>
        <w:t>муниципального образования Омутнинский муниципальный район Кировской области от 14.06.2019 № 48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48"/>
          <w:szCs w:val="52"/>
        </w:rPr>
      </w:pPr>
      <w:r>
        <w:rPr>
          <w:rFonts w:cs="Times New Roman" w:ascii="Times New Roman" w:hAnsi="Times New Roman"/>
          <w:b/>
          <w:sz w:val="48"/>
          <w:szCs w:val="52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муниципального образования Омутнинский муниципальный район Кировской области от 20.09.2023 № 581 «О порядке индексации заработной платы работников муниципальных учреждений в 2023 году»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муниципального образования Омутнинский муниципальный район Кировской области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 от 14.06.2019 № 482 «Об утверждении Примерного положения об оплате труда работников муниципальных учреждений культуры, подведомственных Управлению культуры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римерное положение об оплате труда работников муниципальных учреждений культуры, подведомственных Управлению культуры администрации муниципального образования Омутнинский муниципальный район Кировской области согласно приложению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Руководителям муниципальных учреждений культуры Омутнинского района Кировской области внести в положения об оплате труда работников муниципальных учреждений культуры, подведомственных Управлению культуры администрации муниципального образования Омутнинский муниципальный район Кировской области изменения в соответствии с настоящим постановлением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на информационном стенде и разместить на официальном Интернет – 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фициального обнародования и распространяется на правоотношения, возникшие с 01.09.2023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мутнинского района    </w:t>
        <w:tab/>
        <w:t>А.В.М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8" w:hanging="129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9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tyle20">
    <w:name w:val="Черта в конце текста"/>
    <w:basedOn w:val="Signature"/>
    <w:qFormat/>
    <w:pPr>
      <w:spacing w:before="480" w:after="0"/>
      <w:ind w:left="4253" w:hanging="0"/>
    </w:pPr>
    <w:rPr>
      <w:sz w:val="26"/>
      <w:szCs w:val="20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4:09:00Z</dcterms:created>
  <dc:creator>UserRFO</dc:creator>
  <dc:description/>
  <cp:keywords/>
  <dc:language>en-US</dc:language>
  <cp:lastModifiedBy>ucom06</cp:lastModifiedBy>
  <cp:lastPrinted>2023-09-28T16:58:00Z</cp:lastPrinted>
  <dcterms:modified xsi:type="dcterms:W3CDTF">2023-10-04T1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31E9D53D74611968C4D0DD92CB5CA</vt:lpwstr>
  </property>
  <property fmtid="{D5CDD505-2E9C-101B-9397-08002B2CF9AE}" pid="3" name="KSOProductBuildVer">
    <vt:lpwstr>1049-11.2.0.11440</vt:lpwstr>
  </property>
</Properties>
</file>