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left="9498" w:firstLine="9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9498" w:right="-108" w:firstLine="992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0" w:leader="none"/>
        </w:tabs>
        <w:ind w:left="9498" w:right="-108"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9498" w:right="-108" w:firstLine="992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ind w:left="9498" w:right="-108" w:firstLine="992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ind w:left="9498" w:right="-108" w:firstLine="992"/>
        <w:rPr>
          <w:sz w:val="28"/>
          <w:szCs w:val="28"/>
        </w:rPr>
      </w:pPr>
      <w:r>
        <w:rPr>
          <w:sz w:val="28"/>
          <w:szCs w:val="28"/>
        </w:rPr>
        <w:t>Омутнинский муниципальный район</w:t>
      </w:r>
    </w:p>
    <w:p>
      <w:pPr>
        <w:pStyle w:val="Normal"/>
        <w:tabs>
          <w:tab w:val="clear" w:pos="708"/>
          <w:tab w:val="left" w:pos="0" w:leader="none"/>
        </w:tabs>
        <w:ind w:left="9498" w:right="-108" w:firstLine="992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0" w:leader="none"/>
        </w:tabs>
        <w:ind w:left="9498" w:right="-108" w:firstLine="992"/>
        <w:rPr>
          <w:sz w:val="28"/>
          <w:szCs w:val="28"/>
        </w:rPr>
      </w:pPr>
      <w:r>
        <w:rPr>
          <w:sz w:val="28"/>
          <w:szCs w:val="28"/>
        </w:rPr>
        <w:t>от 23.01.2024   №  57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бюджетном прогнозе муниципального образования Омутнинский муниципальный район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2 – 2027 годы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 основных характеристик консолидированного бюджета муниципального образования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jc w:val="right"/>
        <w:rPr/>
      </w:pPr>
      <w:r>
        <w:rPr/>
        <w:t>(тыс. рублей)</w:t>
      </w:r>
    </w:p>
    <w:tbl>
      <w:tblPr>
        <w:tblW w:w="150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31"/>
        <w:gridCol w:w="2032"/>
        <w:gridCol w:w="2032"/>
        <w:gridCol w:w="2031"/>
        <w:gridCol w:w="2032"/>
        <w:gridCol w:w="2032"/>
      </w:tblGrid>
      <w:tr>
        <w:trPr>
          <w:trHeight w:val="50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ериода прогнозирования</w:t>
            </w:r>
          </w:p>
        </w:tc>
      </w:tr>
      <w:tr>
        <w:trPr>
          <w:trHeight w:val="45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ходы – всег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2 230,7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1 346,9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8 326,84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7 021,9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8 318,02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2 525,780</w:t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сходы  – всег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3 030,7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0 346,9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3 629,04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7 021,9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8 318,02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2 525,78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ефицит (-), профицит (+) бюджет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00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9 000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5 302,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гноз основных характеристик бюджета муниципального района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984"/>
        <w:gridCol w:w="1843"/>
        <w:gridCol w:w="1985"/>
        <w:gridCol w:w="1842"/>
        <w:gridCol w:w="1843"/>
      </w:tblGrid>
      <w:tr>
        <w:trPr>
          <w:trHeight w:val="551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ериода прогнозирования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ходы бюджета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 688,5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 401,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6 579,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5 144,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8 419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1 392,98</w:t>
            </w:r>
          </w:p>
        </w:tc>
      </w:tr>
      <w:tr>
        <w:trPr>
          <w:trHeight w:val="1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 411,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 952,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69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 45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 9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 929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939,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68,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9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05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23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23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 337,4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 380,5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 190,8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78 633,5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70 228,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 228,28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сходы бюджета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 488,5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 401,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1 579,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5 144,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8 419,7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1 392,9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В том числе объем расходов на 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1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3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43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431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ефицит (-), профицит (+)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9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5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В % к общему годовому объему доходов бюджета муниципального района без учета безвозмездных поступ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.</w:t>
            </w:r>
            <w:r>
              <w:rPr>
                <w:sz w:val="28"/>
                <w:szCs w:val="28"/>
              </w:rPr>
              <w:t xml:space="preserve"> Муниципальный дол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90 13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 967,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 30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 30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 30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 30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. В %  к общему годовому объему доходов бюджета муниципального района без учета безвозмездных поступ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казатели финансового обеспечения муниципальных программ</w:t>
      </w:r>
    </w:p>
    <w:p>
      <w:pPr>
        <w:pStyle w:val="ConsPlusNonformat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</w:p>
    <w:tbl>
      <w:tblPr>
        <w:tblW w:w="1488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3"/>
        <w:gridCol w:w="1842"/>
        <w:gridCol w:w="1843"/>
        <w:gridCol w:w="2127"/>
      </w:tblGrid>
      <w:tr>
        <w:trPr>
          <w:trHeight w:val="207" w:hRule="atLeast"/>
        </w:trPr>
        <w:tc>
          <w:tcPr>
            <w:tcW w:w="9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ериода прогнозирования</w:t>
            </w:r>
          </w:p>
        </w:tc>
      </w:tr>
      <w:tr>
        <w:trPr>
          <w:trHeight w:val="243" w:hRule="atLeast"/>
        </w:trPr>
        <w:tc>
          <w:tcPr>
            <w:tcW w:w="9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562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униципальных программ -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029 201,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072 804,9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086 080,580</w:t>
            </w:r>
          </w:p>
        </w:tc>
      </w:tr>
      <w:tr>
        <w:trPr>
          <w:trHeight w:val="159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18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униципальная программа Омутнинского района «Управление муниципальным имуществом и земельными ресурсами на территории Омутнинского района Кировской обла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 2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033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603,9</w:t>
            </w:r>
          </w:p>
        </w:tc>
      </w:tr>
      <w:tr>
        <w:trPr>
          <w:trHeight w:val="91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униципальная программа Омутнинского района «Развитие образования Омутнинского района Кировской обла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 912,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 396,9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8 492,350</w:t>
            </w:r>
          </w:p>
        </w:tc>
      </w:tr>
      <w:tr>
        <w:trPr>
          <w:trHeight w:val="926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униципальная программа Омутнинского района «Развитие культуры Омутнинского района Кировской обла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 605,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 221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 362,7</w:t>
            </w:r>
          </w:p>
        </w:tc>
      </w:tr>
      <w:tr>
        <w:trPr>
          <w:trHeight w:val="107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Омутнинского района «Развитие физической культуры и спорта, реализация молодежной политики Омутнинского района Кировской обла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 026,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683,4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118,940</w:t>
            </w:r>
          </w:p>
        </w:tc>
      </w:tr>
      <w:tr>
        <w:trPr>
          <w:trHeight w:val="786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Омутнинского района «Управление муниципальными финансами и регулирование межбюджетных  отношений в Омутнинском районе Кировской обла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596,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073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 904,4</w:t>
            </w:r>
          </w:p>
        </w:tc>
      </w:tr>
      <w:tr>
        <w:trPr>
          <w:trHeight w:val="45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Муниципальная программа Омутнинского района «Развитие муниципального управления Омутнинского района Кировской обла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001,9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 168,3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 370,89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Муниципальная программа Омутнинского района «Профилактика правонарушений и преступлений, противодействие экстремизму и терроризму в Омутнинском районе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4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820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1:20:00Z</dcterms:created>
  <dc:creator>User</dc:creator>
  <dc:description/>
  <dc:language>en-US</dc:language>
  <cp:lastModifiedBy>User</cp:lastModifiedBy>
  <cp:lastPrinted>2023-02-07T16:38:00Z</cp:lastPrinted>
  <dcterms:modified xsi:type="dcterms:W3CDTF">2024-01-24T11:20:00Z</dcterms:modified>
  <cp:revision>3</cp:revision>
  <dc:subject/>
  <dc:title>Приложение № 1</dc:title>
</cp:coreProperties>
</file>