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highlight w:val="yellow"/>
        </w:rPr>
        <w:drawing>
          <wp:inline distT="0" distB="0" distL="0" distR="0">
            <wp:extent cx="46355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1.2024</w:t>
        <w:tab/>
        <w:t>№ 5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Омутнинский муниципальный район Кировской области от 10.02.2022 № 9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Омутнинский муниципальный район  Кировской области ПОСТАНОВЛЯЕТ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муниципального образования Омутнинский муниципальный район Кировской области </w:t>
        <w:br/>
        <w:t xml:space="preserve">от 10.02.2022 № 98 «Об утверждении бюджетного прогноза муниципального образования Омутнинский муниципальный район Кировской области на 2022 – 2027 годы» следующие изменения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ы 2, 3, 4 бюджетного прогноза муниципального образования Омутнинский муниципальный район Кировской области на 2022 – 2027 годы изложить в следующей редакции согласно приложению. 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информационном стенде и разместить на официальном Интернет - сайте муниципального образования Омутнинский муниципальный район Кировской области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бнародования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утнинского района       А.В. Мал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48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19:00Z</dcterms:created>
  <dc:creator>UserRFO</dc:creator>
  <dc:description/>
  <dc:language>en-US</dc:language>
  <cp:lastModifiedBy>User</cp:lastModifiedBy>
  <cp:lastPrinted>2024-01-24T14:20:00Z</cp:lastPrinted>
  <dcterms:modified xsi:type="dcterms:W3CDTF">2024-01-24T11:20:00Z</dcterms:modified>
  <cp:revision>3</cp:revision>
  <dc:subject/>
  <dc:title/>
</cp:coreProperties>
</file>