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Омутнинский муниципальный район</w:t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tyle16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от 28.08.2023  №  523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муниципального образования Омутнинский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й район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чередной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год и на плановый период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35"/>
        <w:gridCol w:w="5245"/>
      </w:tblGrid>
      <w:tr>
        <w:trPr>
          <w:trHeight w:val="10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группы, подгруппы, статьи и вида источника финансирования дефицита бюдж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код бюджетной классификации  источников финансирования дефицита бюджета  муниципального района</w:t>
            </w:r>
          </w:p>
        </w:tc>
      </w:tr>
      <w:tr>
        <w:trPr>
          <w:trHeight w:val="78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Омутнинский муниципальный район Кировской области</w:t>
            </w:r>
          </w:p>
        </w:tc>
      </w:tr>
      <w:tr>
        <w:trPr>
          <w:trHeight w:val="9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2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11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127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1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 районов в валюте Российской Федерации (бюджетные кредиты из федерального бюджета, предоставленные бюджету муниципального района на пополнение остатков средств на едином счете бюджета)</w:t>
            </w:r>
          </w:p>
        </w:tc>
      </w:tr>
      <w:tr>
        <w:trPr>
          <w:trHeight w:val="26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2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 (бюджетные кредиты из областного бюджета, предоставленные бюджету муниципального района на погашение кредитов, полученных муниципальным образованием от кредитных организаций)</w:t>
            </w:r>
          </w:p>
        </w:tc>
      </w:tr>
      <w:tr>
        <w:trPr>
          <w:trHeight w:val="112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3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 (бюджетные кредиты из областного бюджета, предоставленные бюджету муниципального района в целях покрытия временных кассовых разрывов)</w:t>
            </w:r>
          </w:p>
        </w:tc>
      </w:tr>
      <w:tr>
        <w:trPr>
          <w:trHeight w:val="33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2905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</w:t>
            </w:r>
            <w:r>
              <w:rPr>
                <w:rFonts w:eastAsia="Calibri"/>
                <w:szCs w:val="28"/>
                <w:lang w:eastAsia="en-US"/>
              </w:rPr>
              <w:t xml:space="preserve">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11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3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1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 районов кредитов из других бюджетов бюджетной системы Российской Федерации  в валюте Российской Федерации (бюджетные кредиты из федерального бюджета, предоставленные бюджету муниципального района на пополнение остатков средств на едином счете бюджета)</w:t>
            </w:r>
          </w:p>
        </w:tc>
      </w:tr>
      <w:tr>
        <w:trPr>
          <w:trHeight w:val="11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2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 районов кредитов из других бюджетов бюджетной системы Российской Федерации  в валюте Российской Федерации (бюджетные кредиты из областного бюджета, предоставленные  бюджету муниципального района на погашение кредитов, полученных муниципальным образованием от кредитных организаций)</w:t>
            </w:r>
          </w:p>
        </w:tc>
      </w:tr>
      <w:tr>
        <w:trPr>
          <w:trHeight w:val="82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3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 районов кредитов из других бюджетов бюджетной системы Российской Федерации  в валюте Российской Федерации (бюджетные кредиты из областного бюджета, предоставленные  бюджету муниципального района в целях покрытия временных кассовых разрывов)</w:t>
            </w:r>
          </w:p>
        </w:tc>
      </w:tr>
      <w:tr>
        <w:trPr>
          <w:trHeight w:val="12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2905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огашение бюджетами муниципальных  районов кредитов из других бюджетов бюджетной системы Российской Федерации  в валюте Российской Федерации (бюджетные кредиты, предоставленные бюджетам</w:t>
            </w:r>
            <w:r>
              <w:rPr>
                <w:rFonts w:eastAsia="Calibri"/>
                <w:szCs w:val="28"/>
                <w:lang w:eastAsia="en-US"/>
              </w:rPr>
              <w:t xml:space="preserve">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7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37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44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3:00Z</dcterms:created>
  <dc:creator>User</dc:creator>
  <dc:description/>
  <cp:keywords/>
  <dc:language>en-US</dc:language>
  <cp:lastModifiedBy>User</cp:lastModifiedBy>
  <cp:lastPrinted>2023-08-29T09:12:00Z</cp:lastPrinted>
  <dcterms:modified xsi:type="dcterms:W3CDTF">2023-08-29T06:13:00Z</dcterms:modified>
  <cp:revision>44</cp:revision>
  <dc:subject/>
  <dc:title/>
</cp:coreProperties>
</file>