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5245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5" r="-7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УТНИН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2.2023                                                                                                          № 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Омутнинский муниципальный район Кировской области от 30.11.2020 № 7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.1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1.2020 № 778 «Об утверждении муниципальной  программы  «Развитие образования Омутнинского района Кировской области»</w:t>
        <w:br/>
        <w:t>на 2021-2025 годы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«Развитие образования Омутнинского района Кировской области» на 2021-2025 годы (далее – Муниципальная программа)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 «Наименование подпрограмм (мероприятий)» изложить в следующей редакции согласно приложению № 1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пункт «Объем финансового обеспечения муниципальной программы» изложить в следующей редакции согласно приложению № 2.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Обобщенная характеристика мероприятий муниципальной программы» изложить в следующей редакции согласно приложению № 3.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второй раздела 5 «Ресурсное обеспечение муниципальной программы» изложить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iCs/>
          <w:sz w:val="28"/>
        </w:rPr>
        <w:t>2 922 946,856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тыс. рублей, в том числе за счет средств федерального бюджета - 173 458,567   тыс. рублей, областного бюджета -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 xml:space="preserve">1 468 690,297 тыс. рублей, районного бюджета - 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</w:rPr>
        <w:t>1 280 797,992 тыс. рублей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в разделе 5 «Ресурсное обеспечение муниципальной программы» изложить в следующей редакции согласно приложению № 4.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«Расходы на реализацию муниципальной программы за счет средств бюджета Омутнинского района» изложить в следующей редакции согласно приложению № 5.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Интернет-сайте муниципального образования Омутнинский муниципальный район Кировской области и обнародовать на информационном стенд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начальника Управления образования Омутнинского района</w:t>
        <w:br/>
        <w:t>Кондратьеву Н.В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ого района     А.В. Мал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65" w:hanging="38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400" w:hanging="38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35" w:hanging="38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70" w:hanging="38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5" w:hanging="38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40" w:hanging="3825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5" w:hanging="3825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10" w:hanging="382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5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8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8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2:09:00Z</dcterms:created>
  <dc:creator>Zver</dc:creator>
  <dc:description/>
  <cp:keywords/>
  <dc:language>en-US</dc:language>
  <cp:lastModifiedBy>ucom06</cp:lastModifiedBy>
  <cp:lastPrinted>2023-02-03T11:08:00Z</cp:lastPrinted>
  <dcterms:modified xsi:type="dcterms:W3CDTF">2023-02-07T06:57:00Z</dcterms:modified>
  <cp:revision>23</cp:revision>
  <dc:subject/>
  <dc:title> </dc:title>
</cp:coreProperties>
</file>