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rPr/>
      </w:pPr>
      <w:r>
        <w:rPr/>
        <w:tab/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65" w:leader="none"/>
          <w:tab w:val="left" w:pos="10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050" w:leader="none"/>
          <w:tab w:val="left" w:pos="9781" w:leader="none"/>
        </w:tabs>
        <w:ind w:left="992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Normal"/>
        <w:tabs>
          <w:tab w:val="clear" w:pos="708"/>
          <w:tab w:val="left" w:pos="7050" w:leader="none"/>
          <w:tab w:val="left" w:pos="9781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Омутнинский муниципальный район </w:t>
      </w:r>
    </w:p>
    <w:p>
      <w:pPr>
        <w:pStyle w:val="Normal"/>
        <w:tabs>
          <w:tab w:val="clear" w:pos="708"/>
          <w:tab w:val="left" w:pos="7050" w:leader="none"/>
          <w:tab w:val="left" w:pos="9781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8"/>
          <w:tab w:val="left" w:pos="9781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  <w:t>от  09.08.2023  №  4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реализации в 2023-2025 годах  на территории Омутнинского района                                              Стратегии государственной национальной политики Российской Федерации, гармонизации  межэтнических отношений и взаимодействия с религиозными организациями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00"/>
        <w:gridCol w:w="1499"/>
        <w:gridCol w:w="2112"/>
        <w:gridCol w:w="1994"/>
        <w:gridCol w:w="2300"/>
        <w:gridCol w:w="2038"/>
        <w:gridCol w:w="1981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N 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рок исполн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ветственный исполнител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Источник финанс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сновное направление государственной национальной полит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Индикатор (количественный или качественный) для контроля исполнения мероприят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окумент, подтверждающий исполнение мероприятия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беспечение равноправия граждан и реализации их конституционных пра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Мониторинг обращений граждан о фактах нарушения принципа равенства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, в том числе при приеме на работу, при замещении должностей, при формировании кадрового резерва на муниципальном уровне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жегодно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администрации городских и сельских поселений, межмуниципальный отдел министерства внутренних дел России (далее – МО МВД России «Омутнинский»), отделение Управления федеральной миграционной службы России по Кировской области в Омутнинском районе*</w:t>
              <w:b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редств, предусмотрен-ных в местных бюджетах муниципальных образований Кировской области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беспечение равенства прав и свобод человека и гражданина независимо от расы, национальности, языка, происхождения, имущественного или должностного положения, места жительства, отношения к религии, убеждений, принадлежности к общественным объединениям, а также других обстоятельств при приеме на работу, замещении должностей государственной и муниципальной службы, формировании кадрового резер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 мониторинг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администрации Омутнинского района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Мониторинг освещения в средствах массовой информации фактов нарушения принципа равенства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, в том числе при приеме на работу, при замещении должностей в правоохранительных органах и в судебной системе, при формировании кадрового резерва на муниципальном уровн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жегодно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администрация</w:t>
            </w:r>
          </w:p>
          <w:p>
            <w:pPr>
              <w:pStyle w:val="Normal"/>
              <w:textAlignment w:val="baseline"/>
              <w:rPr/>
            </w:pPr>
            <w:r>
              <w:rPr/>
              <w:t>Омутнинского района</w:t>
              <w:b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редств, предусмотрен-ных в местных бюджетах муниципальных образований Кировской об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беспечение равенства прав и свобод человека и гражданина независимо от расы, национальности, языка, происхождения, имущественного или должностного положения, места жительства, отношения к религии, убеждений, принадлежности к общественным объединениям, а также других обстоятельств при приеме на работу, замещении должностей государственной и муниципальной службы, формировании кадрового резер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 мониторинг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администрации Омутнинского района</w:t>
              <w:br/>
            </w:r>
          </w:p>
        </w:tc>
      </w:tr>
      <w:tr>
        <w:trPr>
          <w:trHeight w:val="9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rPr/>
            </w:pPr>
            <w:r>
              <w:rPr/>
              <w:t>Укрепление на территории Омутнинского района Кировской области общероссийской гражданской идентичности и единства многонационального народа Российской Федерации, обеспечение межнационального мира и согласия, гармонизации межнациональных (межэтнических) отно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одействие проведению торжественных мероприятий, приуроченных к праздничным и памятным датам в истории народов России, в том числе посвященных Дню Победы советского народа в Великой Отечественной войне 1941 - 1945 годов, Дню России, Дню Государственного флага Российской Федерации, Дню народного единства, Дню </w:t>
            </w:r>
            <w:hyperlink r:id="rId2">
              <w:r>
                <w:rPr>
                  <w:rStyle w:val="InternetLink"/>
                </w:rPr>
                <w:t>Конституции Российской Федерации</w:t>
              </w:r>
            </w:hyperlink>
            <w:r>
              <w:rPr/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жегодно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правление образования Омутнинского района, Управление по физической культуре, спорту, туризму  и работе с молодёжью Омутнинского района, Управление культуры Омутнинского района, учреждения культуры Омутнинского района</w:t>
              <w:b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редств, предусмотрен-ных в местных бюджетах муниципальных образований Кировской области, собственных средств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охранение и приумножение духовного, исторического и культурного наследия и потенциала многонационального народа Российской Федерации (российской нации) посредством пропаганды идей патриотизма, единства и дружбы народов, межнационального (межэтнического) согласия</w:t>
              <w:b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проведенных торжественных мероприятий, приуроченных к праздничным и памятным датам в истории народов России, в том числе посвященных Дню Победы советского народа в Великой Отечественной войне 1941 - 1945 годов, Дню России, Дню Государственного флага Российской Федерации, Дню народного единства, Дню </w:t>
            </w:r>
            <w:hyperlink r:id="rId3">
              <w:r>
                <w:rPr>
                  <w:rStyle w:val="InternetLink"/>
                </w:rPr>
                <w:t>Конституции Российской Федерации</w:t>
              </w:r>
            </w:hyperlink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администрации Омутнин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ие фестиваля национальных культур, посвященного Дню России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жегодно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правление культуры Омутнинского района,                          МБУК ЦКС ДК «Металлург»                г. Омутнинс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в пределах собственных средств 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ие фестиваля национальных культур, посвященного Дню России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тчет Управления культуры Омутнинского района о проведении фестиваля национальных культур, посвященного Дню России в администрацию Омутнинского района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частие в проведении Всероссийской просветительской акции "Большой этнографический диктант"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жегодно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правление образования Омутнинского района, государственные и муниципальные общеобразовательные организации Омутнинского района, Управление культуры Омутнинского района</w:t>
              <w:b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обственных средств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охранение и приумножение духовного, исторического и культурного наследия и потенциала многонационального народа Российской Федерации (российской нации) посредством пропаганды идей патриотизма, единства и дружбы народов, межнационального (межэтнического) согласия; предупреждение попыток фальсификации истории России; сохранение и развитие культуры межнациональных (межэтнических) отношений в Российской Федерации</w:t>
              <w:b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ие мероприятий Всероссийской просветитель -ской акции "Большой этнографический диктант" на территории Кировской области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отчет Управления образования Омутнинского района, государственных и муниципальных общеобразовательных организаций Омутнинского района, Управления культуры Омутнинского района о проведении Всероссийской просветительской акции "Большой этнографический диктант" на территории Омутнинского района Кировской области в администрацию Омутнинского района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рганизация и проведение круглых столов по вопросам государственной национальной политики и межконфессиональных отношений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023 - 2025 годы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правление образования Омутнинского района, государственные и муниципальные общеобразовательные организации Омутнинского района, Управление культуры Омутнинского района, учреждения культуры Омутнинск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обственных средств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охранение и приумножение духовного, исторического и культурного наследия и потенциала многонационального народа Российской Федерации (российской нации) посредством пропаганды идей патриотизма, единства и дружбы народов, межнационального (межэтнического) согласия; 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Российской Федерации; предупреждение попыток фальсификации истории Росс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проведенных круглых столов по вопросам государственной национальной политики и межконфессиональных отношений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администрации Омутнинского района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рганизация и проведение мероприятий, направленных на формирование у обучающихся культуры межнациональных отношений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жегодно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правление образования Омутнинского района, государственные и муниципальные общеобразовательные организации Омутнинск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редств, предусмотрен - ных в местных бюджетах муниципальных образований Омутнинского района Кировской области,</w:t>
              <w:br/>
              <w:t>собственных средст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проведенных мероприятий, направленных на формирование у обучающихся культуры межнациональных отношений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Управления образования Омутнинского района, государственных и муниципальных общеобразовательных организаций Омутнинского района</w:t>
              <w:br/>
            </w:r>
          </w:p>
        </w:tc>
      </w:tr>
      <w:tr>
        <w:trPr>
          <w:trHeight w:val="6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rPr/>
            </w:pPr>
            <w:r>
              <w:rPr/>
              <w:t>Обеспечение социально-экономических условий для эффективной реализации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Мониторинг реализации муниципальной подпрограммы № 5 </w:t>
            </w:r>
            <w:r>
              <w:rPr>
                <w:spacing w:val="-2"/>
              </w:rPr>
              <w:t xml:space="preserve">«Защита прав и свободы человека от противодействия экстремизма и терроризма на территории  Омутнинского  района  на  2021-2025 годы», </w:t>
            </w:r>
            <w:r>
              <w:rPr>
                <w:spacing w:val="-1"/>
              </w:rPr>
              <w:t xml:space="preserve">плана </w:t>
            </w:r>
            <w:r>
              <w:rPr/>
              <w:t>мероприятий по реализации в 2023-2025 годах   на территории Омутнинского района Стратегии государственной национальной политики Российской Федерации, гармонизации  межэтнических отношений и взаимодействия с религиозными организациями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023 - 2025 годы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администрация</w:t>
            </w:r>
          </w:p>
          <w:p>
            <w:pPr>
              <w:pStyle w:val="Normal"/>
              <w:textAlignment w:val="baseline"/>
              <w:rPr/>
            </w:pPr>
            <w:r>
              <w:rPr/>
              <w:t>Омутнинского района</w:t>
              <w:b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финансирование не требуется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вышение эффективности системы координации деятельности государственных органов и органов местного самоуправления при реализации государственной национальной политики Российской Федерации</w:t>
              <w:b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 мониторинг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администрации</w:t>
            </w:r>
          </w:p>
          <w:p>
            <w:pPr>
              <w:pStyle w:val="Normal"/>
              <w:textAlignment w:val="baseline"/>
              <w:rPr/>
            </w:pPr>
            <w:r>
              <w:rPr/>
              <w:t>Омутнинского района</w:t>
              <w:br/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4.</w:t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Содействие этнокультурному и духовному развитию народов Российской Федерации в Омутнинском районе Кир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Реализация выставочных проектов, посвященных истории, культуре народов, населяющих Кировскую область, в музеях Кировской области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023 - 2025 годы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правление культуры Омутнинск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редств, предусмотрен - ных в местных бюджетах муниципальных образований Омутнинского района Кировской области,</w:t>
              <w:br/>
              <w:t>собственных средств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пуляризация и распространение классических и современных произведений литературы и искусства народов Российской Федерации, народного художественного творчества, организация и поддержка художественных выставок, фестивалей, конкурсов, гастролей творческих коллективов и других форм деятельности в области культу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реализованных выставочных проектов, посвященных истории, культуре народов, населяющих Кировскую область, в музеях Омутнинского района Кировской области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администрации</w:t>
            </w:r>
          </w:p>
          <w:p>
            <w:pPr>
              <w:pStyle w:val="Normal"/>
              <w:textAlignment w:val="baseline"/>
              <w:rPr/>
            </w:pPr>
            <w:r>
              <w:rPr/>
              <w:t>Омутнинского района</w:t>
              <w:br/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Реализация культурно-просветительских мероприятий, образовательных программ, проведение лекций по истории народов, населяющих Кировскую область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023 - 2025 годы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правление образования Омутнинского района,</w:t>
            </w:r>
          </w:p>
          <w:p>
            <w:pPr>
              <w:pStyle w:val="Normal"/>
              <w:textAlignment w:val="baseline"/>
              <w:rPr/>
            </w:pPr>
            <w:r>
              <w:rPr/>
              <w:t>Управление культуры Омутнинского района</w:t>
              <w:b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редств, предусмотрен - ных в местных бюджетах муниципальных образований Омутнинского района Кировской области,</w:t>
              <w:br/>
              <w:t>собственных средств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охранение и приумножение духовного, исторического и культурного наследия и потенциала многонационального народа Российской Федерации (российской нации) посредством пропаганды идей патриотизма, единства и дружбы народов, межнационального (межэтнического) согла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реализованных культурно-просветительских мероприятий, образовательных программ, проведенных лекций по истории народов, населяющих Кировскую область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Управления образования Омутнинского района,</w:t>
            </w:r>
          </w:p>
          <w:p>
            <w:pPr>
              <w:pStyle w:val="Normal"/>
              <w:textAlignment w:val="baseline"/>
              <w:rPr/>
            </w:pPr>
            <w:r>
              <w:rPr/>
              <w:t>Управления культуры Омутнинского района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одействие развитию и поддержка национальных видов спорта, поддержка участия молодежи в спортивных мероприятиях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023 - 2025 годы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правление по физической культуре, спорту, туризму  и работе с молодёжью Омутнинского района,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редств, предусмотрен - ных в местных бюджетах муниципальных образований Омутнинского района Кировской области,</w:t>
              <w:br/>
              <w:t>собственных средст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развитие этнографического и культурно-познавательного туризма, оздоровительных и рекреационных зон, оказание поддержки национальным видам спор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казана поддержка национальным видам спорта и поддержка участия молодежи в муниципальных и региональных спортивных мероприятиях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Управление по физической культуре, спорту, туризму  и работе с молодёжью Омутнинского района, администрации</w:t>
            </w:r>
          </w:p>
          <w:p>
            <w:pPr>
              <w:pStyle w:val="Normal"/>
              <w:textAlignment w:val="baseline"/>
              <w:rPr/>
            </w:pPr>
            <w:r>
              <w:rPr/>
              <w:t>Омутнинского района</w:t>
            </w:r>
          </w:p>
        </w:tc>
      </w:tr>
      <w:tr>
        <w:trPr>
          <w:trHeight w:val="9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5.</w:t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Формирование у детей и молодежи на всех этапах образовательного процесса общероссийской гражданской идентичности, патриотизма, гражданской ответственности, чувства гордости за историю России, воспитание культуры межнационального общения, основанной на уважении чести и национального достоинства граждан, традиционных российских духовно-нравственных ценнос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частие в областных Субботинских чтениях "Педагогика творчества: история, традиции и современность"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жегодно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правление образования Омутнинского района</w:t>
              <w:b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обственных средств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формирование гражданского самосознания, патриотизма, гражданской ответственности, чувства гордости за историю России, воспитание культуры межнационального общения, основанной на уважении чести и национального достоинства граждан, традиционных российских духовно-нравственных ценностей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ы областные Субботинские чтения "Педагогика творчества: история, традиции и современность"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Управления образования Омутнинского района</w:t>
              <w:br/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Сохранение и поддержка русского языка как государственного языка Российской Федерации и языков народ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ие мероприятий, посвященных Дню русского языка, Международному дню родного языка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жегодно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правление образования Омутнинского района, государственные и муниципальные общеобразовательные организации Омутнинск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обственных средств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оздание оптимальных условий для использования русского языка как государственного языка Российской Федерации, языка межнационального общения и одного из официальных языков международных организаций, а также для сохранения и развития языков народов Российской Федерации, обеспечение прав граждан на изучение родного языка и других языков народов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проведенных мероприятий, посвященных Дню русского языка, Международному дню родного языка</w:t>
              <w:br/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Управления образования Омутнинского района, государственных и муниципальных общеобразовательных организаций Омутнинского района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ие мероприятий, посвященных Дню славянской письменности и культуры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жегодно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правление образования Омутнинского района, государственные и муниципальные общеобразовательные организации Омутнинского райо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обственных средств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оздание оптимальных условий для использования русского языка как государственного языка Российской Федерации, языка межнационального общения и одного из официальных языков международных организаций, а также для сохранения и развития языков народов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проведенных мероприятий, посвященных Дню славянской письменности и культуры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Управления образования Омутнинского района, государственных и муниципальных общеобразовательных организаций Омутнинского района</w:t>
              <w:br/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7.</w:t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Формирование системы социальной и культурной адаптации иностранных граждан в Российской Федерации и их интеграции в российское обще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Мониторинг миграционной ситуации в Кировской области в целях выявления факторов, способных оказать негативное влияние на общественно-политическую обстановк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стоянно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администрации городских и сельских поселений,</w:t>
            </w:r>
          </w:p>
          <w:p>
            <w:pPr>
              <w:pStyle w:val="Normal"/>
              <w:textAlignment w:val="baseline"/>
              <w:rPr/>
            </w:pPr>
            <w:r>
              <w:rPr/>
              <w:t>МО МВД России «Омутнинский»*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обственных средств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едопущение социальной и территориальной изоляции иностранных граждан в Российской Федерации, устранение способствующих этому услов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 мониторинг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администрации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мутнинского района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рганизация мероприятий по доведению до иностранных граждан норм законодательства Российской Федерации о правовом положении иностранных граждан на территории Российской Федерации, об основах истории, культуры, а также традиций народов, проживающих на территории Кировской области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жегодно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администрации городских и сельских поселений,</w:t>
            </w:r>
          </w:p>
          <w:p>
            <w:pPr>
              <w:pStyle w:val="Normal"/>
              <w:textAlignment w:val="baseline"/>
              <w:rPr/>
            </w:pPr>
            <w:r>
              <w:rPr/>
              <w:t>МО МВД России «Омутнинский»*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обственных средст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едопущение социальной и территориальной изоляции иностранных граждан в Российской Федерации, устранение способствующих этому условий</w:t>
              <w:b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мероприятий по доведению до иностранных граждан норм законодательства Российской Федерации о правовом положении иностранных граждан на территории Российской Федерации, об основах истории, культуры, а также традиций народов, проживающих на территории Киров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администрации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мутнинского района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.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Распространение знаний об основах российской государственности, истории, культуры, а также традициях народов, проживающих на территории Кировской области, и правилах поведения среди детей иностранных граждан, особенно в дошкольных образовательных организациях и общеобразовательных организациях Кировской области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стоянно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правление образования Омутнинского района, государственные и муниципальные общеобразовательные организации Омутнинского района</w:t>
              <w:b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обственных средств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разработка, внедрение и реализация государственными органами и органами местного самоуправления во взаимодействии с институтами гражданского общества и работодателями программ адаптации иностранных граждан в Российской Федерации и их интеграции в российское общество</w:t>
              <w:b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мероприятий, направленных на распространение знаний об основах российской государственности, истории, культуры, а также традициях народов, проживающих на территории Кировской области, и правилах поведения среди детей иностранных граждан, особенно в дошкольных образовательных организациях и общеобразовательных организациях Омутнинского района Киров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информация Управления образования Омутнинского района, государственных и муниципальных общеобразовательных организаций Омутнинского района</w:t>
            </w:r>
          </w:p>
        </w:tc>
      </w:tr>
      <w:tr>
        <w:trPr>
          <w:trHeight w:val="6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8.</w:t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государственного управления в сфере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Мониторинг реализации Стратегии</w:t>
              <w:b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стоянно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администрация</w:t>
            </w:r>
          </w:p>
          <w:p>
            <w:pPr>
              <w:pStyle w:val="Normal"/>
              <w:textAlignment w:val="baseline"/>
              <w:rPr/>
            </w:pPr>
            <w:r>
              <w:rPr/>
              <w:t>Омутнинского района</w:t>
              <w:b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финансирование не требуетс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вышение эффективности системы координации деятельности государственных органов и органов местного самоуправления при реализации государственной национальной политики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 мониторинг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администрации</w:t>
            </w:r>
          </w:p>
          <w:p>
            <w:pPr>
              <w:pStyle w:val="Normal"/>
              <w:textAlignment w:val="baseline"/>
              <w:rPr/>
            </w:pPr>
            <w:r>
              <w:rPr/>
              <w:t>Омутнинского района</w:t>
              <w:br/>
            </w:r>
          </w:p>
        </w:tc>
      </w:tr>
      <w:tr>
        <w:trPr>
          <w:trHeight w:val="6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9.</w:t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Совершенствование взаимодействия государственных органов и органов местного самоуправления с институтами гражданского общества при реализации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ведение заседаний комиссии по вопросам межнациональных и этноконфессиональных отношений в Омутнинском район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далее - комиссия) по вопросам реализации задач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docs.cntd.ru/document/902387360" \l "7D60K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ратегии государственной национальной политики Российской Федерации на период до 2025 года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жегодно, не реже одного раза в полгода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администрация</w:t>
            </w:r>
          </w:p>
          <w:p>
            <w:pPr>
              <w:pStyle w:val="Normal"/>
              <w:textAlignment w:val="baseline"/>
              <w:rPr/>
            </w:pPr>
            <w:r>
              <w:rPr/>
              <w:t>Омутнинского района</w:t>
              <w:br/>
              <w:b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финансирование не требуется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овершенствование взаимодействия государственных органов и органов местного самоуправления с институтами гражданского общества в целях укрепления гражданского единства многонационального народа Российской Федерации (российской нации), сохранения межнационального мира и согла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проведенных заседаний совета - не менее 2 заседаний совета в год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токолы заседаний совета</w:t>
              <w:br/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10.</w:t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реализации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убликация  средствами массовой информации вопросов и мероприятий в сфере государственной национальной политики Российской Федерации в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023 - 2025 годы</w:t>
              <w:b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газета            «Наша жизнь» Омутнинского района,   </w:t>
            </w:r>
            <w:r>
              <w:rPr>
                <w:spacing w:val="20"/>
                <w:sz w:val="24"/>
                <w:szCs w:val="24"/>
              </w:rPr>
              <w:t xml:space="preserve">«Рабочая неделя </w:t>
            </w:r>
            <w:r>
              <w:rPr>
                <w:sz w:val="24"/>
                <w:szCs w:val="24"/>
              </w:rPr>
              <w:t>Омутнинского района</w:t>
            </w:r>
            <w:r>
              <w:rPr>
                <w:spacing w:val="20"/>
                <w:sz w:val="24"/>
                <w:szCs w:val="24"/>
              </w:rPr>
              <w:t>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ge">
                        <wp:posOffset>76200</wp:posOffset>
                      </wp:positionV>
                      <wp:extent cx="1205230" cy="205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23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1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pt;height:16.2pt;mso-wrap-distance-left:9.05pt;mso-wrap-distance-right:9.05pt;mso-wrap-distance-top:0pt;mso-wrap-distance-bottom:0pt;margin-top:6pt;mso-position-vertical-relative:page;margin-left: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1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</wp:posOffset>
                      </wp:positionH>
                      <wp:positionV relativeFrom="page">
                        <wp:posOffset>76200</wp:posOffset>
                      </wp:positionV>
                      <wp:extent cx="1205230" cy="205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23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1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pt;height:16.2pt;mso-wrap-distance-left:9.05pt;mso-wrap-distance-right:9.05pt;mso-wrap-distance-top:0pt;mso-wrap-distance-bottom:0pt;margin-top:6pt;mso-position-vertical-relative:page;margin-left: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1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               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 пределах средств, предусмотренных в областном бюджете управлению массовых коммуникаций Кировской области</w:t>
              <w:b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ивлечение средств массовой информации, освещающих вопросы реализации государственной национальной политики Российской Федерации, к выполнению целей и задач Стратегии, а также принятие мер по стимулированию создания ими проектов в этой области; создание и распространение рекламной и иной информационной продукции для реализации целей и задач государственной национальной политики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публикаций средствами массовой информации по вопросам и мероприятиям в сфере государственной национальной политики Российской Федерации в Кировской области</w:t>
              <w:b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информация администрации</w:t>
            </w:r>
          </w:p>
          <w:p>
            <w:pPr>
              <w:pStyle w:val="Normal"/>
              <w:textAlignment w:val="baseline"/>
              <w:rPr/>
            </w:pPr>
            <w:r>
              <w:rPr/>
              <w:t>Омутнинского района</w:t>
              <w:br/>
              <w:br/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* указанные исполнители участвуют в реализации пунктов плана по соглас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left="1701" w:firstLine="851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04937" TargetMode="External"/><Relationship Id="rId3" Type="http://schemas.openxmlformats.org/officeDocument/2006/relationships/hyperlink" Target="https://docs.cntd.ru/document/90049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3:48:00Z</dcterms:created>
  <dc:creator>Admin</dc:creator>
  <dc:description/>
  <cp:keywords/>
  <dc:language>en-US</dc:language>
  <cp:lastModifiedBy>User</cp:lastModifiedBy>
  <cp:lastPrinted>2023-08-14T10:16:00Z</cp:lastPrinted>
  <dcterms:modified xsi:type="dcterms:W3CDTF">2023-08-14T08:39:00Z</dcterms:modified>
  <cp:revision>7</cp:revision>
  <dc:subject/>
  <dc:title/>
</cp:coreProperties>
</file>