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521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autoSpaceDE w:val="false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521" w:hanging="0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autoSpaceDE w:val="false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autoSpaceDE w:val="false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района</w:t>
      </w:r>
    </w:p>
    <w:p>
      <w:pPr>
        <w:pStyle w:val="Normal"/>
        <w:autoSpaceDE w:val="false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  <w:t>от 30.01.2023 № 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Координационного совет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по развитию предпринимательств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мутнинском район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545"/>
        <w:gridCol w:w="4683"/>
      </w:tblGrid>
      <w:tr>
        <w:trPr/>
        <w:tc>
          <w:tcPr>
            <w:tcW w:w="413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ОМЦЕВ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Мироновна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3" w:type="dxa"/>
            <w:tcBorders/>
          </w:tcPr>
          <w:p>
            <w:pPr>
              <w:pStyle w:val="Normal"/>
              <w:autoSpaceDE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ликвидационной компании ОФПМСП «Бизнес-центр», индивидуальный предприниматель,</w:t>
            </w:r>
          </w:p>
          <w:p>
            <w:pPr>
              <w:pStyle w:val="Normal"/>
              <w:autoSpaceDE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К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сильевич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Омутнинского района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председатель Сов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ОВ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лександровна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отделом потребительского рынка товаров, услуг и защиты прав потребителей администрации Омутнинского района, секретарь Совет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ОНСОН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Алексеевна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 (по согласованию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НИКОВ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Петровна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КК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Эрвинович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ООО «Сириус»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ШМЕЛЕ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лександрович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 (по согласованию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НКИН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иректор ООО «Адмирал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13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ЫКИН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 Сергеевич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 (по согласованию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икторов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Вероника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13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АИЛ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дар Садыг оглы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ООО «Омутнинский хлебокомбинат. Торговля»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1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УП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Николаевич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Геннадьевич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Возрождение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13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ЧЕМКИН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Юрьевич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индивидуальный предприниматель (по согласованию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ШКОВ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Юрьевна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 (по согласованию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ЧИХИН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 Михайлович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ЧИХИ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Сергеевна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 (по согласованию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КИ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асильевна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 (по согласованию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КМАЧЕ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еб Рудольфович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ООО «Всё для вас»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ЭН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 (по согласованию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АКОВ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 (по согласованию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ЛАЛЕЕ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Владимирович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НИК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ладимирович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 (по согласованию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РК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Николаевич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 (по согласованию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ХАРБЕЕ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Викторович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РИ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 (по согласованию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Омутнинского района, заведующий отделом экономик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8:01:00Z</dcterms:created>
  <dc:creator>Кириллов</dc:creator>
  <dc:description/>
  <cp:keywords/>
  <dc:language>en-US</dc:language>
  <cp:lastModifiedBy>ucom06</cp:lastModifiedBy>
  <cp:lastPrinted>2023-02-02T15:24:00Z</cp:lastPrinted>
  <dcterms:modified xsi:type="dcterms:W3CDTF">2023-02-03T07:10:00Z</dcterms:modified>
  <cp:revision>6</cp:revision>
  <dc:subject/>
  <dc:title>УТВЕРЖДЁН</dc:title>
</cp:coreProperties>
</file>