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object w:dxaOrig="6346" w:dyaOrig="9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8pt;height:53.85pt" filled="f" o:ole="">
            <v:imagedata r:id="rId3" o:title=""/>
          </v:shape>
          <o:OLEObject Type="Embed" ProgID="" ShapeID="ole_rId2" DrawAspect="Content" ObjectID="_559328246" r:id="rId2"/>
        </w:object>
      </w:r>
    </w:p>
    <w:p>
      <w:pPr>
        <w:pStyle w:val="Normal"/>
        <w:spacing w:lineRule="exact" w:line="360"/>
        <w:ind w:firstLine="102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АДМИНИСТРАЦИЯ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УНИЦИПАЛЬНОГО ОБРАЗОВАНИЯ</w:t>
        <w:br/>
        <w:t>ОМУТНИНСКИЙ МУНИЦИПАЛЬНЫЙ РАЙОН</w:t>
      </w:r>
    </w:p>
    <w:p>
      <w:pPr>
        <w:pStyle w:val="2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КИРОВСКОЙ ОБЛАСТИ</w:t>
      </w:r>
    </w:p>
    <w:p>
      <w:pPr>
        <w:pStyle w:val="Normal"/>
        <w:jc w:val="center"/>
        <w:rPr>
          <w:spacing w:val="-20"/>
          <w:sz w:val="26"/>
          <w:szCs w:val="26"/>
        </w:rPr>
      </w:pPr>
      <w:r>
        <w:rPr>
          <w:spacing w:val="-2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1.2024                                                                                                     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spacing w:lineRule="exact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по профилактике безнадзорности,    беспризорности, самовольных уходов, преступ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ив половой неприкосновенности, правонарушений, наркомании, токсикомании, алкоголизма, суицидов несовершеннолетни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щите их прав в Омутнинском районе на 2024 год</w:t>
      </w:r>
    </w:p>
    <w:p>
      <w:pPr>
        <w:pStyle w:val="Normal"/>
        <w:spacing w:lineRule="exact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  целью создания условий для решения профилактик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знадзорности, беспризорности, самовольных уходов, преступлений против половой неприкосновенности, правонарушений, наркомании, токсикомании, алкоголизма, суицидов несовершеннолетних, их социальной реабилитации, администрация муниципального образования Омутнинский муниципальный район Кировской области ПОСТАНОВЛЯЕТ: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  <w:t>1. Утвердить план по профилактике безнадзорности, беспризорности, самовольных  уходов, преступлений против половой неприкосновенности, правонарушений, наркомании, токсикомании, алкоголизма, суицидов несовершеннолетних и защите их прав в Омутнинском районе на 2024 год согласно приложению.</w:t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2. Исполнителям мероприятий плана, до 30 декабря отчетного года, представить в комиссию по делам несовершеннолетних и защите их прав муниципального образования Омутнинский муниципальный район Кировской области отчет о ходе выполнения плана.</w:t>
      </w:r>
    </w:p>
    <w:p>
      <w:pPr>
        <w:pStyle w:val="Normal"/>
        <w:tabs>
          <w:tab w:val="clear" w:pos="708"/>
          <w:tab w:val="center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3. Разместить настоящее постановление на официальном Интернет-сайте муниципального образования Омутнинский муниципальный район Кировской обла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за  выполнением  настоящего постановления 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center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утнинского района                        А.В. М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438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6:46:00Z</dcterms:created>
  <dc:creator>kdnusr05</dc:creator>
  <dc:description/>
  <dc:language>en-US</dc:language>
  <cp:lastModifiedBy>User</cp:lastModifiedBy>
  <cp:lastPrinted>2022-02-01T13:56:00Z</cp:lastPrinted>
  <dcterms:modified xsi:type="dcterms:W3CDTF">2024-01-11T06:46:00Z</dcterms:modified>
  <cp:revision>2</cp:revision>
  <dc:subject/>
  <dc:title/>
</cp:coreProperties>
</file>