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66" w:firstLine="7596"/>
        <w:rPr/>
      </w:pPr>
      <w:r>
        <w:rPr/>
        <w:t>Приложение №  1</w:t>
      </w:r>
    </w:p>
    <w:p>
      <w:pPr>
        <w:pStyle w:val="Normal"/>
        <w:ind w:left="2124" w:right="66" w:firstLine="7596"/>
        <w:rPr/>
      </w:pPr>
      <w:r>
        <w:rPr/>
      </w:r>
    </w:p>
    <w:p>
      <w:pPr>
        <w:pStyle w:val="Normal"/>
        <w:ind w:left="2124" w:right="66" w:firstLine="7596"/>
        <w:rPr/>
      </w:pPr>
      <w:r>
        <w:rPr/>
        <w:t>УТВЕРЖДЕН</w:t>
      </w:r>
    </w:p>
    <w:p>
      <w:pPr>
        <w:pStyle w:val="Normal"/>
        <w:ind w:left="2124" w:right="66" w:firstLine="708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szCs w:val="28"/>
        </w:rPr>
        <w:tab/>
      </w:r>
      <w:r>
        <w:rPr/>
        <w:t>постановлением</w:t>
      </w:r>
      <w:r>
        <w:rPr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97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</w:rPr>
        <w:t xml:space="preserve">муниципального образования </w:t>
        <w:tab/>
        <w:t>Омутнинский муниципальный район</w:t>
      </w:r>
    </w:p>
    <w:p>
      <w:pPr>
        <w:pStyle w:val="Normal"/>
        <w:tabs>
          <w:tab w:val="clear" w:pos="708"/>
          <w:tab w:val="left" w:pos="9720" w:leader="none"/>
        </w:tabs>
        <w:rPr>
          <w:szCs w:val="28"/>
        </w:rPr>
      </w:pPr>
      <w:r>
        <w:rPr>
          <w:szCs w:val="28"/>
        </w:rPr>
        <w:tab/>
        <w:t>Кировской области</w:t>
      </w:r>
    </w:p>
    <w:p>
      <w:pPr>
        <w:pStyle w:val="Normal"/>
        <w:tabs>
          <w:tab w:val="clear" w:pos="708"/>
          <w:tab w:val="left" w:pos="9720" w:leader="none"/>
        </w:tabs>
        <w:rPr>
          <w:szCs w:val="28"/>
        </w:rPr>
      </w:pPr>
      <w:r>
        <w:rPr>
          <w:szCs w:val="28"/>
        </w:rPr>
        <w:tab/>
        <w:t xml:space="preserve">от  15.06.2023   №  349    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1c"/>
        <w:spacing w:lineRule="auto" w:line="240" w:before="0" w:after="0"/>
        <w:jc w:val="center"/>
        <w:rPr/>
      </w:pPr>
      <w:r>
        <w:rPr>
          <w:b/>
        </w:rPr>
        <w:t>проведения этапов межведомственной акции «Подросток»</w:t>
      </w:r>
    </w:p>
    <w:p>
      <w:pPr>
        <w:pStyle w:val="1c"/>
        <w:spacing w:lineRule="auto" w:line="240" w:before="0" w:after="480"/>
        <w:jc w:val="center"/>
        <w:rPr/>
      </w:pPr>
      <w:r>
        <w:rPr>
          <w:b/>
        </w:rPr>
        <w:t>на территории Омутнинского района в 2023 го</w:t>
      </w:r>
      <w:r>
        <w:rPr/>
        <w:t>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926"/>
        <w:gridCol w:w="1701"/>
        <w:gridCol w:w="5279"/>
        <w:gridCol w:w="5636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left="-25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1c"/>
              <w:spacing w:lineRule="exact" w:line="300" w:before="0" w:after="0"/>
              <w:ind w:left="-25" w:right="-108" w:hanging="0"/>
              <w:jc w:val="center"/>
              <w:rPr/>
            </w:pPr>
            <w:r>
              <w:rPr/>
              <w:t>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Задач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5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>
                <w:szCs w:val="28"/>
              </w:rPr>
              <w:t>«Сохрани семью и детс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13 июня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 июн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>
                <w:szCs w:val="28"/>
              </w:rPr>
              <w:t>выявление семей, находящихся в социально опасном положении;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проведение межведомственной сверки данных о семьях, находящихся в социально опасном положении;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>
                <w:szCs w:val="28"/>
              </w:rPr>
              <w:t>организация оказания межведомственной помощи семьям, находящимся в социально опасном положении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иссия по делам несовершеннолетних и защите их прав Омутнинского района Кировской области, общественные комиссии муниципальных образований Омутнинского района*, Управление образования  Омутнинского района, органы опеки и попечительства Управление образования  Омутнинского района,  образовательные организации*, КОГАУСО «Межрайонный комплексный центр социального обслуживания населения в Омутнинском районе» *, Управление по физической культуре, спорту, туризму и работе с молодежью,  учреждения культуры, КОГБУЗ «Омутнинская Центральная районная больница»*,  МО МВД России «Омутнинский»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В конфликте с зак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right="-108" w:hanging="0"/>
              <w:jc w:val="left"/>
              <w:rPr/>
            </w:pPr>
            <w:r>
              <w:rPr/>
              <w:t xml:space="preserve">13 июня – </w:t>
              <w:br/>
              <w:t>18 июня;</w:t>
            </w:r>
          </w:p>
          <w:p>
            <w:pPr>
              <w:pStyle w:val="1c"/>
              <w:spacing w:lineRule="auto" w:line="240" w:before="0" w:after="0"/>
              <w:ind w:right="-108" w:hanging="0"/>
              <w:rPr/>
            </w:pPr>
            <w:r>
              <w:rPr>
                <w:spacing w:val="-4"/>
              </w:rPr>
              <w:t>30 сентября</w:t>
            </w:r>
            <w:r>
              <w:rPr/>
              <w:t xml:space="preserve"> –  10 ок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организация межведомственного сопровождения несовершеннолетних, совершивших преступления, в отношении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которых уголовные дела прекращены в связи с примирением сторон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активизация воспитательной работы с несовершеннолетними, осужденными к наказанию без изоляции от общества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организация досуга и занятости несовершеннолетних, находящихся в социально опасном положении, а также освобожденных из воспитательных колоний и вернувшихся из специальных учебно-воспитательных учреждений закрытого типа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организация мер по предупреждению повторной преступности среди несовершеннолетних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предупреждение вовлечения несовершеннолетних в неформальные объединения асоциальной направленности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профилактика общественно опасного поведения среди несовершеннолет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мутнинский межмуниципальный филиал ФКУ УИИ УФСИН России по Кировской области*, МО МВД России «Омутнинский»*, комиссия по делам несовершеннолетних и защите их прав Омутнинского района Кировской области, общественные комиссии муниципальных образований Омутнинского района*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ГАУСО «Межрайонный комплексный центр социального обслуживания населения в Омутнинском районе»*, Управление образования  Омутнинского района,  органы опеки и попечительства Управление образования  Омутнинского района,  образовательные организации, КОГКУ «Центр занятости населения Омутнинского района»*, Управление по физической культуре, спорту, туризму и работе с молодежью,  учреждения культуры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Безопасное ле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13 июня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31 авгус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организация досуга и занятости несовершеннолетних, находящихся в социально опасном положении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пропаганда здорового образа жизни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организация временного трудоустройства подростков в возрасте от 14 до 18 лет в свободное от учебы время, в том числе находящихся в социально опасном положении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предупреждение нарушений антитабачного, антиалкогольного, антинаркотического законодательства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осуществление мер по информированию населения о телефонах доверия,                      о телефонах экстренной помощи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осуществление мер по профилактике пожаров, в том числе по причине детской шалости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осуществление мер, направленных на предупреждение гибели детей на водоемах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предупреждение правонарушений и антиобщественных действий несовершеннолетних, принятие мер по профилактике экстремизма среди несовершеннолетних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профилактика ранней беременности несовершеннолетних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осуществление мер, направленных на обеспечение информационной безопасности несовершеннолет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по физической культуре, спорту, туризму и работе с молодежью Омутнинского района,  Управление образования  Омутнинского района, образовательные организации*, органы опеки и попечительства Управление образования  Омутнинского района КОГАУСО «Межрайонный комплексный центр социального обслуживания населения в Омутнинском районе» *,  КОГБУЗ «Омутнинская ЦРБ»*, КОГКУ «Центр занятости населения Омутнинского района»*, комиссия по делам несовершеннолетних и защите их прав Омутнинского района Кировской области, МО МВД России «Омутнинский»*,  отдел надзорной деятельности Омутнинского района Главного управления министерства Российской Федерации по делам гражданской обороны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«Улица»</w:t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04 июля –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26 июля</w:t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предупреждение групповой преступности несовершеннолетних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выявление неформальных объединений несовершеннолетних, в том числе антиобщественной и экстремистской направленности, с целью их переориентации на позитивную деятельность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выявление организаторов проведения развлекательных мероприятий в общест-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/>
              <w:t>венных местах, не обеспечивающих безопасность несовершеннолетних (в возрасте до шестнадцати лет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образования  Омутнинского района, Управление по физической культуре, спорту, туризму и работе с молодежью,  учреждения культуры, комиссия по делам несовершеннолетних и защите их прав Омутнинского района Кировской области,  МО МВД России «Омутнинский»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Детство без жесток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right="-108" w:hanging="0"/>
              <w:jc w:val="left"/>
              <w:rPr/>
            </w:pPr>
            <w:r>
              <w:rPr>
                <w:spacing w:val="-4"/>
              </w:rPr>
              <w:t>13 июня –</w:t>
            </w:r>
            <w:r>
              <w:rPr>
                <w:spacing w:val="-2"/>
              </w:rPr>
              <w:t xml:space="preserve">       30 сен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>пропаганда ответственного родительства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>социальное сопровождение несовершеннолетних матерей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предупреждение гибели и травматизма малолетних детей, проживающих в семьях, проживающих в семьях, находящихся в социально опасном положении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>профилактика и предупреждение жестокого обращения с детьми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распространение информации о недопустимости жестокого обращения с детьми, насильственных методов воспитания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правовое просвещение родителей по вопросу предупреждения детских суицидов; 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комплексной реабилитации несовершеннолетних жертв насилия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>осуществление мер по устранению причин и условий, способствовавших детской безнадзорности;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>профилактика травли несовершеннолетних, оказание психологической помощи детям, ставшими жертвами травл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иссия по делам несовершеннолетних и защите их прав Омутнинского района Кировской области, органы опеки и попечительства,  КОГАУСО «Межрайонный комплексный центр социального обслуживания населения в Омутнинском районе» *, Управление образования  Омутнинского района, образовательные организации*, учреждения культуры,               МО МВД России «Омутнинский»*,             КОГБУЗ «Омутнинская Центральная районная больница»*, Управление по физической культуре, спорту, туризму и работе с молодежью Омутнинского района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Внимание,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дет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08 августа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i/>
                <w:i/>
                <w:lang w:val="en-US"/>
              </w:rPr>
            </w:pPr>
            <w:r>
              <w:rPr/>
              <w:t>10 сен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филактика детского дорожно-транспортного  травматизма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едупреждение травматизма детей на объектах железнодорожного транспор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 МВД России «Омутнинский»*, Управление образования Омутнинского района, образовательные организации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Занят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1 сентября – 30 сен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выявление и учет несовершеннолетних, не посещающих или систематически пропускающих без уважительных причин занятия в образовательных организациях Омутнинского района Кировской област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выявление подростков, неработающих и не посещающих образовательные организации Омутнинского района Кировской области, их трудоустройство или определение на учебу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существление мер, направленных на успешную адаптацию в новой социальной среде несовершеннолетних обучающихся первого курса профессиональных образовательных организаций Кировской области, изучение их жилищно-бытовых условий и социального окружения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>
                <w:spacing w:val="-2"/>
              </w:rPr>
              <w:t xml:space="preserve">профилактика безнадзорности, правонарушений, иных антиобщественных      действий среди несовершеннолетних обучающихся, проживающих в общежитиях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>
                <w:szCs w:val="28"/>
              </w:rPr>
              <w:t>проведение сверки данных о детях, получающих общее образование в форме семейного образования, в целях проверки обеспечения их права на прохождение промежуточной и государственной итоговой аттестации в организациях, осуществляющих образовательную деятельность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Cs w:val="28"/>
              </w:rPr>
              <w:t>проведение сверки данных о детях-сиротах и детях, оставшихся без попечения родителей, признанных находящимися в социально опасном положен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образования  Омутнинского района, органы опеки и попечительства Управления образования Омутнинского района, образовательные организации*,  Управление по физической культуре, спорту, туризму и работе с молодежью Омутнинского района*, учреждения культуры, комиссия по делам несовершеннолетних и защите их прав Омутнинского района Кировской области, КОГАУСО «Межрайонный комплексный центр социального обслуживания населения в Омутнинском районе»*, КОГКУ «Центр занятости населения Омутнинского района»*,  КОГБУЗ «Омутнинская Центральная районная больница»*,                   МО МВД России «Омутнинский»*, Омутнинский межмуниципальный филиал ФКУ УИИ УФСИН России по Кировской области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Перезагруз- 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12 сентября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16 октября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рганизация мер, направленных на выявление и предупреждение распространения противоправного контента в информационно-телекоммуникационной сети «Интернет»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формирование среди несовершеннолетних культуры безопасного использования информационно-телекоммуникационной сети «Интернет»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филактика деструктивного поведения среди несовершеннолетних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существление мер, направленных на обеспечение информационной безопасности несовершеннолет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образования  Омутнинского района, образовательные организации*, комиссия по делам несовершеннолетних и защите их прав Омутнинского района Кировской области, КОГАУСО «Межрайонный комплексный центр социального обслуживания населения в Омутнинском районе»*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правление по физической культуре, спорту, туризму и работе с молодежью Омутнинского района, учреждения культуры, МО МВД России «Омутнинский»*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* Органы и организации, участвующие в реализации этапов межведомственной акции «Подросток» по согласов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4:09:00Z</dcterms:created>
  <dc:creator>Admin</dc:creator>
  <dc:description/>
  <cp:keywords/>
  <dc:language>en-US</dc:language>
  <cp:lastModifiedBy>User</cp:lastModifiedBy>
  <cp:lastPrinted>2023-06-23T07:08:00Z</cp:lastPrinted>
  <dcterms:modified xsi:type="dcterms:W3CDTF">2023-06-23T04:10:00Z</dcterms:modified>
  <cp:revision>4</cp:revision>
  <dc:subject/>
  <dc:title>Приложение №  1</dc:title>
</cp:coreProperties>
</file>