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86"/>
        <w:gridCol w:w="4358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5.06.2023    №</w:t>
            </w:r>
            <w:r>
              <w:rPr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49 </w:t>
            </w:r>
            <w:r>
              <w:rPr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 межведомственной ак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осток» на территории Омутнинского района  в 2023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муниципального образования Киров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5"/>
        <w:gridCol w:w="1275"/>
      </w:tblGrid>
      <w:tr>
        <w:trPr>
          <w:trHeight w:val="75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Профилактическая работа с сем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ие семей, признанных находящимися в социально опасном положении либо отнесенных к данной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миссиями по делам несовершеннолетних и защите их прав муниципальных районов, муниципальных и городских округов Кировской области (далее – муниципальные комиссии по делам несовершеннолетни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ми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ами внутренних 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материалов в муниципальные комиссии по делам несовершеннолетних для принятия мер реагирования в случае неисполнения или ненадлежащего исполнения родителями или иными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ными представителями</w:t>
              </w:r>
            </w:hyperlink>
            <w:r>
              <w:rPr>
                <w:sz w:val="28"/>
                <w:szCs w:val="28"/>
              </w:rPr>
              <w:t xml:space="preserve"> несовершеннолетних обязанностей по содержанию, воспитанию, обучению, защите прав и интересов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ми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ами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ами внутренних 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ми органами и учреждениями системы профилактики, общественными объеди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Выявление фактов жестокого обращения с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7"/>
              </w:rPr>
            </w:pPr>
            <w:r>
              <w:rPr>
                <w:spacing w:val="-4"/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ение фактов сексуального или иного насилия в отношении несовершеннолет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готовка исковых заявлений о лишении либо об ограничении родительск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и комиссиями по делам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ами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ями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обрание несовершеннолетних у родителей или иных законных представителей при непосредственной угрозе жизни или их здоро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мещение детей, нуждающихся в социальной реабилитации, в специализированные учреждения для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дача на воспитание несовершеннолетних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8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 приемную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8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 опеку или попеч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8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 детские дома, школы-интерн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прав и законных интересов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129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муниципальными комиссиями по делам несовершеннолетних в соответствующие организации и должностным лицам обращений об устранении причин и условий, способствовавших безнадзорности и совершению правонарушений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6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явление семей с несовершеннолетними детьми, </w:t>
            </w:r>
          </w:p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ждающихся в оказании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ение несовершеннолетних матерей, нуждающихся в оказании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7"/>
                <w:szCs w:val="27"/>
              </w:rPr>
              <w:t>Оказание помощи несовершеннолетним, оказавшимся в                трудной жизне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муниципальными комиссиями по делам несовершеннолетних вопросов, связанных с обучением несовершеннолетних в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7"/>
                <w:szCs w:val="27"/>
              </w:rPr>
              <w:t>Оказание комплексной реабилитационной помощи несовершеннолетним, ставшим  жертвами нас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7"/>
                <w:szCs w:val="27"/>
              </w:rPr>
              <w:t>Оказание иной помощи несовершеннолетним</w:t>
            </w:r>
          </w:p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</w:tr>
      <w:tr>
        <w:trPr>
          <w:trHeight w:val="3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Трудоустройство несовершеннолетних в возрасте от 14 до </w:t>
              <w:br/>
              <w:t>18 лет  органами службы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.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.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филактике алкоголизма, наркомании, курения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офилактике ранн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менности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информационной безопасности 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Проведение мероприятий по профилактике экстремистских проявлений среди несовершеннолетних, по предупреждению вовлечения их в деструктивные молодежные суб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pacing w:val="-4"/>
                <w:sz w:val="28"/>
                <w:szCs w:val="27"/>
              </w:rPr>
            </w:pPr>
            <w:r>
              <w:rPr>
                <w:spacing w:val="-4"/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мероприятий по профилактике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рожно-транспортного травматизма, травматизма на железнодорожных объектах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по профилактике бытовых пожаров, в том числе по причине детской шал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правонарушений против семьи и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ивлечение совершеннолетних лиц к уголовной ответственности за преступления, совершенные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 статье 150 «Вовлечение несовершеннолетнего в совершение преступления» Уголовного кодекс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По статье 151 «Вовлечение несовершеннолетнего в совершение антиобщественных действий» Уголовного кодекс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статье 151.1 «Розничная продажа несовершеннолетним алкогольной продукции» Уголовн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По статье 156 «Неисполнение обязанностей по воспитанию несовершеннолетнего» Уголовного кодекс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По статье 230 «Склонение к потреблению наркотических средств, психотропных веществ или их аналогов» Уголовного кодекс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 иным статьям Уголовного кодекса Российской Федераци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вершеннолетних лиц к административной ответственности по ч. 2.1. статьи 14.16 «Нарушение правил розничной продажи алкогольной и спиртосодержащее продукции» Кодекса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совершеннолетних лиц к административной ответственности по статье 6.23 «Вовлечение несовершеннолетнего в процесс потребления табака» Кодекса Российской Федерации об административных правонарушен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ивлечение несовершеннолетних к административной ответственности по статье 6.24 «Нарушение установленного федеральным законом запрета курения табака на отдельных территориях, в помещениях и на объектах» Кодекса Российской Федерации об административных правонарушен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упреждение  правонарушений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ие и постановка на учет в органах внутренних дел несовершеннолетних правонаруш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</w:rPr>
              <w:t>Выявление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28"/>
              </w:rPr>
              <w:t xml:space="preserve">и постановка на учет в органах внутренних дел групп </w:t>
            </w:r>
            <w:r>
              <w:rPr>
                <w:spacing w:val="-4"/>
                <w:sz w:val="28"/>
              </w:rPr>
              <w:t>несовершеннолетних антиобщественной направленности</w:t>
            </w:r>
            <w:r>
              <w:rPr>
                <w:spacing w:val="-2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 административной ответственност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ие нарушений общественного порядка несовершеннолетними, осужденными к наказанию без изоляции от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явление нарушений обязанностей и ограничений, возложенных судом на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правление в суд представлений о продлении испытательного срока, об установлении дополнительных обязанностей и ограничений, отмене условного осу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о су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проведения акции, организация выступлений,  размещение  публика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леви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рад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газетах и журна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представ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й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ов службы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цин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ов и учреждений по делам молодежи,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ов и учреждений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ых комисс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ов внутренних 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6.1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овно-исполнительных инсп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ественных организаций и религиозных объ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________</w:t>
      </w:r>
    </w:p>
    <w:p>
      <w:pPr>
        <w:pStyle w:val="Normal"/>
        <w:spacing w:before="0" w:after="10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F19AE3001C3DCB97B2834B55E4285F86A07282EE30666B1523ED6668C12249B9C10581E12F4200F4375F71487D987D920A31DA274C9V6R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00:00Z</dcterms:created>
  <dc:creator>n423gly</dc:creator>
  <dc:description/>
  <dc:language>en-US</dc:language>
  <cp:lastModifiedBy>User</cp:lastModifiedBy>
  <cp:lastPrinted>2023-06-23T07:01:00Z</cp:lastPrinted>
  <dcterms:modified xsi:type="dcterms:W3CDTF">2023-06-23T04:04:00Z</dcterms:modified>
  <cp:revision>4</cp:revision>
  <dc:subject/>
  <dc:title>Форма</dc:title>
</cp:coreProperties>
</file>