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0" w:leader="none"/>
          <w:tab w:val="left" w:pos="7380" w:leader="none"/>
        </w:tabs>
        <w:spacing w:before="0" w:after="360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65pt" filled="f" o:ole="">
            <v:imagedata r:id="rId3" o:title=""/>
          </v:shape>
          <o:OLEObject Type="Embed" ProgID="" ShapeID="ole_rId2" DrawAspect="Content" ObjectID="_942256544" r:id="rId2"/>
        </w:object>
      </w:r>
    </w:p>
    <w:p>
      <w:pPr>
        <w:pStyle w:val="21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6.2023</w:t>
        <w:tab/>
        <w:tab/>
        <w:tab/>
        <w:tab/>
        <w:t xml:space="preserve">                          </w:t>
        <w:tab/>
        <w:t xml:space="preserve">                                             № 3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30.11.2020 № 776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spacing w:lineRule="exact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пункт</w:t>
      </w:r>
      <w:r>
        <w:rPr>
          <w:b w:val="false"/>
          <w:szCs w:val="28"/>
          <w:lang w:val="ru-RU"/>
        </w:rPr>
        <w:t xml:space="preserve">ом </w:t>
      </w:r>
      <w:r>
        <w:rPr>
          <w:b w:val="false"/>
          <w:szCs w:val="28"/>
        </w:rPr>
        <w:t>3.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 «О разработке, реализации и оценке эффективности реализации муниципальных программ Омутнинского района  Кировской области</w:t>
      </w:r>
      <w:r>
        <w:rPr>
          <w:b w:val="false"/>
          <w:szCs w:val="28"/>
          <w:lang w:val="ru-RU"/>
        </w:rPr>
        <w:t xml:space="preserve">» </w:t>
      </w:r>
      <w:r>
        <w:rPr>
          <w:b w:val="false"/>
          <w:color w:val="010101"/>
          <w:szCs w:val="28"/>
        </w:rPr>
        <w:t>администрация муниципального образования</w:t>
      </w:r>
      <w:r>
        <w:rPr>
          <w:b w:val="false"/>
          <w:color w:val="010101"/>
        </w:rPr>
        <w:t xml:space="preserve"> Омутнинский муниципальный район Кировской области 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30.11.2020 № 776 «Об утверждении муниципальной программы «Развитие муниципального управления Омутнинского района Кировской области» на 2021-2025 годы»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Развитие муниципального управления Омутнинского района Кировской области» на 2021-2025 годы (далее – муниципальная программа)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ти в муниципальную подпрограмму «</w:t>
      </w:r>
      <w:r>
        <w:rPr>
          <w:sz w:val="28"/>
          <w:szCs w:val="28"/>
        </w:rPr>
        <w:t>Поддержка и развитие малого и среднего предпринимательства в муниципальном образовании Омутнинский муниципальный район Кировской области » на 2021-2025 годы (далее – муниципальная подпрограмма) следующие изменения: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муниципальной подпрограммы раздел «Целевые показатели эффективности реализации муниципальной подпрограммы» дополнить абзацем следующего содержа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доля нормативных правовых актов, определяющих порядок предоставления сельскохозяйственным и иным товаропроизводителям, которые являются субъектами малого и среднего предпринимательства, муниципальных преференций, %»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муниципальной подпрограммы раздел «Ожидаемые конечные результаты реализации муниципальной подпрограммы»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К 2025  году ожидаетс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уровень достижения показателя «количество субъектов малого и среднего предпринимательства» 722 единицы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уровень достижения показателя «количество субъектов малого и среднего предпринимательства в расчете на 10 тысяч человек населения района» 208,08 единицы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доля среднесписочной численности работников  субъектов малого и среднего предпринимательства (без внешних совместителей) в среднесписочной численности работников (без внешних совместителей) всех предприятий и организаций 13,99%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орота продукции (услуг) субъектов малого и среднего предпринимательства до 5205,52 млн. рубле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 доля нормативных правовых актов, определяющих порядок и условия предоставления в аренду имущества, включенного в перечни муниципального имущества 100% (обеспечивает соисполнитель подпрограммы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доля утвержденных перечней муниципального имущества, предназначенного для предоставления субъектам малого предпринимательства  60%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нормативных правовых актов, определяющих порядок предоставления сельскохозяйственным и иным товаропроизводителям, которые являются субъектами малого и среднего предпринимательства, муниципальных преференций 100%.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В тексте муниципальной подпрограммы в разделе 2 «Приоритеты муниципальной политики в сфере реализации муниципальной подпрограммы, цели, задачи, целевые показатели эффективности реализации муниципальной подпрограммы, описание ожидаемых конечных результатов муниципальной подпрограммы, сроков и этапов реализации муниципальной подпрограммы»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В соответствии со Стратегией социально-экономического развития Кировской области, Стратегией социально-экономического развития муниципального образования Омутнинский муниципальный район Кировской области на период до 2035 года, принятой решением Омутнинской районной Думы от 27.03.2019 № 13, стратегической целью социально - экономического развития Кировской области является создание экономически благополучного и социально комфортного пространства на всей территории Кировской област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 документам, формирующим правовую основу муниципальной подпрограммы, а также определяющим основные механизмы ее реализации, относятс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.07.2007 N 209-ФЗ "О развитии малого и среднего предпринимательства в Российской Федерации"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8.12.2009 N 381-ФЗ "Об основах государственного регулирования торговой деятельности в Российской Федерации"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30.12.2006 N 271-ФЗ "О розничных рынках и о внесении изменений в Трудовой кодекс Российской Федерации"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ировской области от 27.12.2007 N 219-ЗО "О развитии малого и среднего предпринимательства в Кировской области"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иоритеты муниципальной политики в области развития малого и среднего предпринимательства выражаются в целях муниципальной подпрограммы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создание условий для устойчивого развития малого и среднего предпринимательства в Омутнинском районе Кировской област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ab/>
        <w:t>- повышение вклада малого и среднего предпринимательства в решение социальных и экономических задач Омутнинского район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ля достижения указанных целей необходимо решить следующие приоритетные задач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оказание финансовой поддержки субъектам малого и среднего предпринимательства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формирование положительного имиджа предпринимателя и благоприятного общественного мнения о субъектах малого и среднего предпринимательств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имущественной поддержки субъектам малого и среднего предпринимательств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эффективности реализации муниципальной подпрограммы будут являтьс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количество субъектов малого и среднего предпринимательства, единиц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количество субъектов малого и среднего предпринимательства в расчете на 10 тысяч человек населения района, единиц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доля среднесписочной численности работников субъектов малого и среднего предпринимательства (без внешних совместителей) в среднесписочной численности работников (без внешних совместителей) всех предприятий и организаций, %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оборот продукции (услуг) субъектов малого и среднего предпринимательства, млн. рублей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доля нормативных правовых актов, определяющих порядок и условия предоставления в аренду имущества, включенного в перечни муниципального имущества, %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доля утвержденных перечней муниципального имущества, предназначенного для предоставления субъектам малого предпринимательства, %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доля нормативных правовых актов, определяющих порядок предоставления сельскохозяйственным и иным товаропроизводителям, которые являются субъектами малого и среднего предпринимательства, муниципальных преференций, 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ab/>
        <w:t>Ожидаемыми результатами реализации муниципальной подпрограммы будут являтьс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вень достижения показателя «количество субъектов малого и среднего предпринимательства» 722 единицы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уровень достижения показателя «количество субъектов малого и среднего предпринимательства в расчете на 10 тысяч человек населения района» 208,08 единицы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доля среднесписочной численности работников  субъектов малого и среднего предпринимательства (без внешних совместителей) в среднесписочной численности работников (без внешних совместителей) всех предприятий и организаций 13,99%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орота продукции (услуг) субъектов малого и среднего предпринимательства до 5205,52 млн. рубле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доля нормативных правовых актов, определяющих порядок и условия предоставления в аренду имущества, включенного в перечни муниципального имущества 100% (обеспечивает соисполнитель подпрограммы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доля утвержденных перечней муниципального имущества, предназначенного для предоставления субъектам малого предпринимательства 60%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доля нормативных правовых актов, определяющих порядок предоставления сельскохозяйственным и иным товаропроизводителям, которые являются субъектами малого и среднего предпринимательства, муниципальных преференций 100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Методика расчета и сведения об источниках получения информации о значениях целевых показателей эффективности реализации муниципальной подпрограммы приведены в приложении № 1.</w:t>
      </w:r>
      <w:bookmarkStart w:id="0" w:name="Par300"/>
      <w:bookmarkStart w:id="1" w:name="Par278"/>
      <w:bookmarkEnd w:id="0"/>
      <w:bookmarkEnd w:id="1"/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ведения о целевых показателях эффективности реализации муниципальной подпрограммы указаны в приложении №2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еализация муниципальной подпрограммы рассчитана на 2021 – 2025 годы без подразделения на этапы.».</w:t>
      </w:r>
    </w:p>
    <w:p>
      <w:pPr>
        <w:pStyle w:val="Normal"/>
        <w:numPr>
          <w:ilvl w:val="1"/>
          <w:numId w:val="2"/>
        </w:numPr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к муниципальной подпрограмме «Методика расчета и сведения об источниках получения информации о значениях целевых показателей эффективности реализации муниципальной подпрограммы» дополнить пунктом 7 следующего содержа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7. Показатель «Доля нормативных правовых актов, определяющих порядок предоставления сельскохозяйственным и иным товаропроизводителям, которые являются субъектами малого и среднего предпринимательства, муниципальных преференций» рассчитывается по формуле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Количество муниципальных образований принявших указанный нормативно-правовой акт / общее количество муниципальных образований в район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. (информация предоставляется отделом УМИ и ЗР)».</w:t>
      </w:r>
    </w:p>
    <w:p>
      <w:pPr>
        <w:pStyle w:val="Normal"/>
        <w:numPr>
          <w:ilvl w:val="1"/>
          <w:numId w:val="2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 2 к муниципальной подпрограмме «Сведения о целевых показателях эффективности реализации муниципальной подпрограммы» изложить в следующей редакции, согласно приложению № 1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 3 к муниципальной подпрограмме «Сведения об основных мерах правового регулирования в сфере реализации муниципальной подпрограммы» изложить в следующей редакции, согласно приложению № 2.</w:t>
      </w:r>
    </w:p>
    <w:p>
      <w:pPr>
        <w:pStyle w:val="ConsPlusCel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 на официальном Интернет- сайте муниципального образования Омутнинский муниципальный район Кировской области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 и обнародовать на информационном стенде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09"/>
        <w:jc w:val="both"/>
        <w:rPr>
          <w:color w:val="010101"/>
          <w:sz w:val="72"/>
          <w:szCs w:val="72"/>
        </w:rPr>
      </w:pPr>
      <w:r>
        <w:rPr>
          <w:color w:val="010101"/>
          <w:sz w:val="28"/>
          <w:szCs w:val="28"/>
        </w:rPr>
        <w:t>3. Контроль за выполнением настоящего постановления возложить на Управляющего делами администрации Омутнинского района, заведующего организационным отделом Варанкину Н.А.</w:t>
      </w:r>
    </w:p>
    <w:p>
      <w:pPr>
        <w:pStyle w:val="Normal"/>
        <w:tabs>
          <w:tab w:val="clear" w:pos="567"/>
          <w:tab w:val="left" w:pos="7560" w:leader="none"/>
        </w:tabs>
        <w:spacing w:lineRule="exact" w:line="360"/>
        <w:ind w:firstLine="720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tabs>
          <w:tab w:val="clear" w:pos="567"/>
          <w:tab w:val="left" w:pos="7560" w:leader="none"/>
        </w:tabs>
        <w:spacing w:lineRule="exact" w:line="360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tabs>
          <w:tab w:val="clear" w:pos="567"/>
          <w:tab w:val="left" w:pos="7560" w:leader="none"/>
        </w:tabs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И.о. главы</w:t>
      </w:r>
    </w:p>
    <w:p>
      <w:pPr>
        <w:pStyle w:val="Normal"/>
        <w:tabs>
          <w:tab w:val="clear" w:pos="567"/>
          <w:tab w:val="left" w:pos="7560" w:leader="none"/>
        </w:tabs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 xml:space="preserve">Омутнинского района             </w:t>
      </w:r>
      <w:r>
        <w:rPr>
          <w:sz w:val="28"/>
          <w:szCs w:val="28"/>
        </w:rPr>
        <w:t>С.Л. Кочкин</w:t>
      </w:r>
    </w:p>
    <w:p>
      <w:pPr>
        <w:pStyle w:val="Normal"/>
        <w:tabs>
          <w:tab w:val="clear" w:pos="567"/>
          <w:tab w:val="left" w:pos="540" w:leader="none"/>
          <w:tab w:val="left" w:pos="43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5">
    <w:name w:val="Подзаголовок Знак"/>
    <w:qFormat/>
    <w:rPr>
      <w:b/>
      <w:sz w:val="28"/>
      <w:lang w:val="en-US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autoSpaceDE w:val="false"/>
      <w:ind w:left="540" w:right="-2" w:hanging="0"/>
      <w:jc w:val="both"/>
    </w:pPr>
    <w:rPr>
      <w:sz w:val="26"/>
      <w:szCs w:val="26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7EB6FC665F5DEDBE9C124F264F33884A2408AEA3EF767C74EAF5495ADf1bCM" TargetMode="External"/><Relationship Id="rId5" Type="http://schemas.openxmlformats.org/officeDocument/2006/relationships/hyperlink" Target="consultantplus://offline/ref=67EB6FC665F5DEDBE9C124F264F33884A24781E336F167C74EAF5495ADf1bCM" TargetMode="External"/><Relationship Id="rId6" Type="http://schemas.openxmlformats.org/officeDocument/2006/relationships/hyperlink" Target="consultantplus://offline/ref=67EB6FC665F5DEDBE9C124F264F33884A24780EA31F067C74EAF5495ADf1bCM" TargetMode="External"/><Relationship Id="rId7" Type="http://schemas.openxmlformats.org/officeDocument/2006/relationships/hyperlink" Target="consultantplus://offline/ref=67EB6FC665F5DEDBE9C124F264F33884A2408BE433F067C74EAF5495ADf1bCM" TargetMode="External"/><Relationship Id="rId8" Type="http://schemas.openxmlformats.org/officeDocument/2006/relationships/hyperlink" Target="consultantplus://offline/ref=67EB6FC665F5DEDBE9C124F264F33884A2408AEA30F367C74EAF5495ADf1bCM" TargetMode="External"/><Relationship Id="rId9" Type="http://schemas.openxmlformats.org/officeDocument/2006/relationships/hyperlink" Target="consultantplus://offline/ref=67EB6FC665F5DEDBE9C13AFF729F648DA34FDCEE34F26A9813F00FC8FA15BC2AfDbB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07:00Z</dcterms:created>
  <dc:creator>Administrachiya</dc:creator>
  <dc:description/>
  <cp:keywords/>
  <dc:language>en-US</dc:language>
  <cp:lastModifiedBy>ucom06</cp:lastModifiedBy>
  <cp:lastPrinted>2023-06-16T09:40:00Z</cp:lastPrinted>
  <dcterms:modified xsi:type="dcterms:W3CDTF">2023-06-16T06:43:00Z</dcterms:modified>
  <cp:revision>144</cp:revision>
  <dc:subject/>
  <dc:title> </dc:title>
</cp:coreProperties>
</file>