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60"/>
        <w:ind w:left="-142" w:firstLine="142"/>
        <w:jc w:val="center"/>
        <w:rPr>
          <w:b/>
          <w:b/>
          <w:bCs/>
          <w:sz w:val="28"/>
        </w:rPr>
      </w:pPr>
      <w:r>
        <w:rPr/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pt;height:53.85pt" filled="f" o:ole="">
            <v:imagedata r:id="rId3" o:title=""/>
          </v:shape>
          <o:OLEObject Type="Embed" ProgID="" ShapeID="ole_rId2" DrawAspect="Content" ObjectID="_725840890" r:id="rId2"/>
        </w:object>
      </w:r>
    </w:p>
    <w:p>
      <w:pPr>
        <w:pStyle w:val="Normal"/>
        <w:spacing w:before="12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1"/>
        <w:spacing w:before="360" w:after="0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ПОСТАНОВЛЕНИЕ</w:t>
      </w:r>
    </w:p>
    <w:p>
      <w:pPr>
        <w:pStyle w:val="Normal"/>
        <w:spacing w:before="360" w:after="0"/>
        <w:rPr>
          <w:sz w:val="28"/>
        </w:rPr>
      </w:pPr>
      <w:r>
        <w:rPr>
          <w:sz w:val="28"/>
        </w:rPr>
        <w:t>03.05.2023                                                                                                        № 268</w:t>
      </w:r>
    </w:p>
    <w:p>
      <w:pPr>
        <w:pStyle w:val="Normal"/>
        <w:spacing w:before="0" w:after="480"/>
        <w:jc w:val="center"/>
        <w:rPr>
          <w:sz w:val="28"/>
        </w:rPr>
      </w:pPr>
      <w:r>
        <w:rPr>
          <w:sz w:val="28"/>
        </w:rPr>
        <w:t>г. Омутнинск</w:t>
      </w:r>
    </w:p>
    <w:p>
      <w:pPr>
        <w:pStyle w:val="Style14"/>
        <w:ind w:left="539" w:right="612" w:hanging="0"/>
        <w:jc w:val="center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-5986145</wp:posOffset>
                </wp:positionV>
                <wp:extent cx="732155" cy="366395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fillcolor="white" stroked="t" o:allowincell="f" style="position:absolute;margin-left:274.8pt;margin-top:-471.35pt;width:57.6pt;height:28.8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9960</wp:posOffset>
                </wp:positionH>
                <wp:positionV relativeFrom="paragraph">
                  <wp:posOffset>-5986145</wp:posOffset>
                </wp:positionV>
                <wp:extent cx="732155" cy="366395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fillcolor="white" stroked="t" o:allowincell="f" style="position:absolute;margin-left:274.8pt;margin-top:-471.35pt;width:57.6pt;height:28.8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9960</wp:posOffset>
                </wp:positionH>
                <wp:positionV relativeFrom="paragraph">
                  <wp:posOffset>-5986145</wp:posOffset>
                </wp:positionV>
                <wp:extent cx="732155" cy="366395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fillcolor="white" stroked="t" o:allowincell="f" style="position:absolute;margin-left:274.8pt;margin-top:-471.35pt;width:57.6pt;height:28.8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9960</wp:posOffset>
                </wp:positionH>
                <wp:positionV relativeFrom="paragraph">
                  <wp:posOffset>-5986145</wp:posOffset>
                </wp:positionV>
                <wp:extent cx="732155" cy="366395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fillcolor="white" stroked="t" o:allowincell="f" style="position:absolute;margin-left:274.8pt;margin-top:-471.35pt;width:57.6pt;height:28.8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О нормативах финансовых затрат на содержание и ремонт автомобильных дорог общего пользования местного значения Омутнинского муниципального района на 2023 год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целях  реализации статей 13, 34  Федерального закона от  08.11.2007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постановлением администрации муниципального образования Омутнинский муниципальный  район  Кировской области от 18.03.2014 № 437                   «О нормативах финансовых затрат на содержание, ремонт и капитальный ремонт автомобильных дорог общего пользования местного значения Омутнинского муниципального района на 2014 год»,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ормативы финансовых затрат (в ценах 2023 года) на содержание и ремонт автомобильных дорог общего пользования местного значения Омутнинского муниципального района в соответствии с Правилами расчета финансовых затрат на содержание автомобильных дорог общего пользования местного значения Омутнинского муниципального района для пятой технической категории с учетом территориального коэффициента, учитывающего дифференциацию стоимости работ по содержанию, ремонту и капитальному ремонту автомобильных дорог других технических категорий для Омутнинского района Кировской области на 2023 год в следующих размера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087,7</w:t>
      </w:r>
      <w:r>
        <w:rPr>
          <w:spacing w:val="-24"/>
          <w:sz w:val="28"/>
          <w:szCs w:val="28"/>
        </w:rPr>
        <w:t xml:space="preserve"> </w:t>
      </w:r>
      <w:r>
        <w:rPr>
          <w:sz w:val="28"/>
          <w:szCs w:val="28"/>
        </w:rPr>
        <w:t>тыс. руб./км – на содержани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24"/>
          <w:sz w:val="28"/>
          <w:szCs w:val="28"/>
        </w:rPr>
        <w:t xml:space="preserve">5788,00  </w:t>
      </w:r>
      <w:r>
        <w:rPr>
          <w:sz w:val="28"/>
          <w:szCs w:val="28"/>
        </w:rPr>
        <w:t>тыс. руб./км – на ремон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18291,74  </w:t>
      </w:r>
      <w:r>
        <w:rPr>
          <w:sz w:val="28"/>
          <w:szCs w:val="28"/>
        </w:rPr>
        <w:t>тыс. руб./км – на капитальный ремонт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ab/>
        <w:t xml:space="preserve">2. С учетом поступлений в Дорожный фонд Омутнинского района: </w:t>
      </w:r>
    </w:p>
    <w:p>
      <w:pPr>
        <w:pStyle w:val="Normal"/>
        <w:shd w:fill="FFFFFF" w:val="clear"/>
        <w:spacing w:lineRule="auto" w:line="360"/>
        <w:jc w:val="both"/>
        <w:rPr>
          <w:bCs/>
          <w:spacing w:val="-11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. Установить норматив финансовых затрат на содержание автомобильных дорог общего пользования местного значения Омутнинского района  в 2023 году в размере 13,23 % от утвержденного норматива в соответствии с расчетом </w:t>
      </w:r>
      <w:r>
        <w:rPr>
          <w:bCs/>
          <w:spacing w:val="-12"/>
          <w:sz w:val="28"/>
          <w:szCs w:val="28"/>
        </w:rPr>
        <w:t xml:space="preserve">финансовых затрат на содержание </w:t>
      </w:r>
      <w:r>
        <w:rPr>
          <w:bCs/>
          <w:spacing w:val="-11"/>
          <w:sz w:val="28"/>
          <w:szCs w:val="28"/>
        </w:rPr>
        <w:t>автомобильных дорог общего пользования местного значения Омутнинского муниципального района на 2023 год, согласно приложению № 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pacing w:val="-11"/>
          <w:sz w:val="28"/>
          <w:szCs w:val="28"/>
        </w:rPr>
      </w:pPr>
      <w:r>
        <w:rPr>
          <w:sz w:val="28"/>
          <w:szCs w:val="28"/>
        </w:rPr>
        <w:t xml:space="preserve">2.2. Установить норматив финансовых затрат на ремонт автомобильных дорог общего пользования местного значения Омутнинского района в 2023 году в размере 0 % от утвержденного норматива в соответствии с расчетом </w:t>
      </w:r>
      <w:r>
        <w:rPr>
          <w:bCs/>
          <w:spacing w:val="-12"/>
          <w:sz w:val="28"/>
          <w:szCs w:val="28"/>
        </w:rPr>
        <w:t xml:space="preserve">финансовых затрат на ремонт </w:t>
      </w:r>
      <w:r>
        <w:rPr>
          <w:bCs/>
          <w:spacing w:val="-11"/>
          <w:sz w:val="28"/>
          <w:szCs w:val="28"/>
        </w:rPr>
        <w:t>автомобильных дорог общего пользования местного значения Омутнинского</w:t>
      </w:r>
      <w:r>
        <w:rPr>
          <w:sz w:val="28"/>
          <w:szCs w:val="28"/>
        </w:rPr>
        <w:t xml:space="preserve"> муниципального</w:t>
      </w:r>
      <w:r>
        <w:rPr>
          <w:bCs/>
          <w:spacing w:val="-11"/>
          <w:sz w:val="28"/>
          <w:szCs w:val="28"/>
        </w:rPr>
        <w:t xml:space="preserve"> района на 2023 год, согласно приложению № 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pacing w:val="-11"/>
          <w:sz w:val="28"/>
          <w:szCs w:val="28"/>
        </w:rPr>
      </w:pPr>
      <w:r>
        <w:rPr>
          <w:sz w:val="28"/>
          <w:szCs w:val="28"/>
        </w:rPr>
        <w:t xml:space="preserve">2.3. Установить норматив финансовых затрат на капитальный ремонт автомобильных дорог общего пользования местного значения Омутнинского района в 2023 году в размере 0 % от утвержденного норматива в соответствии с расчетом </w:t>
      </w:r>
      <w:r>
        <w:rPr>
          <w:bCs/>
          <w:spacing w:val="-12"/>
          <w:sz w:val="28"/>
          <w:szCs w:val="28"/>
        </w:rPr>
        <w:t xml:space="preserve">финансовых затрат на капитальный ремонт </w:t>
      </w:r>
      <w:r>
        <w:rPr>
          <w:bCs/>
          <w:spacing w:val="-11"/>
          <w:sz w:val="28"/>
          <w:szCs w:val="28"/>
        </w:rPr>
        <w:t>автомобильных дорог общего пользования местного значения Омутнинского</w:t>
      </w:r>
      <w:r>
        <w:rPr>
          <w:sz w:val="28"/>
          <w:szCs w:val="28"/>
        </w:rPr>
        <w:t xml:space="preserve"> муниципального</w:t>
      </w:r>
      <w:r>
        <w:rPr>
          <w:bCs/>
          <w:spacing w:val="-11"/>
          <w:sz w:val="28"/>
          <w:szCs w:val="28"/>
        </w:rPr>
        <w:t xml:space="preserve"> района на 2023 год, согласно приложению № 3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Обнародовать настоящее постановление на официальном Интернет - сайте муниципального образования Омутнинский муниципальный район Киров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после его официального обнародования. 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>Омутнинского района       А.В.Малков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4606" w:leader="none"/>
        </w:tabs>
        <w:ind w:right="-68" w:hanging="0"/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  <w:tab w:val="left" w:pos="4606" w:leader="none"/>
        </w:tabs>
        <w:ind w:right="-68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4606" w:leader="none"/>
        </w:tabs>
        <w:ind w:right="-68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4606" w:leader="none"/>
        </w:tabs>
        <w:ind w:right="-68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4606" w:leader="none"/>
        </w:tabs>
        <w:ind w:right="-68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4606" w:leader="none"/>
        </w:tabs>
        <w:ind w:right="-68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4606" w:leader="none"/>
        </w:tabs>
        <w:ind w:right="-68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4606" w:leader="none"/>
        </w:tabs>
        <w:ind w:right="-68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4606" w:leader="none"/>
        </w:tabs>
        <w:ind w:right="-68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4606" w:leader="none"/>
        </w:tabs>
        <w:ind w:right="-68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4606" w:leader="none"/>
        </w:tabs>
        <w:ind w:right="-68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4606" w:leader="none"/>
        </w:tabs>
        <w:ind w:right="-68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4606" w:leader="none"/>
        </w:tabs>
        <w:ind w:right="-68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4606" w:leader="none"/>
        </w:tabs>
        <w:ind w:right="-68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4606" w:leader="none"/>
        </w:tabs>
        <w:ind w:right="-68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4606" w:leader="none"/>
        </w:tabs>
        <w:ind w:right="-68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4606" w:leader="none"/>
        </w:tabs>
        <w:ind w:right="-68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4606" w:leader="none"/>
        </w:tabs>
        <w:ind w:right="-68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4606" w:leader="none"/>
        </w:tabs>
        <w:ind w:right="-68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4606" w:leader="none"/>
        </w:tabs>
        <w:ind w:right="-68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4606" w:leader="none"/>
        </w:tabs>
        <w:ind w:right="-68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4606" w:leader="none"/>
        </w:tabs>
        <w:ind w:right="-68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4606" w:leader="none"/>
        </w:tabs>
        <w:ind w:right="-68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4606" w:leader="none"/>
        </w:tabs>
        <w:ind w:right="-68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4606" w:leader="none"/>
        </w:tabs>
        <w:ind w:right="-68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4606" w:leader="none"/>
        </w:tabs>
        <w:ind w:right="-68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4606" w:leader="none"/>
        </w:tabs>
        <w:ind w:right="-68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4606" w:leader="none"/>
        </w:tabs>
        <w:ind w:right="-68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4606" w:leader="none"/>
        </w:tabs>
        <w:ind w:right="-68" w:hanging="0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4606" w:leader="none"/>
        </w:tabs>
        <w:ind w:right="-68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720" w:after="0"/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12:58:00Z</dcterms:created>
  <dc:creator>User</dc:creator>
  <dc:description/>
  <cp:keywords/>
  <dc:language>en-US</dc:language>
  <cp:lastModifiedBy>ucom06</cp:lastModifiedBy>
  <cp:lastPrinted>2023-05-02T15:06:00Z</cp:lastPrinted>
  <dcterms:modified xsi:type="dcterms:W3CDTF">2023-05-04T12:22:00Z</dcterms:modified>
  <cp:revision>14</cp:revision>
  <dc:subject/>
  <dc:title>АДМИНИСТРАЦИЯ ОМУТНИНСКОГО РАЙОНА</dc:title>
</cp:coreProperties>
</file>