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ий муниципальный район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11.2020  № 769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20.01.2023 № 26 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</w:rPr>
        <w:t>«РАЗВИТИЕ КУЛЬТУРЫ</w:t>
      </w:r>
      <w:r>
        <w:rPr>
          <w:b w:val="false"/>
          <w:bCs w:val="false"/>
        </w:rPr>
        <w:t xml:space="preserve"> 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МУТНИНСКОГО РАЙОНА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eastAsia="Cambria" w:cs="Cambria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КИРОВСКОЙ ОБЛАСТИ»</w:t>
      </w:r>
    </w:p>
    <w:p>
      <w:pPr>
        <w:pStyle w:val="Heading3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НА 2021–2025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</w:t>
      </w:r>
    </w:p>
    <w:p>
      <w:pPr>
        <w:pStyle w:val="ConsPlusNonformat"/>
        <w:spacing w:before="0" w:after="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Омутнинского района Кировской области</w:t>
      </w:r>
    </w:p>
    <w:p>
      <w:pPr>
        <w:pStyle w:val="Normal"/>
        <w:spacing w:lineRule="auto" w:line="240" w:before="0" w:after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Омутнинского района Кировской области»</w:t>
      </w:r>
    </w:p>
    <w:p>
      <w:pPr>
        <w:pStyle w:val="Normal"/>
        <w:spacing w:lineRule="auto" w:line="240" w:before="0" w:after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1 – 2025 годы</w:t>
      </w:r>
    </w:p>
    <w:p>
      <w:pPr>
        <w:pStyle w:val="Normal"/>
        <w:spacing w:lineRule="auto" w:line="192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7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муниципального образования Омутнинский муниципальный район Киров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25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муниципального образования Омутнинский муниципальный район Кировской об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Омутнин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дополнительного образования в сфере культуры Омутни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овольческие (волонтерские) объединения в сфере культуры Омутнинского района.</w:t>
            </w:r>
          </w:p>
        </w:tc>
      </w:tr>
      <w:tr>
        <w:trPr>
          <w:trHeight w:val="3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 ориентированные некоммерческие организации, осуществляющие свою деятельность на территории Омутнинского рай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ффективной системы управления учреждениями культуры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иблиотечного обслуживания населения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, развитие и поддержка самодеятельного народного творчества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дополнительного образования детей в сфере культуры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 ориентированных некоммерческих организаций и добровольческих (волонтерских) объединений в сфере культур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культуры на территории Омутнинского района, поддержка социально ориентированных некоммерческих организаций и добровольческих (волонтерских) объедин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>Создание благоприятных условий для устойчивого развития сферы культур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                      </w:t>
            </w:r>
          </w:p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</w:rPr>
              <w:t>Создание условий для обеспечения прав граждан на доступ к культурным ценностям и информации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</w:rPr>
              <w:t>Создание условий для обеспечения прав граждан на участие в культурной жизни, реализации творческого потенциа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разовательных услуг по дополнительным предпрофессиональным и общеразвивающим программам в области искусства (по видам искусств);</w:t>
            </w:r>
          </w:p>
          <w:p>
            <w:pPr>
              <w:pStyle w:val="ConsPlusCell"/>
              <w:numPr>
                <w:ilvl w:val="0"/>
                <w:numId w:val="12"/>
              </w:numPr>
              <w:ind w:left="81" w:firstLine="27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еятельности и улучшение условий работы социально ориентированных некоммерческих организаций, осуществляющих свою деятельность на территории Омутнинского района;</w:t>
            </w:r>
          </w:p>
          <w:p>
            <w:pPr>
              <w:pStyle w:val="ConsPlusCell"/>
              <w:numPr>
                <w:ilvl w:val="0"/>
                <w:numId w:val="12"/>
              </w:numP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поддержка добровольческих (волонтерских) объединений в сфере культуры Омутнинского района</w:t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pacing w:val="2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 xml:space="preserve">числ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щений культурных мероприятий</w:t>
            </w: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>;</w:t>
            </w:r>
          </w:p>
          <w:p>
            <w:pPr>
              <w:pStyle w:val="ConsPlusCell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ConsPlusCell"/>
              <w:numPr>
                <w:ilvl w:val="0"/>
                <w:numId w:val="6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библиотеками;</w:t>
            </w:r>
          </w:p>
          <w:p>
            <w:pPr>
              <w:pStyle w:val="ConsPlusCell"/>
              <w:numPr>
                <w:ilvl w:val="0"/>
                <w:numId w:val="6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  учреждениями культуры от нормативной потребности клубами и учреждениями клубного типа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предпрофессиональным образовательным программам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бщественных акций и мероприятий с участием социально ориентированных некоммерческих организаций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ческих (волонтерских) объединений в сфере культуры</w:t>
            </w:r>
          </w:p>
          <w:p>
            <w:pPr>
              <w:pStyle w:val="Style20"/>
              <w:ind w:left="3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</w:t>
              <w:br/>
              <w:t>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 в 2021 – 2025 годах составит 616 857,613 тыс.рублей,                                    в том числе сред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– 8 545,771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 – 28 004,611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532 199,03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 – 48 108,199 тыс. рубл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чественном выражении: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расширение спектра муниципальных услуг в сфере культуры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ение населения Омутнинского района в продвижение культурного продукта; 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амореализации и развития талантов жителей Омутнинского района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учреждений сферы культуры в формировании комфортной среды жизнедеятельности населенных пунктов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художественного образования детей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оциально ориентированных некоммерческих организаций к решению приоритетных задач социально – экономического и культурного развития района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граждан в добровольческие (волонтерские) объединения в сфере культуры</w:t>
            </w:r>
          </w:p>
          <w:p>
            <w:pPr>
              <w:pStyle w:val="ConsPlusCell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личественном выражении довести показатели к 2025 году, в том числе: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культурных мероприятий – 1285861 единиц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3,03 %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библиотеками – 107,1 %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клубами и учреждениями клубного типа – 100 %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предпрофессиональным образовательным программам – 89 %;</w:t>
            </w:r>
          </w:p>
          <w:p>
            <w:pPr>
              <w:pStyle w:val="Style20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бщественных акций и мероприятий с участием социально ориентированных некоммерческих организаций – 190 единиц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ческих (волонтерских) объединений в сфере культуры – 6 единиц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ая характеристика сферы реализаци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, в том числе формулировки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проблем в указанной сфере и прогноз ее развития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ультуры в муниципальном образовании Омутнинский муниципальный район Кировской области осуществляется в рамках стратегических целей и задач, поставленных Президентом Российской Федерации, Правительством Российской Федерации и Министерством культуры Российской Федерации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культурная политика исходит из понимания важнейшей общественной миссии культуры как инструмента передачи новым поколениям свода нравственных, моральных, этических ценностей, составляющих основу национальной самобытности. Знание своей культуры и участие в культурной деятельности закладывают в человеке базовые нравственные ориентиры: уважение к истории и традициям, духовным основам наших народов, а также позволяют раскрыть таланты, дарования и способности каждого человека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любые успехи в сфере культуры являются предметом особой гордости любого муниципального образования. Муниципальные образования начинают конкурировать в области привлечения человеческих ресурсов, стремясь занять лидирующие позиции. В этих условиях многократно возрастает значение сферы культуры как фактора конкурентоспособности муниципальных образований, поскольку сфера культуры отражает качество жизни людей и оказывает влияние на социально-экономические процесс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целях дальнейшего инновационного развития культуры в условиях современного муниципального района. При этом в качестве важнейших показателей привлекательности и узнаваемости района рассматриваются интеллектуальные, культурные и творческие возможности населения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астоящее время на территории муниципального образования Омутнинский муниципальный район свою деятельность осуществляют 33 учреждения (6 юридических лиц), подведомственных Управлению культуры Омутнинского района: 17 библиотек, 13 культурно-досуговых учреждений клубного типа, 3 учреждения дополнительного образования (детские школы искусств (по видам искусств)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 последние несколько лет (с 2014 – по 2019 годы) значительно вырос интерес среди населения Омутнинского района к посещению учреждений культуры. По состоянию на 01.01.2020 количество посещений учреждений культуры достигло 659078 посещений в год, что составляет 120 % по отношению к 2014 году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ая задача сферы культуры – создание и развитие системы учреждений культуры, отвечающих современным требованиям, так как в современных условиях успешное функционирование отрасли зависит от развития ее инфраструктуры, материально-технической базы, являющихся основными факторами создания условий для творческого развития населения, организации культурного и интеллектуального досуга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ятельность библиотек основывается на признании неотъемлемого права всех жителей на качественное, своевременное предоставление им запрашиваемой информации, способом получения которой является специально организованное библиотечно-информационное обслуживание, а результатом – повышение уровня культуры и вовлеченности личности в культурную и общественную жизнь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униципальные библиотеки, выполняя социальные и коммуникативные функции, являются важнейшей составляющей культурной и информационной инфраструктуры Омутнинского района. Библиотеки развиваются как интеллектуальные, информационные, социальные центры, реализующие социально значимые проекты и программы по поддержке чтения, формированию информационной культуры, краеведению, духовно-нравственному и патриотическому воспитанию граждан. А также предоставляют населению информацию по вопросам местного самоуправления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жегодно услугами библиотек пользуются более 25894 жителей. В целях повышения доступности и качества библиотечных услуг в прошедшем периоде сформирован электронный каталог библиотек, количество библиографических записей в сводном электронном каталоге библиотек Кировской области, в том числе включенных в сводный электронный каталог библиотек России, увеличилось в 3 раза (на 01.01.2015 года – 5990 библиографических записей, на 01.01.2020 года – 18357)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годня библиотечная система Омутнинского района остро нуждается в повышении конкурентоспособности и комплексной модернизации муниципальных библиотек. Модернизация обусловлена технологическими инновациями в современном обществе, при которых процессы создания, хранения и распространения информации, доступа к информации и к культурным ценностям претерпевают кардинальные изменения. Современный этап эволюции информационной функции библиотек связан с непрерывным развитием общества, компьютерных технологий и телекоммуникаций, развитием электронных продуктов и услуг, возможностью удаленного доступа пользователей к ресурсам библиотеки. Распространение современных Интернет-систем, коммерческих информационных структур, занимающихся хранением и переработкой электронной информации, ставит библиотеки в условия зависимости и жесткой конкуренции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иблиотека как активный информационный агент, равноправное действующее лицо в сетевом, виртуальном пространстве, обеспечивающая доступ как к собственным, так и мировым информационным ресурсам, дающая пользователю профессиональную консультацию в навигации и выборе источников информации, должна иметь современную материально-техническую базу, позволяющую гибко реагировать на запросы современного пользователя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последние несколько лет (2014 – 2019 годы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се библиотеки подключены к сети Интернет,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более 90 % компьютерного парка библиотек технически устарело и требует замены, так как не отвечают необходимым техническим требованиям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решена проблема приобретения лицензионного программного обеспечения. Существенных финансовых вложений требует автоматизация процессов библиотечного обслуживания читателей с применением технологии RFID для организации обслуживания читателей, а также контроля перемещения библиотечного фонда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ой системообразующий элемент в ресурсном обеспечении библиотек – фонд библиотечных документов. Его количественный, качественный и видовой состав непосредственно влияет на эффективность библиотечного обслуживания населения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 последние несколько лет (2014 – 2019 годы) количество документов хранения увеличилось на 1,65 % и на 01.01.2020 составило 304165 единиц. Поступления новых книг недостаточны. По сравнению с 2014 годом количество новых поступлений снизилось в 3,7 раза (2014 год поступило 10011 экз.,                              в 2019 – 2736 экз.). Одна из причин неудовлетворительного состояния библиотечных фондов муниципальных библиотек, прежде всего, их физическое и моральное старение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оло 40 % поступлений составляют книги, пожертвованные читателями и принятые от читателей взамен утерянных. Остальной процент поступлений составляют журналы, полученные по подписке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енно нуждается в пополнении новыми изданиями фонд детской литературы. В основном он был приобретен в 80-е годы и за последние годы практически пришел в физическую негодность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на из причин недостаточности новых поступлений – ежегодный рост цен на книги. Средняя стоимость одного вновь поступившего в библиотеки издания в 2014 году составляла 154 руб., на конец 2019 года она составляла 270 руб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новляемость библиотечного фонда – показатель, характеризующий степень пополнения библиотечных фондов новыми изданиями. В муниципальных библиотеках он составляет 0,16 % вместо 5 %, требуемых Модельным стандартом деятельности публичной библиотеки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ким образом, в 2020 году библиотечные фонды не в состоянии удовлетворять информационные, образовательные и профессиональные потребности пользователей библиотек на должном уровне. Следует отметить и то, что низкое качество библиотечных фондов не позволяет добиться высоких показателей в обслуживании: чем полнее и оперативнее библиотека удовлетворяет потребности населения, тем больше ее посещают, тем выше уровень эффективности ее работ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развития библиотек необходимо модернизировать библиотечное пространство (физическое и виртуальное), изменяющееся в соответствии с требованиями пользователей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оме того, следует отметить, что возрастающие информационные запросы населения, использование современных технологий предъявляют новые требования к кадровому составу библиотек, в том числе к его подготовке и переподготовке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ые культурно-досуговые учреждения клубного типа – один из важнейших ресурсов развития отрасли. Вклад культурно-досуговых учреждений в сохранение культурного наследия, формирование качественной творческой среды, развитие человеческого капитала и социальную стабильность не вызывает сомнения, и повышение этого вклада будет усиливаться по мере расширения влияния культуры на общество, чему должна способствовать реализация муниципальной программ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годно культурно-досуговые учреждения проводят более 48 культурно-массовых мероприятий различной тематической направленности, количество посещений культурно-массовых мероприятий составляет 411825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базе культурно-досуговых учреждений работает 199 клубных формирований. Большую часть клубных формирований (51,7 %) составляют коллективы самодеятельного народного творчества различных жанров (хореографические, вокальные, театральные, декоративно-прикладные и др.). 7,5 % коллективов имеют звание «народный» («образцовый»)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раструктура культурно-досуговых учреждений была создана в советский период и на сегодняшний день отстает от современных требований. Несмотря на значительные достижения, культурно-досуговым учреждениям трудно выдерживать конкуренцию с привлекающими молодежь центрами развлечений, ставящими своей целью только извлечение прибыли, а не духовное развитие личности, патриотическое воспитание и приобщение к народным традициям и семейным ценностям. Муниципальные учреждения, через систему которых осуществляется сохранение и развитие отрасли культуры, значительно уступают коммерческим организациям в части обеспечения комфорта и современной технической оснащенности при предоставлении услуг населению. Для роста конкурентоспособности на рынке оказания досуговых услуг необходима полная модернизация материально-технической базы культурно-досуговых учреждений.</w:t>
      </w:r>
    </w:p>
    <w:p>
      <w:pPr>
        <w:pStyle w:val="Style21"/>
        <w:spacing w:lineRule="auto" w:line="276"/>
        <w:ind w:left="0" w:firstLine="708"/>
        <w:rPr/>
      </w:pPr>
      <w:r>
        <w:rPr>
          <w:szCs w:val="24"/>
        </w:rPr>
        <w:t xml:space="preserve">За последние несколько лет (2014 – 2019 годы) в культурно – досуговых учреждениях Омутнинского района проведены капитальные ремонты в рамках Проекта по поддержке местных инициатив, федерального партийного проекта «Местный дом культуры».  Так, в рамках ППМИ – </w:t>
      </w:r>
      <w:r>
        <w:rPr/>
        <w:t xml:space="preserve">2016 проведены ремонтные работы в Леснополянском, Песчанском Домах культуры и спорткомплексе «Юность» Песковского Дома культуры на общую сумму 4151,8 тыс. руб.; ППМИ – 2017 –  в Чернохолуницком и Песковском Домах культуры и МБУК «Культурно – спортивный центр» на общую сумму 4212,9 тыс. руб.; ППМИ – 2018 отремонтированы Вятский, Залазнинский и Песчанский Дома культуры на общую сумму 2507,07 тыс. руб. В основном проведен ремонт кровли зданий учреждений культуры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рамках федерального партийного проекта «Местный дом культуры» в 2017 году проведен </w:t>
      </w:r>
      <w:r>
        <w:rPr>
          <w:rFonts w:cs="Times New Roman" w:ascii="Times New Roman" w:hAnsi="Times New Roman"/>
          <w:bCs/>
          <w:sz w:val="28"/>
        </w:rPr>
        <w:t>текущий ремонт театрального зала и вспомогательных помещений театрального зала Дворца культуры «Металлург»</w:t>
      </w:r>
      <w:r>
        <w:rPr>
          <w:rFonts w:cs="Times New Roman" w:ascii="Times New Roman" w:hAnsi="Times New Roman"/>
          <w:sz w:val="28"/>
        </w:rPr>
        <w:t xml:space="preserve"> на сумму 2143,1 тыс. руб.; в 2018 году текущий ремонт кровли Дворца культуры «Металлург» на сумму 1106,8 тыс. руб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2018 году за счет средств Резервного фонда Президента РФ проведен капитальный ремонт здания МБУК «Культурно – спортивный центр»                      пгт Восточный на сумму 9693,849 тыс. руб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19 году в рамках федерального партийного проекта «Местный дом культуры», направленного на развитие и укрепление                                      материально - технической базы муниципальных домов культуры (и их филиалов), расположенных в населенных пунктах с численностью населения до 50 тыс. человек, Дворец культуры «Металлург» стал победителем конкурсного отбора адресного распределения субсидии из областного бюджета на обеспечение развития и укрепления материально - технической базы муниципальных домов культуры (и их филиалов) по направлению «Модернизация материально – технической базы Домов культуры». Сумма проекта составляет 5881,06 тыс. руб. Из них: средства федерального бюджета – 4637,012 тыс. руб., областного бюджета – 244,046 тыс. руб. и местного бюджета – 1000,0 тыс. руб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На начало 2020 года 69 % культурно – досуговых учреждений нуждаются в текущем ремонте. </w:t>
      </w:r>
      <w:r>
        <w:rPr>
          <w:rFonts w:cs="Times New Roman" w:ascii="Times New Roman" w:hAnsi="Times New Roman"/>
          <w:sz w:val="28"/>
          <w:szCs w:val="24"/>
        </w:rPr>
        <w:t>Практически всем учреждениям необходима полная модернизация материально-технической базы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каждым годом растет уровень требований, которые предъявляют жители нашего города к услугам культурно-досуговых учреждений, и поэтому развитие материально-технической базы должно в полной мере учитывать социально-демографическую ситуацию, ее тенденции, культурно-исторические традиции, технологические новации и при этом соответствовать целям и задачам государственной политики в сфере культуры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2 % зданий оснащены физически устаревшим оборудованием зрительных залов. Существует проблема приобретения костюмов для творческих коллективов самодеятельного народного творчества, музыкальных инструментов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реждения нуждаются в кадрах, владеющих инновационными технологиями организации творчества и развивающего досуга, а также поддержки людей с особенностями физического развития. Возможным решением кадровой проблемы является организация подготовки (переподготовки) профессиональных кадров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полнительное образование в сфере культуры в Омутнинском районе является неотъемлемой составляющей образовательного пространства, объединяющего в единый процесс воспитание, обучение и творческое развитие личности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крепление материально-технической базы, приобретение специального оборудования является сегодня одной из важных задач для развития школ. Открытие новых отделений требует оснащения образовательного процесса современным оборудованием, переподготовки и повышения квалификации педагогических кадров. Необходимы компьютеры, ноутбуки, специальные доски, экраны для занятий теорией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полнительное образование в области искусств, помимо обучения, воспитания и творческого развития личности, позволяет решать ряд других социально значимых задач: обеспечение занятости детей, их самореализации, формирование здорового образа жизни, профилактика безнадзорности, правонарушений и других асоциальных проявлений среди детей и подростков. В детских школах искусств занимаются дети-сироты, инвалиды и дети из многодетных семей. Настоящая программа нацелена на сохранение и содержание учреждений образования в сфере культур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истеме дополнительного образования есть ряд системных проблем, таких как:</w:t>
      </w:r>
    </w:p>
    <w:p>
      <w:pPr>
        <w:pStyle w:val="Style20"/>
        <w:numPr>
          <w:ilvl w:val="0"/>
          <w:numId w:val="4"/>
        </w:numPr>
        <w:spacing w:lineRule="auto" w:line="276"/>
        <w:ind w:left="99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ок молодых кадров в связи с низкой привлекательностью профессиональной деятельности;</w:t>
      </w:r>
    </w:p>
    <w:p>
      <w:pPr>
        <w:pStyle w:val="Style20"/>
        <w:numPr>
          <w:ilvl w:val="0"/>
          <w:numId w:val="4"/>
        </w:numPr>
        <w:spacing w:lineRule="auto" w:line="276"/>
        <w:ind w:left="99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окая степень износа музыкальных инструментов;</w:t>
      </w:r>
    </w:p>
    <w:p>
      <w:pPr>
        <w:pStyle w:val="Style20"/>
        <w:numPr>
          <w:ilvl w:val="0"/>
          <w:numId w:val="4"/>
        </w:numPr>
        <w:spacing w:lineRule="auto" w:line="276"/>
        <w:ind w:left="99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очное финансирование учреждений и творческих коллективов и другие.</w:t>
      </w:r>
    </w:p>
    <w:p>
      <w:pPr>
        <w:pStyle w:val="Style20"/>
        <w:spacing w:lineRule="auto" w:line="276"/>
        <w:ind w:firstLine="633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снащение образовательных учреждений культуры Омутнинского района музыкальными инструментами характеризуется высокой степенью изношенности. Обновление фактически не проводилось в течение десятилетий. Основной причиной является недостаточное финансирование на муниципальном уровне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2020 году в рамках Национального проекта «Культур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проекта «Культурная среда» Детская школа искусств города Омутнинска выиграла конкурсный отбор среди детских школ искусств Кировской области для приобретения музыкальных инструментов, оборудования и материалов для детских школ искусств по видам искусств.  В рамках проекта общий объем средств на обновление материально – технической базы образовательной организации составляет 5 164,200 тыс. руб. Из них 4 850,202 тыс. руб. – средства федерального бюджета, 48,998 тыс. руб. – регионального, муниципального бюджета – 265,000 тыс.  руб.  Это значительный вклад в обновление материально – технической базы, но только одной детской школы искусств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годня в обновлении парка музыкальных инструментов и сопутствующего оборудования нуждаются детские школы искусств пгт. Восточный и пгт. Песковка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крепление материально-технической базы образовательных учреждений культуры в части обновления парка музыкальных инструментов и сопутствующего оборудования требует системной деятельности. Предоставление каждому обучающемуся возможности получить образование в условиях, соответствующих нормам современной организации образовательного процесса – это приоритетное направление развития системы дополнительного образования в муниципальном образовании Омутнинский муниципальный район в сфере культуры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требность в новом здании существует у Детской школы искусств              г. Омутнинска. Детская школа искусств расположена в приспособленном здании бывшего детского сада. Это единственное учреждение дополнительного образования в сфере культуры города Омутнинска. 43,8 % детей города являются обучающими Детской школы искусств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условиях, когда культура становится все более значимым фактором общественного развития, особенно важна реализация конституционных гарантий на участие граждан в культурной жизни, на доступ к культурным ценностям вне зависимости от места их проживания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тие личностно ориентированной системы любительского художественного творчества, обеспечивающей продвижение творческих инициатив как основы устойчивого и динамичного развития гражданского общества, должно стать приоритетным направлением деятельности не только в сфере культуры, но и экономики, социальной и демографической политики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Омутнинском районе 4 социально ориентированных некоммерческих организации и общественных объединений (НКО), которые ведут работу с различными категориями граждан и оказывают населению различные социальные услуги. 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успешная форма реализации сотрудничества – разработка и осуществление совместных проектов, в которых органы местного самоуправления района и общественные объединения являются как партнерами, так и заказчиками, и исполнителями мероприятий в рамках социальных проектов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начало 2020 года потенциал гражданских инициатив нельзя назвать реализованным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быми сторонами развития некоммерческого сектора в муниципальном образовании являются: </w:t>
      </w:r>
    </w:p>
    <w:p>
      <w:pPr>
        <w:pStyle w:val="Style20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гражданская активность населения;</w:t>
      </w:r>
    </w:p>
    <w:p>
      <w:pPr>
        <w:pStyle w:val="Style20"/>
        <w:numPr>
          <w:ilvl w:val="0"/>
          <w:numId w:val="11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номерность развития отдельных видов общественной активности населения;</w:t>
      </w:r>
    </w:p>
    <w:p>
      <w:pPr>
        <w:pStyle w:val="Style20"/>
        <w:numPr>
          <w:ilvl w:val="0"/>
          <w:numId w:val="11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системы эффективного взаимодействия органов местного самоуправления и населения; </w:t>
      </w:r>
    </w:p>
    <w:p>
      <w:pPr>
        <w:pStyle w:val="Style20"/>
        <w:numPr>
          <w:ilvl w:val="0"/>
          <w:numId w:val="11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дготовленность к работе со средствами массовой информации, низкий уровень информированности общества о деятельности некоммерческих организаций (НКО)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формирование системы мер поддержки некоммерческих организаций в Омутнинском районе, направленных на развитие гражданского общества, создание правовых, экономических и организационных условий для гражданской активности и добровольческих инициатив граждан является актуальным и необходимым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К 2020 году волонтерство очень тесно вошло в жизнь общества. Любое государственное событие в Российской Федерации не проходит без привлечения к его реализации волонтеров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hd w:fill="FFFFFF" w:val="clear"/>
        </w:rPr>
        <w:t>В последнее время начало развиваться волонтерство в сфере культуры и в Омутнинском районе.  Однако, данное направление развивается достаточно медленно, только в одном культурно – досуговом учреждении Омутнинского района создано добровольческое (волонтерское) объединение. В основном учреждения культуры привлекают волонтеров лишь в случае проведения масштабных мероприятий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Благодаря волонтерству в культуре появляется возможность решить огромное количество задач, которые по разным причинам решить самостоятельно учреждение не может. Организация волонтерской деятельности в учреждении культуры предусматривает вовлечение населения. И это очень важно. Ведь в этом случае жители принимают участие в рабочих процессах, интересуются деятельностью учреждения, становятся частью его команды, доносят информацию до потенциальной аудитории.</w:t>
      </w:r>
    </w:p>
    <w:p>
      <w:pPr>
        <w:pStyle w:val="ConsPlusCell"/>
        <w:spacing w:lineRule="auto" w:line="276"/>
        <w:ind w:firstLine="708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Поэтому вовлечение </w:t>
      </w:r>
      <w:r>
        <w:rPr>
          <w:rFonts w:cs="Times New Roman" w:ascii="Times New Roman" w:hAnsi="Times New Roman"/>
          <w:sz w:val="28"/>
          <w:szCs w:val="28"/>
        </w:rPr>
        <w:t xml:space="preserve">граждан в добровольческие (волонтерские) объединения в сфере культуры, 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 xml:space="preserve">создание условий для интеграции направлений работы волонтерских объединений в деятельность муниципальных учреждений культуры, поддержка общественно значимых социокультурных инициатив, проектов и программ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их (волонтерских) объединений, в том числе направленных на сохранение и популяризацию культурного наследия, 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является своевременной, необходимой и актуальной.</w:t>
      </w:r>
      <w:r>
        <w:rPr>
          <w:color w:val="2D2D2D"/>
          <w:spacing w:val="2"/>
          <w:sz w:val="28"/>
          <w:szCs w:val="21"/>
          <w:shd w:fill="FFFFFF" w:val="clear"/>
        </w:rPr>
        <w:t xml:space="preserve">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езультате реализации муниципальной программы будет сформирована система социально значимых культурных процессов в целях повышения качества жизни в муниципальном образовании Омутнинский муниципальный район, созданы условия для организации досуга и обеспечения жителей услугами организаций культур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иоритеты государственной политики в сфере реализаци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, цели, задачи, целевые показател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ффективности реализации муниципальной программы, описание ожидаемых конечных результатов муниципальной программы,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оков и этапов реализации муниципальной программы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оритеты:</w:t>
      </w:r>
    </w:p>
    <w:p>
      <w:pPr>
        <w:pStyle w:val="Normal"/>
        <w:spacing w:before="0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реализации муниципальной программы опреде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09.10.1992 г. № 3612-1 «Основы законодательства Российской Федерации о культуре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pacing w:before="0" w:after="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7 мая 2018 г. № 204 «О национальных целях и стратегических задачах развития Российской Федерации на период до 2024 года»;</w:t>
      </w:r>
    </w:p>
    <w:p>
      <w:pPr>
        <w:pStyle w:val="Style22"/>
        <w:shd w:fill="FEFEFE" w:val="clear"/>
        <w:spacing w:lineRule="auto" w:line="276" w:before="0" w:after="0"/>
        <w:ind w:left="142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–   </w:t>
      </w:r>
      <w:r>
        <w:rPr>
          <w:sz w:val="28"/>
          <w:szCs w:val="28"/>
        </w:rPr>
        <w:t>Указ Президента Российской Федерации от 21 июля 2020г.  № 474 «О национальных целях развития Российской Федерации на период      до 2030 года»;</w:t>
      </w:r>
    </w:p>
    <w:p>
      <w:pPr>
        <w:pStyle w:val="Style22"/>
        <w:shd w:fill="FEFEFE" w:val="clear"/>
        <w:spacing w:lineRule="auto" w:line="276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Решение Омутнинской районной Думы № 13 от 27.03.2019 «Об утверждении  </w:t>
      </w:r>
    </w:p>
    <w:p>
      <w:pPr>
        <w:pStyle w:val="Style22"/>
        <w:shd w:fill="FEFEFE" w:val="clear"/>
        <w:spacing w:lineRule="auto" w:line="276" w:before="0" w:after="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атегии социально-экономического развития муниципального образования </w:t>
      </w:r>
    </w:p>
    <w:p>
      <w:pPr>
        <w:pStyle w:val="Style22"/>
        <w:shd w:fill="FEFEFE" w:val="clear"/>
        <w:spacing w:lineRule="auto" w:line="276" w:before="0" w:after="0"/>
        <w:ind w:hanging="284"/>
        <w:jc w:val="both"/>
        <w:rPr>
          <w:color w:val="020C2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мутнинский муниципальный район Кировской области на период до 2035</w:t>
      </w:r>
      <w:r>
        <w:rPr>
          <w:color w:val="020C22"/>
          <w:sz w:val="28"/>
          <w:szCs w:val="28"/>
        </w:rPr>
        <w:t xml:space="preserve">   года»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Цель, задачи, целевые показатели реализации муниципальной программы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«Развитие культуры Омутнинского района Кировской области» являются создание условий для развития культуры на территории Омутнинского района и поддержка социально ориентированных некоммерческих организаций и добровольческих (волонтерских) объединений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дачам муниципальной программы относятся: 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Создание благоприятных условий для устойчивого развития сферы культуры</w:t>
      </w:r>
      <w:r>
        <w:rPr>
          <w:rFonts w:cs="Times New Roman" w:ascii="Times New Roman" w:hAnsi="Times New Roman"/>
          <w:sz w:val="28"/>
          <w:szCs w:val="24"/>
        </w:rPr>
        <w:t>;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</w:rPr>
        <w:t>Создание условий для обеспечения прав граждан на доступ к культурным ценностям и информации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/>
      </w:pPr>
      <w:r>
        <w:rPr>
          <w:rStyle w:val="Style14"/>
          <w:rFonts w:cs="Times New Roman" w:ascii="Times New Roman" w:hAnsi="Times New Roman"/>
          <w:sz w:val="28"/>
        </w:rPr>
        <w:t>Создание условий для обеспечения прав граждан на участие в культурной жизни, реализации творческого потенциа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бразовательных услуг по дополнительным предпрофессиональным и общеразвивающим программам в области искусства (по видам искусств)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деятельности и улучшение условий работы социально ориентированных некоммерческих организаций, осуществляющих свою деятельность на территории Омутнинского района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ддержка добровольческих (волонтерских) объединений в сфере культуры Омутнин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евыми показателями реализации муниципальной программы являются:</w:t>
      </w:r>
    </w:p>
    <w:p>
      <w:pPr>
        <w:pStyle w:val="ConsPlusCell"/>
        <w:numPr>
          <w:ilvl w:val="0"/>
          <w:numId w:val="6"/>
        </w:numPr>
        <w:spacing w:lineRule="auto" w:line="276"/>
        <w:ind w:left="709" w:hanging="360"/>
        <w:jc w:val="both"/>
        <w:rPr>
          <w:rFonts w:ascii="Times New Roman" w:hAnsi="Times New Roman" w:cs="Times New Roman"/>
          <w:spacing w:val="2"/>
          <w:sz w:val="28"/>
          <w:szCs w:val="21"/>
          <w:shd w:fill="FFFFFF" w:val="clear"/>
        </w:rPr>
      </w:pPr>
      <w:bookmarkStart w:id="0" w:name="Par908"/>
      <w:bookmarkEnd w:id="0"/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 xml:space="preserve">число </w:t>
      </w:r>
      <w:r>
        <w:rPr>
          <w:rFonts w:cs="Times New Roman" w:ascii="Times New Roman" w:hAnsi="Times New Roman"/>
          <w:sz w:val="28"/>
          <w:szCs w:val="28"/>
        </w:rPr>
        <w:t>посещений культурных мероприятий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;</w:t>
      </w:r>
    </w:p>
    <w:p>
      <w:pPr>
        <w:pStyle w:val="ConsPlusCell"/>
        <w:numPr>
          <w:ilvl w:val="0"/>
          <w:numId w:val="6"/>
        </w:numPr>
        <w:spacing w:lineRule="auto" w:line="276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</w:r>
    </w:p>
    <w:p>
      <w:pPr>
        <w:pStyle w:val="ConsPlusCell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библиотеками;</w:t>
      </w:r>
    </w:p>
    <w:p>
      <w:pPr>
        <w:pStyle w:val="ConsPlusCell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клубами и учреждениями клубного типа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 по предпрофессиональным образовательным программам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общественных акций и мероприятий с участием социально ориентированных некоммерческих организаций;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обровольческих (волонтерских) объединений в сфере культуры.</w:t>
      </w:r>
    </w:p>
    <w:p>
      <w:pPr>
        <w:pStyle w:val="ConsPlusNonformat"/>
        <w:spacing w:lineRule="auto" w:line="276"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целевых показателей муниципальной программы и Сведения о целевых показателях муниципальной программы отражены в Приложениях № 1 и № 2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ожидаемых конечных результатов реализации муниципальной программы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Конечным результатом реализации муниципальной программы является создание и сохранение благоприятных условий для устойчивого развития сферы культуры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нном выражении: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расширение спектра муниципальных услуг в сфере культуры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населения Омутнинского района в продвижение культурного продукта; 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амореализации и развития талантов жителей Омутнинского района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учреждений сферы культуры в формировании комфортной среды жизнедеятельности населенных пунктов;</w:t>
      </w:r>
    </w:p>
    <w:p>
      <w:pPr>
        <w:pStyle w:val="ConsPlusCell"/>
        <w:numPr>
          <w:ilvl w:val="0"/>
          <w:numId w:val="9"/>
        </w:numPr>
        <w:spacing w:lineRule="auto" w:line="276"/>
        <w:ind w:left="364" w:hanging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вышение уровня художественного образования детей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социально ориентированных некоммерческих организаций к решению приоритетных задач социально – экономического и культурного развития района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граждан в добровольческие (волонтерские) объединения в сфере культуры.</w:t>
      </w:r>
    </w:p>
    <w:p>
      <w:pPr>
        <w:pStyle w:val="ConsPlusCell"/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количественном выражении довести показатели к 2025 году, в том числе: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щений культурных мероприятий – 1285861 единиц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3,03 %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библиотеками – 107,1 %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клубами и учреждениями клубного типа – 100 %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 по предпрофессиональным образовательным программам – 89 %;</w:t>
      </w:r>
    </w:p>
    <w:p>
      <w:pPr>
        <w:pStyle w:val="Style20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общественных акций и мероприятий с участием социально ориентированных некоммерческих организаций  - 190 единиц;</w:t>
      </w:r>
    </w:p>
    <w:p>
      <w:pPr>
        <w:pStyle w:val="Style20"/>
        <w:numPr>
          <w:ilvl w:val="0"/>
          <w:numId w:val="9"/>
        </w:numPr>
        <w:spacing w:lineRule="auto" w:line="276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обровольческих (волонтерских) объединений в сфере культуры – 6 единиц.</w:t>
      </w:r>
    </w:p>
    <w:p>
      <w:pPr>
        <w:pStyle w:val="ConsPlus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Сроки реализации: 2021 – 2025 годы.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бобщенная характеристика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й муниципальной программ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культуры Омутнинского района Кировской области» на 2021– 2025 годы состоит из следующих мероприятий: </w:t>
      </w:r>
    </w:p>
    <w:p>
      <w:pPr>
        <w:pStyle w:val="TextBodyIndent"/>
        <w:spacing w:before="0" w:after="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1 </w:t>
      </w:r>
      <w:r>
        <w:rPr>
          <w:rFonts w:cs="Times New Roman" w:ascii="Times New Roman" w:hAnsi="Times New Roman"/>
          <w:sz w:val="28"/>
          <w:szCs w:val="28"/>
        </w:rPr>
        <w:t>Формирование эффективной системы управления учреждениями культуры</w:t>
      </w:r>
    </w:p>
    <w:p>
      <w:pPr>
        <w:pStyle w:val="TextBodyIndent"/>
        <w:spacing w:before="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ритетными направлениями мероприятия являются: </w:t>
      </w:r>
    </w:p>
    <w:p>
      <w:pPr>
        <w:pStyle w:val="Style17"/>
        <w:numPr>
          <w:ilvl w:val="0"/>
          <w:numId w:val="15"/>
        </w:numPr>
        <w:spacing w:lineRule="auto" w:line="276" w:before="0" w:after="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ланов и программ комплексного сохранения и развития культуры, искусства и обеспечения культурного обслуживания населения;</w:t>
      </w:r>
    </w:p>
    <w:p>
      <w:pPr>
        <w:pStyle w:val="Style17"/>
        <w:numPr>
          <w:ilvl w:val="0"/>
          <w:numId w:val="15"/>
        </w:numPr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формировании проекта бюджета в сфере культуры и искусства и его последующей корректировке; </w:t>
      </w:r>
    </w:p>
    <w:p>
      <w:pPr>
        <w:pStyle w:val="Style17"/>
        <w:numPr>
          <w:ilvl w:val="0"/>
          <w:numId w:val="15"/>
        </w:numPr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лномочий главного распорядителя и получателя бюджетных средств;</w:t>
      </w:r>
    </w:p>
    <w:p>
      <w:pPr>
        <w:pStyle w:val="Style17"/>
        <w:numPr>
          <w:ilvl w:val="0"/>
          <w:numId w:val="15"/>
        </w:numPr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органами местного самоуправления поселений района и иных муниципальных образований области, по вопросам развития культуры и искусства района в соответствии с действующим законодательством Российской Федерации;</w:t>
      </w:r>
    </w:p>
    <w:p>
      <w:pPr>
        <w:pStyle w:val="Style17"/>
        <w:numPr>
          <w:ilvl w:val="0"/>
          <w:numId w:val="15"/>
        </w:numPr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готовки и переподготовки кадров, аттестации работников подведомственных учреждений культуры, методическое обеспечение культурной деятельности;</w:t>
      </w:r>
    </w:p>
    <w:p>
      <w:pPr>
        <w:pStyle w:val="Style17"/>
        <w:numPr>
          <w:ilvl w:val="0"/>
          <w:numId w:val="15"/>
        </w:numPr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статистических показателей, характеризующих состояние сферы культуры Омутнинского района, и предоставление указанных данных органам государственной и муниципальной власти в установленном порядке;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участия учреждений культуры в комплексном развитии территории Омутнинского района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ация библиотечного обслуживания населения</w:t>
      </w:r>
    </w:p>
    <w:p>
      <w:pPr>
        <w:pStyle w:val="ConsPlusTitle"/>
        <w:numPr>
          <w:ilvl w:val="0"/>
          <w:numId w:val="0"/>
        </w:numPr>
        <w:spacing w:lineRule="auto" w:line="276"/>
        <w:ind w:firstLine="708"/>
        <w:jc w:val="both"/>
        <w:outlineLvl w:val="1"/>
        <w:rPr/>
      </w:pPr>
      <w:r>
        <w:rPr>
          <w:b w:val="false"/>
          <w:sz w:val="28"/>
        </w:rPr>
        <w:t xml:space="preserve">Данное мероприятие предполагает библиотечное, библиографическое и информационное обслуживание пользователей библиотек в стационарных условиях; библиотечное, библиографическое и информационное обслуживание пользователей библиотек вне стационара; формирование, учет, изучение, обеспечение физического сохранения и безопасности фондов библиотек, включая оцифровку фондов; библиографическую обработку документов и создание каталогов в целях </w:t>
      </w:r>
      <w:r>
        <w:rPr>
          <w:b w:val="false"/>
          <w:spacing w:val="-4"/>
          <w:sz w:val="28"/>
        </w:rPr>
        <w:t>развития системы библиотечного обслуживания, способной обеспечить гражданам реализацию их конституционных прав на свободный доступ к информации и знаниям, а также сохранение национального культурного наследия, хранящегося в библиотеках, модернизацию библиотек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безопасности библиотек, проведение ремонтных работ, содержание помещений, зданий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современного библиотечного пространства, в том числе приспособление внутреннего пространства библиотеки к потребностям пользователей, включая создание условий для библиотечно-информационного обслуживания лиц с ограниченными возможностями здоровья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лучшение материально-технического обеспечения библиотек, </w:t>
      </w:r>
      <w:r>
        <w:rPr>
          <w:rFonts w:cs="Times New Roman" w:ascii="Times New Roman" w:hAnsi="Times New Roman"/>
          <w:sz w:val="28"/>
          <w:szCs w:val="24"/>
        </w:rPr>
        <w:t>приобретение необходимого оборудования для обеспечения доступа к информационным ресурсам, к сети Интернет, в том числе для посетителей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дрение информационных систем в работу библиотек с пользователями, а также обеспечение возможности предоставления пользователям современных централизованных библиотечно-информационных сервисов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пополнение фондов новыми книжными, периодическими изданиями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Style w:val="BodyTextChar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фессиональная переподготовка и повышение квалификации работников библиотек.</w:t>
      </w:r>
    </w:p>
    <w:p>
      <w:pPr>
        <w:pStyle w:val="ConsPlusNormal"/>
        <w:spacing w:lineRule="auto" w:line="276" w:before="0" w:after="20"/>
        <w:ind w:firstLine="709"/>
        <w:jc w:val="both"/>
        <w:rPr/>
      </w:pPr>
      <w:r>
        <w:rPr>
          <w:rStyle w:val="BodyTextChar"/>
          <w:rFonts w:cs="Times New Roman" w:ascii="Times New Roman" w:hAnsi="Times New Roman"/>
          <w:szCs w:val="28"/>
        </w:rPr>
        <w:t xml:space="preserve">Данное мероприятие направлено на повышение эффективности библиотечной деятельности в Омутнинском районе и повышение ее качественного уровня. </w:t>
      </w:r>
    </w:p>
    <w:tbl>
      <w:tblPr>
        <w:tblW w:w="99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419"/>
        <w:gridCol w:w="1420"/>
        <w:gridCol w:w="1419"/>
        <w:gridCol w:w="1278"/>
        <w:gridCol w:w="1258"/>
      </w:tblGrid>
      <w:tr>
        <w:trPr>
          <w:trHeight w:val="80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Наименование показа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</w:tr>
      <w:tr>
        <w:trPr>
          <w:trHeight w:val="21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BodyTextChar"/>
                <w:rFonts w:cs="Times New Roman" w:ascii="Times New Roman" w:hAnsi="Times New Roman"/>
                <w:sz w:val="26"/>
                <w:szCs w:val="26"/>
              </w:rPr>
              <w:t>Количество пользователей (человек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0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0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1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1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215</w:t>
            </w:r>
          </w:p>
        </w:tc>
      </w:tr>
      <w:tr>
        <w:trPr>
          <w:trHeight w:val="47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BodyTextChar"/>
                <w:rFonts w:cs="Times New Roman" w:ascii="Times New Roman" w:hAnsi="Times New Roman"/>
                <w:sz w:val="26"/>
                <w:szCs w:val="26"/>
              </w:rPr>
              <w:t>Количество посещ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3018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33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3621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42256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43294</w:t>
            </w:r>
          </w:p>
        </w:tc>
      </w:tr>
      <w:tr>
        <w:trPr>
          <w:trHeight w:val="56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BodyTextChar"/>
                <w:rFonts w:cs="Times New Roman" w:ascii="Times New Roman" w:hAnsi="Times New Roman"/>
                <w:sz w:val="26"/>
                <w:szCs w:val="26"/>
              </w:rPr>
              <w:t>Количество книговыдач (экземпляр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55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65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75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85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9552</w:t>
            </w:r>
          </w:p>
        </w:tc>
      </w:tr>
    </w:tbl>
    <w:p>
      <w:pPr>
        <w:pStyle w:val="ConsPlusNormal"/>
        <w:ind w:firstLine="709"/>
        <w:jc w:val="both"/>
        <w:rPr>
          <w:rStyle w:val="BodyTextChar"/>
          <w:rFonts w:ascii="Times New Roman" w:hAnsi="Times New Roman" w:cs="Times New Roman"/>
          <w:szCs w:val="28"/>
        </w:rPr>
      </w:pPr>
      <w:r>
        <w:rPr/>
      </w:r>
    </w:p>
    <w:p>
      <w:pPr>
        <w:pStyle w:val="ConsPlusCel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изация досуга, развитие и поддержка самодеятельного народного творчества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нное мероприятие предполагает создание условий для эффективного функционирования и качественного развития муниципальных                       культурно-досуговых учреждений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клубного типа, организацию деятельности клубных формирований и формирований самодеятельного народного творчества; организацию и проведение культурно-массовых мероприятий по различным тематическим направлениям в целях </w:t>
      </w:r>
      <w:r>
        <w:rPr>
          <w:rFonts w:cs="Times New Roman" w:ascii="Times New Roman" w:hAnsi="Times New Roman"/>
          <w:sz w:val="28"/>
          <w:szCs w:val="24"/>
        </w:rPr>
        <w:t>поддержки инициатив и активности населения для вовлечения его в процесс социально-культурного творчества, художественного и эстетического воспитания, выявление инновационных форм работы в культурно-досуговой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безопасности культурно-досуговых учреждений клубного типа, проведение ремонтных работ, содержание помещений, зданий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пространства с современными творческими и выставочными площадками, в том числе приспособление внутреннего пространства к потребностям посетителей культурно-досуговых учреждений как для комфортного времяпровождения, так и для расширения горизонтов их творческих и интеллектуальных возможностей, включая создание условий для посетителей с ограниченными возможностями здоровья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лучшение материально-технического обеспечения </w:t>
      </w:r>
      <w:r>
        <w:rPr>
          <w:rFonts w:cs="Times New Roman" w:ascii="Times New Roman" w:hAnsi="Times New Roman"/>
          <w:sz w:val="28"/>
          <w:szCs w:val="24"/>
        </w:rPr>
        <w:t>культурно-досуговых учреждений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иобретение новых музыкальных инструментов, оснащение необходимым оборудованием и инвентарем, в том числе переоснащение зрительных залов современным высокотехнологичным оборудованием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держка творческих коллективов самодеятельного народного творчества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фессиональная переподготовка и повышение квалификации работников культурно-досуговых учреждений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мероприятия будет способствовать повышению уровня нравственно-эстетического и духовного развития общества, расширению спектра культурно - просветительских, интеллектуально - досуговых услуг, предоставляемых населению, повышению их качества, комфортности предоставления, уровня соответствия запросам пользователей.</w:t>
      </w:r>
    </w:p>
    <w:p>
      <w:pPr>
        <w:pStyle w:val="Normal"/>
        <w:spacing w:lineRule="auto" w:line="240"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418"/>
        <w:gridCol w:w="1417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культурно- 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посещений  культурно – 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1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3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4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412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луб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клуб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количества базовых творческих коллективов со званием «народный» и «образцовы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</w:tr>
    </w:tbl>
    <w:p>
      <w:pPr>
        <w:pStyle w:val="Normal"/>
        <w:spacing w:before="0" w:after="20"/>
        <w:jc w:val="both"/>
        <w:rPr>
          <w:rStyle w:val="BodyTextCh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Развитие системы дополнительного образования детей в сфере культур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ConsPlusNormal"/>
        <w:numPr>
          <w:ilvl w:val="0"/>
          <w:numId w:val="7"/>
        </w:numPr>
        <w:spacing w:lineRule="auto" w:line="276"/>
        <w:ind w:left="284" w:firstLine="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хранение сети муниципальных образовательных учреждений дополнительного образования детей с учетом потребностей населения района;</w:t>
      </w:r>
    </w:p>
    <w:p>
      <w:pPr>
        <w:pStyle w:val="ConsPlusNormal"/>
        <w:numPr>
          <w:ilvl w:val="0"/>
          <w:numId w:val="7"/>
        </w:numPr>
        <w:spacing w:lineRule="auto" w:line="276"/>
        <w:ind w:left="284" w:firstLine="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ащение образовательных учреждений культуры Омутнинского района музыкальными инструментами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284" w:firstLine="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лучшение материально-технической базы учреждений (оснащение специальным современным оборудованием, приобретение костюмов, мебели, комплектование учебной литературой, нотным и натурным фондом и др.);</w:t>
      </w:r>
    </w:p>
    <w:p>
      <w:pPr>
        <w:pStyle w:val="ConsPlusNormal"/>
        <w:numPr>
          <w:ilvl w:val="0"/>
          <w:numId w:val="7"/>
        </w:numPr>
        <w:spacing w:lineRule="auto" w:line="276"/>
        <w:ind w:left="0"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безопасности учреждений, проведение ремонтных работ, содержанию помещений, зданий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нное мероприятие направлено на повышение эффективности деятельности, повышение качества предоставления дополнительного образования детей, позволит приобрести необходимое современное оборудование, улучшить качество обучения за счет приобретения музыкальных инструментов и создания концертных творческих коллективов. Для педагогических работников школ постоянно будут проводиться мероприятия, направленные на повышение квалификации и совершенствование педагогического мастерства, проведение мастер-классов и обучающих семинар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3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4"/>
                <w:szCs w:val="24"/>
              </w:rPr>
              <w:t>Количество обучающихся по программ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BodyTextChar"/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утн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 Вост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 Пес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Style w:val="BodyTextChar"/>
          <w:rFonts w:ascii="Times New Roman" w:hAnsi="Times New Roman" w:cs="Times New Roman"/>
          <w:sz w:val="28"/>
          <w:szCs w:val="28"/>
          <w:highlight w:val="green"/>
        </w:rPr>
      </w:pPr>
      <w:r>
        <w:rPr/>
      </w:r>
    </w:p>
    <w:tbl>
      <w:tblPr>
        <w:tblW w:w="10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1129"/>
        <w:gridCol w:w="1130"/>
        <w:gridCol w:w="1129"/>
        <w:gridCol w:w="967"/>
        <w:gridCol w:w="1130"/>
      </w:tblGrid>
      <w:tr>
        <w:trPr>
          <w:trHeight w:val="106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посещений культурных мероприятий, проводимых детскими школами искусств по видам искусств (ДШ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</w:tr>
      <w:tr>
        <w:trPr>
          <w:trHeight w:val="55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0" w:after="200"/>
              <w:rPr/>
            </w:pPr>
            <w:r>
              <w:rPr>
                <w:rFonts w:cs="Calibri" w:ascii="Times New Roman" w:hAnsi="Times New Roman"/>
                <w:sz w:val="28"/>
              </w:rPr>
              <w:t>МБУ ДО ДШИ г. Омутнинс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02</w:t>
            </w:r>
          </w:p>
        </w:tc>
      </w:tr>
      <w:tr>
        <w:trPr>
          <w:trHeight w:val="575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0" w:after="200"/>
              <w:rPr/>
            </w:pPr>
            <w:r>
              <w:rPr>
                <w:rFonts w:cs="Calibri" w:ascii="Times New Roman" w:hAnsi="Times New Roman"/>
                <w:sz w:val="28"/>
              </w:rPr>
              <w:t>МБУ ДО ДШИ  пгт Восточ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42</w:t>
            </w:r>
          </w:p>
        </w:tc>
      </w:tr>
      <w:tr>
        <w:trPr>
          <w:trHeight w:val="575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0" w:after="200"/>
              <w:rPr/>
            </w:pPr>
            <w:r>
              <w:rPr>
                <w:rFonts w:cs="Calibri" w:ascii="Times New Roman" w:hAnsi="Times New Roman"/>
                <w:sz w:val="28"/>
              </w:rPr>
              <w:t>МБУ ДО ДШИ пгт Песков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38</w:t>
            </w:r>
          </w:p>
        </w:tc>
      </w:tr>
      <w:tr>
        <w:trPr>
          <w:trHeight w:val="59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0" w:after="200"/>
              <w:rPr/>
            </w:pPr>
            <w:r>
              <w:rPr>
                <w:rFonts w:cs="Calibri" w:ascii="Times New Roman" w:hAnsi="Times New Roman"/>
                <w:sz w:val="28"/>
              </w:rPr>
              <w:t>Ит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9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282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Style w:val="BodyTextChar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BodyTextChar"/>
          <w:rFonts w:cs="Times New Roman" w:ascii="Times New Roman" w:hAnsi="Times New Roman"/>
          <w:sz w:val="28"/>
          <w:szCs w:val="28"/>
        </w:rPr>
        <w:t>3.5. Поддержка социально ориентированных некоммерческих организаций и добровольческих (волонтерских) объединений в сфере куль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Цель предоставления субсидий некоммерческим организациям, не являющимся муниципальными учреждениями – поддержка деятельности социально ориентированных некоммерческих организаций и улучшение условий работы социально ориентированных некоммерческих организаций, осуществляющих свою деятельность на территории Омутнинского район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и из бюджета муниципального образования Омутнинский муниципальный район Кировской области Омутнинской районн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, Омутнинской районной организации Кировской областной организации общероссийской общественной организации «Всероссийское общество инвалидов» (ВОИ), Кировской областной организации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360"/>
        <w:jc w:val="both"/>
        <w:rPr>
          <w:rFonts w:eastAsia="Calibri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и о деятельности социально ориентированных некоммерческих организаций, добровольческих (волонтерских) объединений в СМИ и официальных сайтах органов местного самоуправления, Управления культуры Омутнинского района;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360"/>
        <w:jc w:val="both"/>
        <w:rPr>
          <w:rFonts w:eastAsia="Calibri"/>
        </w:rPr>
      </w:pPr>
      <w:r>
        <w:rPr>
          <w:rFonts w:cs="Times New Roman" w:ascii="Times New Roman" w:hAnsi="Times New Roman"/>
          <w:sz w:val="28"/>
        </w:rPr>
        <w:t>Организация общественных акций и мероприятий с участием социально ориентированных некоммерческих организаций;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360"/>
        <w:jc w:val="both"/>
        <w:rPr>
          <w:rFonts w:eastAsia="Calibri"/>
        </w:rPr>
      </w:pPr>
      <w:r>
        <w:rPr>
          <w:rFonts w:cs="Times New Roman" w:ascii="Times New Roman" w:hAnsi="Times New Roman"/>
          <w:sz w:val="28"/>
          <w:szCs w:val="28"/>
        </w:rPr>
        <w:t>Организация добровольческих (волонтерских) объединений в муниципальных учреждениях культур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направлено на создание благоприятных условий для деятельности социально ориентированных некоммерческих организаций и добровольческих (волонтерских) объединений в сфере культуры, вовлечение населения района в активную общественную жизнь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сновные меры правового регулирования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реализации муниципальной программы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spacing w:lineRule="auto" w:line="276" w:before="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управлением культуры Омутнинского района Кировской области (далее - управление) планируется формирование и актуализация на районном уровне нормативной правовой и методологической базы:</w:t>
      </w:r>
    </w:p>
    <w:p>
      <w:pPr>
        <w:pStyle w:val="ConsPlusNormal"/>
        <w:spacing w:lineRule="auto" w:line="276" w:before="0" w:after="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зработка в установленном порядке проектов постановлений администрации муниципального образования Омутнинский муниципальный район Кировской области, регулирующих отношения в сфере культуры;</w:t>
      </w:r>
    </w:p>
    <w:p>
      <w:pPr>
        <w:pStyle w:val="ConsPlusNormal"/>
        <w:spacing w:lineRule="auto" w:line="276" w:before="0" w:after="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  </w:t>
      </w:r>
      <w:r>
        <w:rPr>
          <w:rFonts w:cs="Times New Roman" w:ascii="Times New Roman" w:hAnsi="Times New Roman"/>
          <w:sz w:val="28"/>
          <w:szCs w:val="28"/>
        </w:rPr>
        <w:t>разработка и принятие локальных правовых актов управления.</w:t>
      </w:r>
    </w:p>
    <w:p>
      <w:pPr>
        <w:pStyle w:val="ConsPlusNormal"/>
        <w:spacing w:lineRule="auto" w:line="276" w:before="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ежегодного утверждения районного бюджета на очередной финансовый год и на плановый период вносятся изменения в действующую муниципальную программу.</w:t>
      </w:r>
    </w:p>
    <w:p>
      <w:pPr>
        <w:pStyle w:val="ConsPlusNonformat"/>
        <w:spacing w:lineRule="auto" w:line="276" w:before="0" w:after="20"/>
        <w:ind w:firstLine="53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и (или) принятия нормативных правовых актов в сфере законодательства Российской Федерации о культуре и с целью эффективной реализации мероприятий муниципальной программы в течение периода ее действия Управление будет разрабатывать новые дополнительные проекты нормативных правовых актов администрации муниципального образования Омутнинский муниципальный район Кировской области в соответствии с федеральным законодательством. </w:t>
      </w:r>
    </w:p>
    <w:p>
      <w:pPr>
        <w:pStyle w:val="ConsPlusNonformat"/>
        <w:spacing w:lineRule="auto" w:line="276" w:before="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112"/>
      <w:bookmarkEnd w:id="1"/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 в сфере реализации муниципальной программы представлены в Приложении № 3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Ресурсное обеспечение муниципальной программы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будет осуществляться за счет средств федерального, областного, местного бюдж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составит 616 857,613 тыс. рублей, в том числе средства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едерального бюджета – 8 545,771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ластного бюджета – 28 004,611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стного бюджета – 532 199,032 тыс. рублей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ные внебюджетные источники – 48 108,199 тыс. рубл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асходах муниципальной программы за счет средств местного бюджета представлена в Приложении № 4 «Расходы на реализацию муниципальной программы за счет средств бюджета Омутнинского района»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реализации муниципальной программы за счет всех источников финансирования отражена в Приложении № 5 «Ресурсное обеспечение реализации муниципальной программы за счет всех источников финансирования».</w:t>
      </w:r>
      <w:bookmarkStart w:id="2" w:name="Par1147"/>
      <w:bookmarkEnd w:id="2"/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Анализ рисков реализации муниципальной программ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описание мер управления риск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Финансовые риск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 относятся к наиболее важным. Любое сокращение финансирования со стороны областного и районного бюджетов повлечет неисполнение мероприятий муниципальной программы и, как следствие, ее невыполнение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конодательные риск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реализации муниципальной программы планируется принятие федерального закона о культуре, внесение изменений в нормативные правовые акты как на федеральном уровне, в частности в Основы законодательства Российской Федерации о культуре, так и на областном уровне. Это, возможно, повлечет за собой корректировку поставленных целе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- и возможных изменений в финансирование муниципальной программ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муниципальной программой с учетом выделенного на их реализацию ресурс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частие муниципальных образований области в реализации  муниципальной  программы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е участие муниципальных образований Омутнинского района в реализации муниципальной программы «Развитие культуры Омутнинского района Кировской области»  предусмотрено в рамках реализации мероприятий «Организация библиотечного обслуживания населения» и «Организация досуга, развитие и поддержка самодеятельного народного творчества».                      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мутнинского, Восточного и Песковского городских поселений Омутнинского района Кировской области предусматривают в бюджетах средства на создание условий для организации досуга и обеспечения жителей поселений услугами организаций культуры, а также на организацию библиотечного обслуживания населения на территории поселени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tbl>
      <w:tblPr>
        <w:tblW w:w="285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6"/>
        <w:gridCol w:w="239"/>
        <w:gridCol w:w="1551"/>
        <w:gridCol w:w="1613"/>
        <w:gridCol w:w="1222"/>
        <w:gridCol w:w="1139"/>
        <w:gridCol w:w="1239"/>
        <w:gridCol w:w="2291"/>
        <w:gridCol w:w="1094"/>
        <w:gridCol w:w="987"/>
        <w:gridCol w:w="1033"/>
      </w:tblGrid>
      <w:tr>
        <w:trPr>
          <w:trHeight w:val="255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tbl>
            <w:tblPr>
              <w:tblW w:w="4332" w:type="dxa"/>
              <w:jc w:val="left"/>
              <w:tblInd w:w="113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2"/>
            </w:tblGrid>
            <w:tr>
              <w:trPr>
                <w:trHeight w:val="1119" w:hRule="atLeast"/>
              </w:trPr>
              <w:tc>
                <w:tcPr>
                  <w:tcW w:w="43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риложение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 xml:space="preserve">к муниципальной программ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муниципальной программе "Развитие культуры</w:t>
            </w:r>
          </w:p>
        </w:tc>
      </w:tr>
      <w:tr>
        <w:trPr>
          <w:trHeight w:val="1790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ых показателей</w:t>
            </w:r>
          </w:p>
          <w:tbl>
            <w:tblPr>
              <w:tblW w:w="15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4320"/>
              <w:gridCol w:w="4255"/>
              <w:gridCol w:w="651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целевого показателя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ормула расчета целевого показателя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словные обозначения, применяемые в формуле расчета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pacing w:val="2"/>
                      <w:sz w:val="28"/>
                      <w:szCs w:val="21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1"/>
                      <w:shd w:fill="FFFFFF" w:val="clear"/>
                    </w:rPr>
                    <w:t xml:space="preserve">Число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ещений культурных мероприятий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ambria Math" w:hAnsi="Cambria Math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Cambria Math" w:hAnsi="Cambria Math"/>
                      <w:color w:val="000000"/>
                      <w:sz w:val="20"/>
                      <w:szCs w:val="28"/>
                      <w:lang w:val="en-US"/>
                    </w:rPr>
                    <w:t>I(t) = A(t) + B(t) + K(t) + L(t)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(t) – суммарное число посещений культурных мероприятий;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(t) - число посещений библиотек;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(t) - число посещений культурно-массовых мероприятий учреждений культурно-досугового типа;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K(t) -  число обращений к цифровым ресурсам в сфере культуры;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(t) - число посещений культурных мероприятий, проводимых детскими школами искусств по видам искусств (ДШИ);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t – мониторинговый период (месяц).  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Cambria Math" w:ascii="Cambria Math" w:hAnsi="Cambria Math"/>
                      <w:sz w:val="20"/>
                      <w:szCs w:val="28"/>
                    </w:rPr>
                    <w:t>,Д-,ЗД-уд..= ,,ЗД-уд.-,ЗД-общ.. х 100 %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ЗД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  <w:vertAlign w:val="subscript"/>
                    </w:rPr>
                    <w:t>уд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– число зданий (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учреждений культурно-досугового типа и библиотек)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которые находятся в аварийном состоянии или требуют капитального ремонта, единиц;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ЗД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  <w:vertAlign w:val="subscript"/>
                    </w:rPr>
                    <w:t>общ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– общее число зданий (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учреждений культурно-досугового типа и библиотек)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муниципальных учреждений культуры, единиц 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pacing w:val="2"/>
                      <w:sz w:val="28"/>
                      <w:szCs w:val="21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ровень фактической обеспеченности учреждениями культуры от нормативной потребности библиотеками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,УФО-ббк.= ,КБ+0,09 х ОВО+,КДУ-б.-,ББК-норм.. х 100 %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КБ - общее число библиотек и библиотек-филиалов на конец отчетного года, единиц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ОВО - число отделов внестационарного обслуживания (библиотечных пунктов), единиц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КДУб - число учреждений культурно-досугового типа, занимающихся библиотечной деятельностью, единиц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ББК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  <w:vertAlign w:val="subscript"/>
                    </w:rPr>
                    <w:t>норм -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требуемое количество общедоступных библиотек в соответствии с утвержденным нормативом, единиц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целевого показателя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ормула расчета целевого показателя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словные обозначения, применяемые в формуле расчета</w:t>
                  </w:r>
                </w:p>
              </w:tc>
            </w:tr>
            <w:tr>
              <w:trPr>
                <w:trHeight w:val="165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1"/>
                      <w:shd w:fill="FFFFFF" w:val="clear"/>
                    </w:rPr>
                    <w:t>Уровень фактической обеспеченности учреждениями культуры от нормативной потребности клубами и учреждениями клубного типа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57350" cy="3333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2" t="-108" r="-2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7350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ДУф - фактическое количество клубов и учреждений клубного типа, единиц;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ДУнорм - требуемое количество клубов и учреждений клубного типа в соответствии с утвержденным нормативом, единиц</w:t>
                  </w:r>
                </w:p>
              </w:tc>
            </w:tr>
            <w:tr>
              <w:trPr>
                <w:trHeight w:val="1458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pacing w:val="2"/>
                      <w:sz w:val="28"/>
                      <w:szCs w:val="21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1"/>
                      <w:shd w:fill="FFFFFF" w:val="clear"/>
                    </w:rPr>
                    <w:t>Доля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обучающихся по предпрофессиональным образовательным программам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ambria Math" w:hAnsi="Cambria Math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,Д-о.= ,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  <w:vertAlign w:val="subscript"/>
                    </w:rPr>
                    <w:t>,Ч-з.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-,Ч-н.. х 100 %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hd w:fill="auto" w:val="clear"/>
                    <w:spacing w:lineRule="auto" w:line="24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 xml:space="preserve">- </w:t>
                  </w:r>
                  <w:r>
                    <w:rPr>
                      <w:color w:val="000000"/>
                      <w:sz w:val="20"/>
                      <w:szCs w:val="28"/>
                    </w:rPr>
                    <w:t>доля обучающихся, по предпрофессиональным образовательным программам, в общей численности обучающихся;</w:t>
                  </w:r>
                </w:p>
                <w:p>
                  <w:pPr>
                    <w:pStyle w:val="21"/>
                    <w:shd w:fill="auto" w:val="clear"/>
                    <w:spacing w:lineRule="auto" w:line="240"/>
                    <w:jc w:val="left"/>
                    <w:rPr/>
                  </w:pPr>
                  <w:r>
                    <w:rPr>
                      <w:rStyle w:val="Style15"/>
                      <w:color w:val="000000"/>
                      <w:sz w:val="20"/>
                      <w:szCs w:val="28"/>
                    </w:rPr>
                    <w:t>-</w:t>
                  </w:r>
                  <w:r>
                    <w:rPr>
                      <w:color w:val="000000"/>
                      <w:sz w:val="20"/>
                      <w:szCs w:val="28"/>
                    </w:rPr>
                    <w:t xml:space="preserve"> численность обучающихся по предпрофессиональным образовательным программам;</w:t>
                  </w:r>
                </w:p>
                <w:p>
                  <w:pPr>
                    <w:pStyle w:val="21"/>
                    <w:shd w:fill="auto" w:val="clear"/>
                    <w:spacing w:lineRule="auto" w:line="240"/>
                    <w:jc w:val="both"/>
                    <w:rPr/>
                  </w:pPr>
                  <w:r>
                    <w:rPr>
                      <w:rFonts w:eastAsia="Calibri" w:cs="Cambria Math" w:ascii="Cambria Math" w:hAnsi="Cambria Math"/>
                      <w:b/>
                      <w:bCs/>
                      <w:color w:val="000000"/>
                      <w:sz w:val="20"/>
                      <w:szCs w:val="28"/>
                      <w:lang w:eastAsia="en-US" w:bidi="ar-SA"/>
                    </w:rPr>
                    <w:t>,</w:t>
                  </w:r>
                  <w:r>
                    <w:rPr>
                      <w:rFonts w:cs="Cambria Math" w:ascii="Cambria Math" w:hAnsi="Cambria Math"/>
                      <w:sz w:val="20"/>
                      <w:szCs w:val="28"/>
                    </w:rPr>
                    <w:t>Ч</w:t>
                  </w:r>
                  <w:r>
                    <w:rPr>
                      <w:rFonts w:eastAsia="Calibri" w:cs="Cambria Math" w:ascii="Cambria Math" w:hAnsi="Cambria Math"/>
                      <w:b/>
                      <w:bCs/>
                      <w:color w:val="000000"/>
                      <w:sz w:val="20"/>
                      <w:szCs w:val="28"/>
                      <w:lang w:eastAsia="en-US" w:bidi="ar-SA"/>
                    </w:rPr>
                    <w:t>-</w:t>
                  </w:r>
                  <w:r>
                    <w:rPr>
                      <w:rFonts w:cs="Cambria Math" w:ascii="Cambria Math" w:hAnsi="Cambria Math"/>
                      <w:sz w:val="20"/>
                      <w:szCs w:val="28"/>
                    </w:rPr>
                    <w:t xml:space="preserve">о </w:t>
                  </w:r>
                  <w:r>
                    <w:rPr>
                      <w:rFonts w:eastAsia="Calibri" w:cs="Cambria Math" w:ascii="Cambria Math" w:hAnsi="Cambria Math"/>
                      <w:b/>
                      <w:bCs/>
                      <w:color w:val="000000"/>
                      <w:sz w:val="20"/>
                      <w:szCs w:val="28"/>
                      <w:lang w:eastAsia="en-US" w:bidi="ar-SA"/>
                    </w:rPr>
                    <w:t>.</w:t>
                  </w:r>
                  <w:r>
                    <w:rPr>
                      <w:rStyle w:val="Style15"/>
                      <w:color w:val="000000"/>
                      <w:sz w:val="20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0"/>
                      <w:szCs w:val="28"/>
                    </w:rPr>
                    <w:t>общая численность обучающихся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Единица измерения - процент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360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проведенных общественных акций и мероприятий с участием социально ориентированных некоммерческих организаций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733425" cy="1714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9" t="-210" r="-4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2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>сон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- количество проведенных общественных акций и мероприятий с участием социально ориентированных некоммерческих организаций;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 xml:space="preserve"> -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количество проведенных общественных акций и мероприятий с участием социально ориентированных некоммерческих организаций в предыдущем году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360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добровольческих (волонтерских) объединений в сфере культуры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,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  <w:lang w:val="en-US"/>
                    </w:rPr>
                    <w:t>𝐾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-до.=,К-𝑖.+1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>до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- количество добровольческих (волонтерских) объединений в сфере культуры;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 xml:space="preserve"> -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количество добровольческих (волонтерских) объединений в сфере культуры в предыдущем году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2014-2021 гг.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6963410</wp:posOffset>
                      </wp:positionH>
                      <wp:positionV relativeFrom="paragraph">
                        <wp:posOffset>8890</wp:posOffset>
                      </wp:positionV>
                      <wp:extent cx="2832735" cy="131508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735" cy="1315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1"/>
                                  </w:tblGrid>
                                  <w:tr>
                                    <w:trPr>
                                      <w:trHeight w:val="879" w:hRule="atLeast"/>
                                    </w:trPr>
                                    <w:tc>
                                      <w:tcPr>
                                        <w:tcW w:w="44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507" w:leader="none"/>
                                            <w:tab w:val="left" w:pos="7047" w:leader="none"/>
                                            <w:tab w:val="left" w:pos="783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Приложение №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507" w:leader="none"/>
                                            <w:tab w:val="left" w:pos="7047" w:leader="none"/>
                                            <w:tab w:val="left" w:pos="783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к муниципальной программ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3.05pt;height:103.55pt;mso-wrap-distance-left:9pt;mso-wrap-distance-right:9pt;mso-wrap-distance-top:0pt;mso-wrap-distance-bottom:0pt;margin-top:0.7pt;mso-position-vertical-relative:text;margin-left:548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1"/>
                            </w:tblGrid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4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07" w:leader="none"/>
                                      <w:tab w:val="left" w:pos="7047" w:leader="none"/>
                                      <w:tab w:val="left" w:pos="7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07" w:leader="none"/>
                                      <w:tab w:val="left" w:pos="7047" w:leader="none"/>
                                      <w:tab w:val="left" w:pos="7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ведения о целевых показателях эффективности</w:t>
            </w:r>
          </w:p>
          <w:p>
            <w:pPr>
              <w:pStyle w:val="Normal"/>
              <w:tabs>
                <w:tab w:val="clear" w:pos="708"/>
                <w:tab w:val="left" w:pos="953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53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tbl>
            <w:tblPr>
              <w:tblW w:w="15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7190"/>
              <w:gridCol w:w="1134"/>
              <w:gridCol w:w="997"/>
              <w:gridCol w:w="1020"/>
              <w:gridCol w:w="992"/>
              <w:gridCol w:w="992"/>
              <w:gridCol w:w="993"/>
              <w:gridCol w:w="995"/>
              <w:gridCol w:w="995"/>
            </w:tblGrid>
            <w:tr>
              <w:trPr>
                <w:trHeight w:val="472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аименование муниципальной программы, мероприятия, наименование показателей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Единица измерения</w:t>
                  </w:r>
                </w:p>
              </w:tc>
              <w:tc>
                <w:tcPr>
                  <w:tcW w:w="698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Значение показателя эффективности (прогноз, факт)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19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(факт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0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5 год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Формирование эффективной системы управления учреждениями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Число посещений культурных мероприятий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347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43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580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5724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114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85861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Организация библиотечного обслуживания населения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Уровень фактической обеспеченности учреждениями культуры от нормативной потребности библиотекам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1,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1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4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7,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7,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7,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7,1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Организация досуга, развитие и поддержка самодеятельного народного творчеств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Уровень фактической обеспеченности учреждениями культуры от нормативной потребности клубами и учреждениями клубного тип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727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Развитие системы дополнительного образования детей в сфере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Доля обучающихся по предпрофессиональным образовательным программам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9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Поддержка социально ориентированных некоммерческих организаций и добровольческих (волонтерских) объединений в сфере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Количество проведенных общественных акций и мероприятий с участием социально ориентированных некоммерческих организаций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0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Количество добровольческих (волонтерских) объединений в сфере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ind w:right="249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7211060</wp:posOffset>
                      </wp:positionH>
                      <wp:positionV relativeFrom="paragraph">
                        <wp:posOffset>-172085</wp:posOffset>
                      </wp:positionV>
                      <wp:extent cx="2670175" cy="134112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0175" cy="1341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5"/>
                                  </w:tblGrid>
                                  <w:tr>
                                    <w:trPr>
                                      <w:trHeight w:val="926" w:hRule="atLeast"/>
                                    </w:trPr>
                                    <w:tc>
                                      <w:tcPr>
                                        <w:tcW w:w="42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Приложение №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к муниципальной программ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25pt;height:105.6pt;mso-wrap-distance-left:9pt;mso-wrap-distance-right:9pt;mso-wrap-distance-top:0pt;mso-wrap-distance-bottom:0pt;margin-top:-13.55pt;mso-position-vertical-relative:text;margin-left:567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</w:tblGrid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4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Arial CYR" w:ascii="Arial CYR" w:hAnsi="Arial CYR"/>
                <w:b/>
                <w:sz w:val="24"/>
                <w:szCs w:val="24"/>
              </w:rPr>
              <w:t>Сведения об основных мерах правового регулирования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Arial CYR" w:ascii="Arial CYR" w:hAnsi="Arial CYR"/>
                <w:b/>
                <w:sz w:val="24"/>
                <w:szCs w:val="24"/>
              </w:rPr>
              <w:t>в сфере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«Развитие культуры Омутнинского района Кировской области» на 2021-2025 годы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tbl>
            <w:tblPr>
              <w:tblW w:w="15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"/>
              <w:gridCol w:w="4957"/>
              <w:gridCol w:w="5670"/>
              <w:gridCol w:w="2268"/>
              <w:gridCol w:w="2410"/>
            </w:tblGrid>
            <w:tr>
              <w:trPr>
                <w:trHeight w:val="798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№</w:t>
                  </w:r>
                  <w:r>
                    <w:rPr>
                      <w:rFonts w:eastAsia="Arial CYR" w:cs="Arial CYR" w:ascii="Arial CYR" w:hAnsi="Arial CYR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Вид правового акта (в разрезе подпрограмм, мероприятий)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Основные положения правового акт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Ответственный исполнитель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Ожидаемые сроки принятия правового акта</w:t>
                  </w:r>
                </w:p>
              </w:tc>
            </w:tr>
            <w:tr>
              <w:trPr>
                <w:trHeight w:val="1177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Дополнительных документов правового регулирования в сфере реализации муниципальной программы «Развитие культуры Омутнинского района Кировской области» на 2021 - 2025 годы не планируется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92975</wp:posOffset>
                </wp:positionH>
                <wp:positionV relativeFrom="paragraph">
                  <wp:posOffset>-431800</wp:posOffset>
                </wp:positionV>
                <wp:extent cx="2813685" cy="8382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1"/>
                            </w:tblGrid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4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66pt;mso-wrap-distance-left:9pt;mso-wrap-distance-right:9pt;mso-wrap-distance-top:0pt;mso-wrap-distance-bottom:0pt;margin-top:-34pt;mso-position-vertical-relative:text;margin-left:574.25pt;mso-position-horizontal-relative:page">
                <v:fill opacity="0f"/>
                <v:textbox inset="0in,0in,0in,0in">
                  <w:txbxContent>
                    <w:tbl>
                      <w:tblPr>
                        <w:tblW w:w="44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1"/>
                      </w:tblGrid>
                      <w:tr>
                        <w:trPr>
                          <w:trHeight w:val="1299" w:hRule="atLeast"/>
                        </w:trPr>
                        <w:tc>
                          <w:tcPr>
                            <w:tcW w:w="443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<w:tab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Расходы на реализацию муниципальной программы за счет средств бюджета Омутнинского района</w:t>
      </w:r>
    </w:p>
    <w:p>
      <w:pPr>
        <w:pStyle w:val="Normal"/>
        <w:spacing w:lineRule="auto" w:line="240" w:before="0" w:after="0"/>
        <w:rPr>
          <w:rFonts w:ascii="Arial CYR" w:hAnsi="Arial CYR" w:cs="Arial CYR"/>
          <w:b/>
          <w:b/>
          <w:sz w:val="18"/>
          <w:szCs w:val="18"/>
        </w:rPr>
      </w:pPr>
      <w:r>
        <w:rPr>
          <w:rFonts w:cs="Arial CYR" w:ascii="Arial CYR" w:hAnsi="Arial CYR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3119"/>
        <w:gridCol w:w="2126"/>
        <w:gridCol w:w="1418"/>
        <w:gridCol w:w="1417"/>
        <w:gridCol w:w="1418"/>
        <w:gridCol w:w="1418"/>
        <w:gridCol w:w="1275"/>
        <w:gridCol w:w="1418"/>
      </w:tblGrid>
      <w:tr>
        <w:trPr>
          <w:tblHeader w:val="true"/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тус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муниципальной программы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909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0"/>
              <w:ind w:right="-6912" w:hanging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Расходы (прогноз, факт) (тыс.руб.)</w:t>
            </w:r>
          </w:p>
          <w:p>
            <w:pPr>
              <w:pStyle w:val="Normal"/>
              <w:spacing w:lineRule="auto" w:line="240" w:before="0" w:after="0"/>
              <w:ind w:left="6416" w:right="-6909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2021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2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3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того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грамм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«Развитие культуры Омутнинского района Кировской област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6 811,7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3 059,3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134 172,93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9 278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5 42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68 749,414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 811,7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 059,3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4 172,93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 278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 42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8 749,414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оисполнитель подпрограмм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Формирование эффективной системы управления учреждениями культур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780,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486,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861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8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91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 895,3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780,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486,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861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8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91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 895,30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Организация библиотечного обслуживания населе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462,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521,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735,5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612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88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 217,416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462,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521,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735,5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612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88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 217,416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Организация досуга, развитие и поддержка самодеятельного народного творчеств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 020,3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 380,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 431,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 429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 241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 502,734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 020,3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 380,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 431,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 429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 241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 502,734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Развитие системы дополнительного образования детей в сфере культур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 326,3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 402,8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 877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 386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38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 376,861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 326,3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 402,8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 877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 386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38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 376,861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Поддержка социально ориентированных некоммерческих организаций и добровольческих (волонтерских) объединений в сфере культур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7,10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7,10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</w:tbl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tbl>
      <w:tblPr>
        <w:tblW w:w="114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220"/>
        <w:gridCol w:w="1692"/>
        <w:gridCol w:w="1446"/>
        <w:gridCol w:w="980"/>
        <w:gridCol w:w="1551"/>
        <w:gridCol w:w="1000"/>
        <w:gridCol w:w="1000"/>
        <w:gridCol w:w="1000"/>
        <w:gridCol w:w="1160"/>
      </w:tblGrid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</w:t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45375</wp:posOffset>
                </wp:positionH>
                <wp:positionV relativeFrom="paragraph">
                  <wp:posOffset>-441325</wp:posOffset>
                </wp:positionV>
                <wp:extent cx="2813685" cy="8382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1"/>
                            </w:tblGrid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4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66pt;mso-wrap-distance-left:9pt;mso-wrap-distance-right:9pt;mso-wrap-distance-top:0pt;mso-wrap-distance-bottom:0pt;margin-top:-34.75pt;mso-position-vertical-relative:text;margin-left:586.25pt;mso-position-horizontal-relative:page">
                <v:fill opacity="0f"/>
                <v:textbox inset="0in,0in,0in,0in">
                  <w:txbxContent>
                    <w:tbl>
                      <w:tblPr>
                        <w:tblW w:w="44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1"/>
                      </w:tblGrid>
                      <w:tr>
                        <w:trPr>
                          <w:trHeight w:val="1299" w:hRule="atLeast"/>
                        </w:trPr>
                        <w:tc>
                          <w:tcPr>
                            <w:tcW w:w="443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<w:tab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12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3402"/>
        <w:gridCol w:w="1843"/>
        <w:gridCol w:w="1418"/>
        <w:gridCol w:w="1417"/>
        <w:gridCol w:w="1418"/>
        <w:gridCol w:w="1417"/>
        <w:gridCol w:w="1418"/>
        <w:gridCol w:w="1418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75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муниципальной программы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сходы (прогноз, факт) (тыс. руб.)</w:t>
            </w:r>
          </w:p>
        </w:tc>
      </w:tr>
      <w:tr>
        <w:trPr>
          <w:tblHeader w:val="true"/>
          <w:trHeight w:val="48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" w:leader="none"/>
              </w:tabs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2021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2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3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того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гра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«Развитие культуры Омутнинского района Киров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46" w:hanging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5 836,9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43 520,0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44 505,1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8 423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4 57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16 857,61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,7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174,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545,771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310,6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308,6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969,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685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730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 004,611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 129,3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 576,6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 203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 59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 696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2 199,03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 025,2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 460,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 332,1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 14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 14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 108,199</w:t>
            </w:r>
          </w:p>
        </w:tc>
      </w:tr>
      <w:tr>
        <w:trPr>
          <w:trHeight w:val="51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Формирование эффективной системы управления учреждениями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780,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486,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861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8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91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 895,30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3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780,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486,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861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8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91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 895,303</w:t>
            </w:r>
          </w:p>
        </w:tc>
      </w:tr>
      <w:tr>
        <w:trPr>
          <w:trHeight w:val="1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ударственные внебюджетные фонды РФ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741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313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993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694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755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 499,5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741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313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993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694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755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 499,500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учреждения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39,5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172,9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7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395,80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right="-102" w:firstLine="1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39,5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172,9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7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395,803</w:t>
            </w:r>
          </w:p>
        </w:tc>
      </w:tr>
      <w:tr>
        <w:trPr>
          <w:trHeight w:val="1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Организация библиотечного обслуживания на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 251,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 341,7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 486,5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362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63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 077,807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,7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,5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9,267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217,2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,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566,344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967,1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787,0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220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256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530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 761,805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9,4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9,8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,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860,391</w:t>
            </w:r>
          </w:p>
        </w:tc>
      </w:tr>
      <w:tr>
        <w:trPr>
          <w:trHeight w:val="3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831,9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619,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050,1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109,7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 272,6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 884,17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82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612,3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039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099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 262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 837,694</w:t>
            </w:r>
          </w:p>
        </w:tc>
      </w:tr>
      <w:tr>
        <w:trPr>
          <w:trHeight w:val="1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476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учреждения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671,9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166,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569,0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546,5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657,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610,968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,3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,511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911,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50,5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913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891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002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168,842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,6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1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,5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,5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,5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846,615</w:t>
            </w:r>
          </w:p>
        </w:tc>
      </w:tr>
      <w:tr>
        <w:trPr>
          <w:trHeight w:val="1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7,3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ударственные внебюджетные фонды РФ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7,30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лектование библиотеч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1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147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1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147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иска на периодические изд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,6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35,75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,6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35,753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й ремонт библиот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561,2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561,205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88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88,10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73,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73,105</w:t>
            </w:r>
          </w:p>
        </w:tc>
      </w:tr>
      <w:tr>
        <w:trPr>
          <w:trHeight w:val="1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2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альная межпоселенческая библиотека им. А.Л. Алейно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370,0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370,005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88,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88,1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81,9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81,905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тростроевс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,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,200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,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,200</w:t>
            </w:r>
          </w:p>
        </w:tc>
      </w:tr>
      <w:tr>
        <w:trPr>
          <w:trHeight w:val="2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2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,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3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3,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787,264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,7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,5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9,267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9,7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2,73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64</w:t>
            </w:r>
          </w:p>
        </w:tc>
      </w:tr>
      <w:tr>
        <w:trPr>
          <w:trHeight w:val="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3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4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,813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94</w:t>
            </w:r>
          </w:p>
        </w:tc>
      </w:tr>
      <w:tr>
        <w:trPr>
          <w:trHeight w:val="2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3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,656</w:t>
            </w:r>
          </w:p>
        </w:tc>
      </w:tr>
      <w:tr>
        <w:trPr>
          <w:trHeight w:val="1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63</w:t>
            </w:r>
          </w:p>
        </w:tc>
      </w:tr>
      <w:tr>
        <w:trPr>
          <w:trHeight w:val="1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1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951</w:t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1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82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1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создание виртуальных концертных залов в городах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0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8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мероприятия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,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,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166,500</w:t>
            </w:r>
          </w:p>
        </w:tc>
      </w:tr>
      <w:tr>
        <w:trPr>
          <w:trHeight w:val="3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,5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9,273</w:t>
            </w:r>
          </w:p>
        </w:tc>
      </w:tr>
      <w:tr>
        <w:trPr>
          <w:trHeight w:val="2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,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,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,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,257</w:t>
            </w:r>
          </w:p>
        </w:tc>
      </w:tr>
      <w:tr>
        <w:trPr>
          <w:trHeight w:val="3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70</w:t>
            </w:r>
          </w:p>
        </w:tc>
      </w:tr>
      <w:tr>
        <w:trPr>
          <w:trHeight w:val="6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5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«Организация досуга, развитие и поддержка самодеятельного народного творчеств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 962,4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 716,5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 784,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 729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 541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 735,210</w:t>
            </w:r>
          </w:p>
        </w:tc>
      </w:tr>
      <w:tr>
        <w:trPr>
          <w:trHeight w:val="4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781,3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781,344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993,4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525,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 449,717 </w:t>
            </w:r>
          </w:p>
        </w:tc>
      </w:tr>
      <w:tr>
        <w:trPr>
          <w:trHeight w:val="2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 780,4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 605,2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 905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 084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 896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 271,673</w:t>
            </w:r>
          </w:p>
        </w:tc>
      </w:tr>
      <w:tr>
        <w:trPr>
          <w:trHeight w:val="1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942,0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336,5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353,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 3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 3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 232,476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 261,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 563,7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 188,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 939,9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 161,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 115,147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 163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 459,6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 084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 835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 05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 600,206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,941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учреж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811,4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852,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762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503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94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 023,86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,9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98,43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 527,2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 907,4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 128,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634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224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 422,233</w:t>
            </w:r>
          </w:p>
        </w:tc>
      </w:tr>
      <w:tr>
        <w:trPr>
          <w:trHeight w:val="1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44,2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622,0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 288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52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52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 003,195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754,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498,016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59,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59,116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29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38,900</w:t>
            </w:r>
          </w:p>
        </w:tc>
      </w:tr>
      <w:tr>
        <w:trPr>
          <w:trHeight w:val="1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культурно-массов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45,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142,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 277,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 286,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 286,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 437,64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 826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 616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 614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 614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 762,200</w:t>
            </w:r>
          </w:p>
        </w:tc>
      </w:tr>
      <w:tr>
        <w:trPr>
          <w:trHeight w:val="1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,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,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1,8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1,8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675,44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й ремонт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189,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189,87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92,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92,996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696,8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696,876</w:t>
            </w:r>
          </w:p>
        </w:tc>
      </w:tr>
      <w:tr>
        <w:trPr>
          <w:trHeight w:val="1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сковский Дом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921,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921,87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92,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92,99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28,8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28,876</w:t>
            </w:r>
          </w:p>
        </w:tc>
      </w:tr>
      <w:tr>
        <w:trPr>
          <w:trHeight w:val="1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ятский Дом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СЦ пгт. Восточны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охолуниц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8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,000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8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,000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,2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73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896,23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872,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881,828</w:t>
            </w:r>
          </w:p>
        </w:tc>
      </w:tr>
      <w:tr>
        <w:trPr>
          <w:trHeight w:val="7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,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4,400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2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государственная поддержка лучших учреждений культур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4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490</w:t>
            </w:r>
          </w:p>
        </w:tc>
      </w:tr>
      <w:tr>
        <w:trPr>
          <w:trHeight w:val="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3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87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2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государственная поддержка лучших работников учреждений культур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4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99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1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0</w:t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субсидия из областного бюджета на приобретение в рамках регионального проекта "Обеспечение качественно нового уровня развития инфраструктуры культуры Кировской области" специализированного автотранспорта для обслуживания населения, в том числе сельского населе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73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735,00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99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872,2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872,25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,7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,750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53,0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 521,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574,442</w:t>
            </w:r>
          </w:p>
        </w:tc>
      </w:tr>
      <w:tr>
        <w:trPr>
          <w:trHeight w:val="2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631,3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631,342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,9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308,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476,458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53,7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212,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466,642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(текущий ремонт ДК «Металлург»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53,0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53,042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631,3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631,342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,9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,958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53,7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53,742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- «Модернизация материально – технической базы домов культуры» (ДК "Металлург"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273,7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273,700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52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52,60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21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221,100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- «Модернизация материально – технической базы домов культуры» (Культурно-спортивный центр пгт Восточны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56,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56,8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4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4,30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,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,50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- «Выполнение ремонтных работ (текущий ремонт)» (Текущий ремонт отдельных помещений в здании МБУК ЦКС Культурно-спортивный центр пгт Восточны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190,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190,900</w:t>
            </w:r>
          </w:p>
        </w:tc>
      </w:tr>
      <w:tr>
        <w:trPr>
          <w:trHeight w:val="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21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21,600</w:t>
            </w:r>
          </w:p>
        </w:tc>
      </w:tr>
      <w:tr>
        <w:trPr>
          <w:trHeight w:val="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9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9,3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Развитие системы дополнительного образования детей в сфер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 619,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 104,6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 104,6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 481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 479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 392,19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97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4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30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988,55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 379,1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 429,88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 949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401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 353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 513,151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293,6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304,3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227,3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9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9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 015,33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525,2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 212,9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 127,2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937,2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744,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 547,35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 246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940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85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665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472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 180,7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78,4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72,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72,0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72,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72,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366,65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учреж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55,2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445,9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922,4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489,0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679,3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 592,03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48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4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30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939,30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132,3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400,0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09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736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880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243,551</w:t>
            </w:r>
          </w:p>
        </w:tc>
      </w:tr>
      <w:tr>
        <w:trPr>
          <w:trHeight w:val="1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5,6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7,2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3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7,9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7,9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409,182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,4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00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500</w:t>
            </w:r>
          </w:p>
        </w:tc>
      </w:tr>
      <w:tr>
        <w:trPr>
          <w:trHeight w:val="7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й ремонт, реконструкция МБУ ДО ДШИ г. Омутнин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держку отрасли культуры (для детских школ искусств по видам искусст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03,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03,41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25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000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5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держку отрасли культуры (для детских школ искусств)  (приобретение музыкальных инструментов, оборудования и материалов для детских школ искусств по видам искусств) МБУ ДО ДШИ пгт. Песков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03,4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03,41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2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25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держку отрасли культуры (для детских школ искусств)  (ремонт и реконструкция МБУ ДО ДШИ г. Омутнинск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Поддержка социально ориентированных некоммерческих организаций и добровольческих (волонтерских) объединений в сфер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7,1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7,100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.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субсидии из бюджета муниципального образования Омутнинский муниципальный район Кировской области Омутнинской районн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9,800</w:t>
            </w:r>
          </w:p>
        </w:tc>
      </w:tr>
      <w:tr>
        <w:trPr>
          <w:trHeight w:val="4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9,800</w:t>
            </w:r>
          </w:p>
        </w:tc>
      </w:tr>
      <w:tr>
        <w:trPr>
          <w:trHeight w:val="6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.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субсидии из бюджета муниципального образования Омутнинский муниципальный район Кировской области Омутнинской районной организации Кировской областной организации общероссийской  общественной организации «Всероссийское общество инвалидов» (ВО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,300</w:t>
            </w:r>
          </w:p>
        </w:tc>
      </w:tr>
      <w:tr>
        <w:trPr>
          <w:trHeight w:val="3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,300</w:t>
            </w:r>
          </w:p>
        </w:tc>
      </w:tr>
      <w:tr>
        <w:trPr>
          <w:trHeight w:val="60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5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.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субсидии из бюджета муниципального образования Омутнинский муниципальный район Кировской области Кировской областной организации Общероссийской общественной организации инвалидов «Всероссийское ордена Трудового Красного Знамени общество слепых»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4,000</w:t>
            </w:r>
          </w:p>
        </w:tc>
      </w:tr>
      <w:tr>
        <w:trPr>
          <w:trHeight w:val="1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4,000</w:t>
            </w:r>
          </w:p>
        </w:tc>
      </w:tr>
      <w:tr>
        <w:trPr>
          <w:trHeight w:val="2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витие и поддержка добровольческих (волонтерских) объединений в сфере культуры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  <w:bookmarkStart w:id="3" w:name="_GoBack"/>
      <w:bookmarkStart w:id="4" w:name="_GoBack"/>
      <w:bookmarkEnd w:id="4"/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720" w:right="1179" w:gutter="0" w:header="709" w:top="765" w:footer="709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40"/>
        <w:jc w:val="center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_________</w:t>
      </w:r>
    </w:p>
    <w:p>
      <w:pPr>
        <w:pStyle w:val="Normal"/>
        <w:spacing w:before="0" w:after="20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764" w:footer="708" w:bottom="15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sz w:val="28"/>
      <w:lang w:val="ru-RU"/>
    </w:rPr>
  </w:style>
  <w:style w:type="character" w:styleId="5">
    <w:name w:val=" Знак Знак5"/>
    <w:qFormat/>
    <w:rPr>
      <w:rFonts w:ascii="Calibri" w:hAnsi="Calibri" w:cs="Calibri"/>
    </w:rPr>
  </w:style>
  <w:style w:type="character" w:styleId="4">
    <w:name w:val=" Знак Знак4"/>
    <w:qFormat/>
    <w:rPr>
      <w:rFonts w:ascii="Calibri" w:hAnsi="Calibri" w:cs="Calibri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</w:rPr>
  </w:style>
  <w:style w:type="character" w:styleId="2">
    <w:name w:val=" Знак Знак2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"/>
      <w:szCs w:val="2"/>
    </w:rPr>
  </w:style>
  <w:style w:type="character" w:styleId="Style13">
    <w:name w:val=" Знак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708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31" w:before="0" w:after="0"/>
      <w:jc w:val="right"/>
    </w:pPr>
    <w:rPr>
      <w:rFonts w:ascii="Times New Roman" w:hAnsi="Times New Roman" w:cs="Times New Roman"/>
      <w:color w:val="000000"/>
      <w:sz w:val="26"/>
      <w:szCs w:val="26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12:00Z</dcterms:created>
  <dc:creator>computer</dc:creator>
  <dc:description/>
  <cp:keywords/>
  <dc:language>en-US</dc:language>
  <cp:lastModifiedBy>ucom06</cp:lastModifiedBy>
  <cp:lastPrinted>2022-11-16T16:34:00Z</cp:lastPrinted>
  <dcterms:modified xsi:type="dcterms:W3CDTF">2023-03-28T07:06:00Z</dcterms:modified>
  <cp:revision>13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