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20.01.2023№ 26 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 ориентированные некоммерческие организации, осуществляющие свою деятельность на территории Омутнинского района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>
          <w:trHeight w:val="1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4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4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0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0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0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5 годах составит 616 857,613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8 545,77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28 004,61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32 199,03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48 108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5 году, в том числе: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1285861 единиц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3,03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7,1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100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89 %;</w:t>
            </w:r>
          </w:p>
          <w:p>
            <w:pPr>
              <w:pStyle w:val="Style20"/>
              <w:numPr>
                <w:ilvl w:val="0"/>
                <w:numId w:val="3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0 единиц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6 един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304" w:right="567" w:gutter="0" w:header="0" w:top="39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  <w:szCs w:val="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2:00Z</dcterms:created>
  <dc:creator>computer</dc:creator>
  <dc:description/>
  <cp:keywords/>
  <dc:language>en-US</dc:language>
  <cp:lastModifiedBy>ucom06</cp:lastModifiedBy>
  <cp:lastPrinted>2022-03-23T17:21:00Z</cp:lastPrinted>
  <dcterms:modified xsi:type="dcterms:W3CDTF">2023-03-28T07:06:00Z</dcterms:modified>
  <cp:revision>6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