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от  26.04.2023 </w:t>
      </w:r>
      <w:r>
        <w:rPr>
          <w:rFonts w:cs="Calibri"/>
          <w:sz w:val="28"/>
          <w:szCs w:val="28"/>
        </w:rPr>
        <w:t>№ 25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омиссии по повышению устойчивости функционирования</w:t>
        <w:br/>
        <w:t xml:space="preserve"> организаций Омутнинского района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30"/>
        <w:gridCol w:w="5032"/>
      </w:tblGrid>
      <w:tr>
        <w:trPr>
          <w:trHeight w:val="136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Омутнинского района по экономик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едующий отделом экономики, председатель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НДИН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ргей Георгиевич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Омутнинского района по вопросам жизнеобеспечения, заведующий отделом по вопросам жизнеобеспечения, заместитель председателя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Сергеевна</w:t>
              <w:tab/>
              <w:t xml:space="preserve"> </w:t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по делам ГО и ЧС администрации Омутнинского района, секретарь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МА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Николаевич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Омутнинского и Афанасьевского районов Кировской област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К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лерьевна</w:t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55" w:hanging="0"/>
              <w:outlineLvl w:val="3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сектором специальных программ администрации 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6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55" w:hanging="0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numPr>
                <w:ilvl w:val="0"/>
                <w:numId w:val="0"/>
              </w:numPr>
              <w:ind w:right="355" w:hanging="0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дим Викто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утнинского РЭС ПО «Северные электрические сети» Кировского филиала ПАО «МРСК Центра и Приволжья»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ГОВИЦЫ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дмила Игорев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</w:t>
              <w:br/>
              <w:t xml:space="preserve">КОГБУЗ «Омутнинская ЦРБ» </w:t>
              <w:br/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ЕЛ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лександровна</w:t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55" w:hanging="0"/>
              <w:outlineLvl w:val="3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отделом потребительского рынка товаров, услуг и защиты прав потребителей администрации Омутнинского района</w:t>
            </w:r>
          </w:p>
        </w:tc>
      </w:tr>
      <w:tr>
        <w:trPr>
          <w:trHeight w:val="1218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АТАЛОВ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орь Владимирович  </w:t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Омутнинского городского поселения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ЛЯЕВ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митрий Николаевич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032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right="12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</w:t>
            </w:r>
            <w:r>
              <w:rPr>
                <w:b w:val="false"/>
                <w:color w:val="000000"/>
                <w:sz w:val="28"/>
                <w:szCs w:val="28"/>
              </w:rPr>
              <w:t>42 ПСЧ 11 ПСО ФПС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12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ПС ГУ МЧС России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30"/>
        <w:gridCol w:w="5032"/>
      </w:tblGrid>
      <w:tr>
        <w:trPr>
          <w:trHeight w:val="907" w:hRule="atLeast"/>
        </w:trPr>
        <w:tc>
          <w:tcPr>
            <w:tcW w:w="369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ТОЕ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льга Николаевна   </w:t>
            </w:r>
          </w:p>
        </w:tc>
        <w:tc>
          <w:tcPr>
            <w:tcW w:w="53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3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экономики администрации 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0" w:after="240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01:00Z</dcterms:created>
  <dc:creator>User</dc:creator>
  <dc:description/>
  <cp:keywords/>
  <dc:language>en-US</dc:language>
  <cp:lastModifiedBy>User</cp:lastModifiedBy>
  <cp:lastPrinted>2023-04-20T14:05:00Z</cp:lastPrinted>
  <dcterms:modified xsi:type="dcterms:W3CDTF">2023-04-27T08:09:00Z</dcterms:modified>
  <cp:revision>4</cp:revision>
  <dc:subject/>
  <dc:title> </dc:title>
</cp:coreProperties>
</file>