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24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УТНИН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1.03.2023                                                                                                     № 2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Омутнинский муниципальный район Кировской области от 30.11.2020 № 7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.1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30.11.2020 № 778 «Об утверждении муниципальной  программы  «Развитие образования Омутнинского района Кировской области»</w:t>
        <w:br/>
        <w:t>на 2021-2025 годы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образования Омутнинского района Кировской области» на 2021-2025 годы (далее – Муниципальная программа)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пункты «Наименование подпрограмм (мероприятий)» и «Целевые показатели эффективности реализации муниципальной программы» изложить в следующей редакции согласно приложению № 1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пункты «Объем финансового обеспечения муниципальной программы» и «Ожидаемые конечные результаты реализации муниципальной программы» изложить в следующей редакции согласно приложению № 2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«Общая характеристика сферы реализации муниципальной программы, в том числе формулировки основных проблем в указанной сфере и прогноз её развития» изложить в следующей редакции согласно приложению № 3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изложить в следующей редакции согласно приложению № 4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Обобщенная характеристика мероприятий муниципальной программы» изложить в следующей редакции согласно приложению № 5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второй раздела 5 «Ресурсное обеспечение муниципальной программы» изложить в следующей редакци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 w:ascii="Times New Roman" w:hAnsi="Times New Roman"/>
          <w:bCs/>
          <w:iCs/>
          <w:sz w:val="28"/>
        </w:rPr>
        <w:t>2 977 132,225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 xml:space="preserve">тыс. рублей, в том числе за счет средств федерального бюджета - 173 458,567   тыс. рублей, областного бюджета - 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 xml:space="preserve">1 502 506,897 тыс. рублей, районного бюджета - 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1 301 166,761 тыс. рублей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</w:t>
        <w:tab/>
        <w:t>Таблицу в разделе 5 «Ресурсное обеспечение муниципальной программы» изложить в следующей редакции согласно приложению № 6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</w:t>
        <w:tab/>
        <w:t>Приложение № 4 «Расходы на реализацию муниципальной программы за счет средств бюджета Омутнинского района» изложить в следующей редакции согласно приложению № 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</w:t>
        <w:tab/>
        <w:t>Приложение № 5 «Ресурсное обеспечение реализации муниципальной программы за счет всех источников финансирования» изложить в следующей редакции согласно приложению № 8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</w:t>
        <w:tab/>
        <w:t>Приложение № 1 «Сведения о целевых показателях эффективности реализации муниципальной программы «Развитие образования Омутнинского района Кировской области» на 2021-2025 годы» изложить в следующей редакции согласно приложению № 9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  <w:tab/>
        <w:t>Приложение № 2 «Методика расчета значений показателей эффективности муниципальной программы «Развитие образования Омутнинского района Кировской области» на 2021-2025 годы изложить в следующей редакции согласно приложению № 10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Разместить настоящее постановление на официальном Интернет-сайте муниципального образования Омутнинский муниципальный район Кировской области и обнародовать на информационном стенде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возложить на начальника Управления образования Омутнинского района</w:t>
        <w:br/>
        <w:t>Кондратьеву Н.В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района   А.В. Малков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65" w:hanging="38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0" w:hanging="38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35" w:hanging="38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70" w:hanging="38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05" w:hanging="38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40" w:hanging="3825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3825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10" w:hanging="382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sz w:val="24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2:09:00Z</dcterms:created>
  <dc:creator>Zver</dc:creator>
  <dc:description/>
  <cp:keywords/>
  <dc:language>en-US</dc:language>
  <cp:lastModifiedBy>ucom06</cp:lastModifiedBy>
  <cp:lastPrinted>2023-02-03T11:08:00Z</cp:lastPrinted>
  <dcterms:modified xsi:type="dcterms:W3CDTF">2023-04-18T11:54:00Z</dcterms:modified>
  <cp:revision>33</cp:revision>
  <dc:subject/>
  <dc:title> </dc:title>
</cp:coreProperties>
</file>