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524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5" r="-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УТНИН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0.2023                                                                                                     №7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Омутнинский муниципальный район Кировской области от 30.11.2020 № 7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.1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«О разработке, реализации и оценке эффективности реализации муниципальных программ Омутнинского района Кировской области», распоряжением администрации муниципального образования Омутнинский муниципальный район Кировской области от 21.08.2023 № 218 «О продлении срока действия муниципальных программ Омутнинского района Кировской области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Омутнинский муниципальный район Кировской области</w:t>
        <w:br/>
        <w:t>от 30.11.2020 № 778 «Об утверждении муниципальной  программы  «Развитие образования Омутнинского района Кировской области»</w:t>
        <w:br/>
        <w:t>на 2021-2025 годы»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постановления слова «2021-2025» заменить словами «2021-2026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постановления слова«2021-2025» заменить словами «2021-2026»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новой редакции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   Обнародовать настоящее постановление на информационном стенде и на официальном Интернет-сайте муниципального образования Омутнинский муниципальный район Кировской област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ого района             А.В. Мал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65" w:hanging="38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0" w:hanging="38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35" w:hanging="38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70" w:hanging="38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05" w:hanging="38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40" w:hanging="3825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3825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10" w:hanging="3825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5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8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8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55:00Z</dcterms:created>
  <dc:creator>Zver</dc:creator>
  <dc:description/>
  <cp:keywords/>
  <dc:language>en-US</dc:language>
  <cp:lastModifiedBy>Гл. Экономист</cp:lastModifiedBy>
  <cp:lastPrinted>2022-11-30T15:28:00Z</cp:lastPrinted>
  <dcterms:modified xsi:type="dcterms:W3CDTF">2023-10-30T12:07:00Z</dcterms:modified>
  <cp:revision>5</cp:revision>
  <dc:subject/>
  <dc:title> </dc:title>
</cp:coreProperties>
</file>